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uk-UA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П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’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ЯТНАДЦЯТОЇ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>СЕСІЇ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24.11.2021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756</w:t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5811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згляд зая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 25, п. 34 ст. 26 Закону України «Про місцеве самоврядування в Україні», відповідно до ст.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83, 116, 120, 118, 122, 124, 127, 134, 136 Земельного кодексу України, ст. ст. 1, 5, 15 Закону України «Про звернення громадян» та враховуючи рекомендації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постійної комісії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1.202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лищна рада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Бороденка Романа Серг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2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ловіївка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Бороденку Роману Серг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84,2757 га, кадастровий номер </w:t>
      </w:r>
      <w:r>
        <w:rPr>
          <w:rFonts w:cs="Times New Roman" w:ascii="Times New Roman" w:hAnsi="Times New Roman"/>
          <w:sz w:val="28"/>
          <w:szCs w:val="28"/>
        </w:rPr>
        <w:t>1820980700:02:000:00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відноситься до земель з цільовим призначенням для </w:t>
      </w:r>
      <w:r>
        <w:rPr>
          <w:rFonts w:cs="Times New Roman" w:ascii="Times New Roman" w:hAnsi="Times New Roman"/>
          <w:sz w:val="28"/>
          <w:szCs w:val="28"/>
        </w:rPr>
        <w:t>ведення лісового господарства і пов'язаних з ним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Хоруженка Сергія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25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оловіївка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Хоруженку Сергію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Соловіїв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84,2757 га, кадастровий номер </w:t>
      </w:r>
      <w:r>
        <w:rPr>
          <w:rFonts w:cs="Times New Roman" w:ascii="Times New Roman" w:hAnsi="Times New Roman"/>
          <w:sz w:val="28"/>
          <w:szCs w:val="28"/>
        </w:rPr>
        <w:t>1820980700:02:000:000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відноситься до земель з цільовим призначенням для </w:t>
      </w:r>
      <w:r>
        <w:rPr>
          <w:rFonts w:cs="Times New Roman" w:ascii="Times New Roman" w:hAnsi="Times New Roman"/>
          <w:sz w:val="28"/>
          <w:szCs w:val="28"/>
        </w:rPr>
        <w:t>ведення лісового господарства і пов'язаних з ним послу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глянувши заяву 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Кривицького Віталія Сергійович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хідний номер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6308</w:t>
      </w:r>
      <w:r>
        <w:rPr>
          <w:rFonts w:cs="Times New Roman" w:ascii="Times New Roman" w:hAnsi="Times New Roman"/>
          <w:sz w:val="28"/>
          <w:szCs w:val="28"/>
        </w:rPr>
        <w:t xml:space="preserve"> від </w:t>
      </w:r>
      <w:r>
        <w:rPr>
          <w:rFonts w:cs="Times New Roman" w:ascii="Times New Roman" w:hAnsi="Times New Roman"/>
          <w:sz w:val="28"/>
          <w:szCs w:val="28"/>
          <w:lang w:val="uk-UA"/>
        </w:rPr>
        <w:t>1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10</w:t>
      </w:r>
      <w:r>
        <w:rPr>
          <w:rFonts w:cs="Times New Roman" w:ascii="Times New Roman" w:hAnsi="Times New Roman"/>
          <w:sz w:val="28"/>
          <w:szCs w:val="28"/>
        </w:rPr>
        <w:t>.2021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>села Нові Озерян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омирського </w:t>
      </w:r>
      <w:r>
        <w:rPr>
          <w:rFonts w:cs="Times New Roman" w:ascii="Times New Roman" w:hAnsi="Times New Roman"/>
          <w:sz w:val="28"/>
          <w:szCs w:val="28"/>
        </w:rPr>
        <w:t>району Житомирської області,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</w:rPr>
        <w:t>громадян</w:t>
      </w:r>
      <w:r>
        <w:rPr>
          <w:rFonts w:cs="Times New Roman" w:ascii="Times New Roman" w:hAnsi="Times New Roman"/>
          <w:sz w:val="28"/>
          <w:szCs w:val="28"/>
          <w:lang w:val="uk-UA"/>
        </w:rPr>
        <w:t>ин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вицькому Віталію Серг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у передачі у власність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ощею 2,00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знаходиться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ла Нові Озеря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иться до земель колективної власності на земельні частки (паї) реформованого КСП «Прогрес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Майданюка Віктора Васильовича, вхідний номер М-6307 від 19.10.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адресою: село Озер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ий район, Житомирська область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йданюку Віктору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</w:t>
      </w:r>
      <w:r>
        <w:rPr>
          <w:rFonts w:cs="Times New Roman" w:ascii="Times New Roman" w:hAnsi="Times New Roman"/>
          <w:sz w:val="28"/>
          <w:szCs w:val="28"/>
          <w:lang w:val="uk-UA"/>
        </w:rPr>
        <w:t>, яка зазначена в графічних матеріалах із відміткою бажаного місця розташування перебуває у власності інших громадя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Трушкова Сергія Анатол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рушкову Сергію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в 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Волощука Володимира Олександ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ро надання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лощуку Володимиру Олександ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в 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Волощук Таміли Юр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ро надання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Волощук Тамілі Юр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в 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Трушкової Людмили Васил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59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про надання дозволу на розроблення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00 га, яка розташована за межами 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рушковій Людмилі Васил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орієнтовною 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в з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,499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Загородньої Тетяни Йосип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городній Тетяні Йосип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Загороднього Сергія Аркад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городньому Сергію Аркад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Коврі Катерини Сергії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оврі Катерині Серг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Коврі Івана Йосип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оврі Івану Йосип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Загороднього Віктора Серг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Загородньому Віктору Серг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, на виконання рішення Чергнігівського окружного суду від 11.10.2021 № 620/7884/21, заяву громадянина Пилипа Володимира Марковича, вхідний номер П-3593 від 26.11.2020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межами села Биків Брусилів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илипу Володимиру Марк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Оз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117.9742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га з кадастровим номером 1820983500:05:000:8103,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якого 11 сесією Брусилівської селищної ради 8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» та надано дозвіл громадянам на поділ вказаного земельного масиву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державних актів на право постійного користування земле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Євгієнка Володимира Федоровича, вхідний номер Є-6534 від 27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Болячі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Євгієнку Володимиру Федо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21,36554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га з кадастровим номером 1820983500:05:000:810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до якого 11 сесією Брусилівської селищної ради 8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» </w:t>
      </w:r>
      <w:r>
        <w:rPr>
          <w:rFonts w:cs="Times New Roman" w:ascii="Times New Roman" w:hAnsi="Times New Roman"/>
          <w:sz w:val="28"/>
          <w:szCs w:val="28"/>
          <w:lang w:val="uk-UA"/>
        </w:rPr>
        <w:t>надано дозвіл на відведення земельних ділянок за рахунок вказаного земельного масиву іншим громадя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ки Пєтухової Світлани Михайлівни, вхідний номер П-6578 від 27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Мороз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ці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Пєтуховій Світлані Михайлівні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>в зв’язку з тим, що заявни</w:t>
      </w:r>
      <w:r>
        <w:rPr>
          <w:rFonts w:cs="Times New Roman" w:ascii="Times New Roman" w:hAnsi="Times New Roman"/>
          <w:sz w:val="28"/>
          <w:szCs w:val="28"/>
          <w:lang w:val="uk-UA"/>
        </w:rPr>
        <w:t>цею</w:t>
      </w:r>
      <w:r>
        <w:rPr>
          <w:rFonts w:cs="Times New Roman" w:ascii="Times New Roman" w:hAnsi="Times New Roman"/>
          <w:sz w:val="28"/>
          <w:szCs w:val="28"/>
        </w:rPr>
        <w:t xml:space="preserve"> використано право на отримання безоплатно у приватну власність земельної ділянки для ведення особистого селянського господарства відповідно до частини четвертої ст. 116 ЗК України, передача земельних ділянок безоплатно у власність громадян у межах норм, визначених ст. 121 ЗК України, проводиться один раз по кожному виду використання (рішення </w:t>
      </w: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івської сільської</w:t>
      </w:r>
      <w:r>
        <w:rPr>
          <w:rFonts w:cs="Times New Roman" w:ascii="Times New Roman" w:hAnsi="Times New Roman"/>
          <w:sz w:val="28"/>
          <w:szCs w:val="28"/>
        </w:rPr>
        <w:t xml:space="preserve"> ради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скликання від </w:t>
      </w:r>
      <w:r>
        <w:rPr>
          <w:rFonts w:cs="Times New Roman" w:ascii="Times New Roman" w:hAnsi="Times New Roman"/>
          <w:sz w:val="28"/>
          <w:szCs w:val="28"/>
          <w:lang w:val="uk-UA"/>
        </w:rPr>
        <w:t>24.11.2009 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ривко Романа Богдановича, вхідний номер К-6342 від 20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вко Роману Богдан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розташована на земельному масиві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Сьоміна Максима Юрійовича, вхідний номер С-6340 від 20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ьоміну Максиму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в зв’язку з тим, що відповідно до заяви та доданих до неї графічних матеріалів, земельна ділянка розташована на земельному масиві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, на виконання рішення Житомирського окружного суду від 25.08.2021 № 240/6733/21, заяву громадянки Маслюк Тетяни Анатоліївни, вхідний номер М-394 від 25.0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передачу у власність земельної ділянки, для індивідуального дачного будівництва орієнтовною площею 0,1000 га, та надання дозволу на розробку проекту відведення земельної ділянки, яка розташована за межами села Водотиї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слюк Тетяні Анатол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площею 0,1000 га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, за межами населеного пункт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села 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56,4580 га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з кадастровим номером 1820980300:05:000:8133, </w:t>
      </w:r>
      <w:r>
        <w:rPr>
          <w:rFonts w:cs="Times New Roman" w:ascii="Times New Roman" w:hAnsi="Times New Roman"/>
          <w:sz w:val="28"/>
          <w:szCs w:val="28"/>
          <w:lang w:val="uk-UA"/>
        </w:rPr>
        <w:t>щодо якого 47 сесією Брусилівської селищної ради 7 скликання прийнято рішення «</w:t>
      </w: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>Про надання дозволу на розроблення технічних документацій із землеустрою щодо поділу земельних ділянок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дано дозволи на відведення земельних ділянок іншим громадян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Шестакова Сергія Юрійовича, вхідний номер Ш-6278 від 19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Соловії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естакову Сергію Юрій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 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з тим, що відповідно до заяви та доданих до неї графічних матеріалів, земельна ділянка розташована на земельному масиві площе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656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600:03:000:050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селищна рада не має правових підстав для прийняття відповід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іріллова Геннадія Олександровича, вхідний номер К-6537 від 27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ріллову Геннадію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а наданні дозволу на розробку проекту відведення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зв’язку з тим, що відповідно до заяви та доданих до неї графічних матеріалів, земельна ділянка розташована на земельному масиві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Кіріллова Олександра Олександровича, вхідний номер К-6536 від 27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іріллову Олександру Олександ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з тим, що відповідно до заяви та доданих до неї графічних матеріалів, земельна ділянка розташована на земельному масиві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Оніщук Наталії Костянтинівни, вхідний номер О-6535 від 27.10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ніщук Наталії Костянти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передачі у власність вказаної земельної ділянки для ведення особистого селянського господарств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межами села Долинівка Житомирського району Житомирської області, в зв’язку з тим, що відповідно до заяви та доданих до неї графічних матеріалів, земельна ділянка розташована на земельному масиві площею 15,2128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300:05:000:038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селищна рада не має правових підстав для прийняття відповід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Крикуненко Валентини Феодосівни, вхідний номер К-6968 від 09.11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 га для будівництва та обслуговування житлового будинку, господарських будівель і споруд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улиця Садова, 47, село Мар’янівка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куненко Валентині Феодос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і дозволу на розроблення технічної документації із землеустрою щодо встановлення (відновлення) меж земельної ділянки орієнтовною загальною площею 0,2500 га для будівництва та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зв’яз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відсутністю у заявниці правовстановлюючих документів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Ткаченко Галини Федорів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94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каченко Галині Федо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та наданні дозволу на розробку проекту відведення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718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и Ткаченка Романа Станіслав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93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Болячів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Ткаченку Роману Станіслав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та наданні дозволу на розробку проекту відведення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Боляч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2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718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ки Шкварко Марії Антонівни, вхідний номер Ш-6764 від 02.11.2021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 га для будівництва та обслуговування житлового будинку, господарських будівель і споруд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улиця Ланок, 20, село Озера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Шкварко Марії Антон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я дозволу на розроблення технічної документації із землеустрою щодо встановлення (відновлення) меж земельної ділянки орієнтовною загальною площею 0,2500 га для будівництва та обслуговування житлового будинку, господарських будівель і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 зв’язк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з відсутністю у заявниці правовстановлюючих документів на житловий будин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двокатського обєднання «Казачук і партнери» в інтересах громадянина України Славського Михайла Григоровича, вхідний номер 3962/04-07 від 27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дання дозволу на розробку проекту землеустрою по відведенню земельної ділянки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село Хомутець, Житомирський район, Житомирська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лавському Михайлу Григо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розробку проекту землеустрою по відведенню земельної ділянки, яка розташована </w:t>
      </w:r>
      <w:r>
        <w:rPr>
          <w:rFonts w:cs="Times New Roman" w:ascii="Times New Roman" w:hAnsi="Times New Roman"/>
          <w:sz w:val="28"/>
          <w:szCs w:val="28"/>
          <w:lang w:val="uk-UA"/>
        </w:rPr>
        <w:t>за адресою: село Хомутець, Житомирський район, Житомирська обла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в зв’язку з тим, що земельна ділянка, яка зазначена в графічних матеріалах із відміткою бажаного місця розташування знаходиться на земельному масиві, щодо якого прийнято рішення сесії про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відведення даної земельної ділянки з цільовим призначенням – «земельні ділянки під громадськими сіножатями та громадськими пасовищам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Пількевича Олександра Анатол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40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2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9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Привороття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ількевичу Олександру Анатол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я ведення особистого селянського господар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 та наданні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Привороття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Приворотт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>6,9381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810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а Головієнко Петра Васильовича, вхідний номер Г-6879 від 05.11.2021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надання дозволу на розробку технічної документації із землеустрою щодо інвентаризації земель, щодо земельної ділянки загальною площею 117,9742 га, кадастровий номер 1820983500:05:000:8103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ієнко Петру Васильович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наданні дозволу на розробку технічної документації із землеустрою щодо інвентаризації земель загальною площею 117,9742 га, кадастровий номер 1820983500:05:000:8103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зв’язку з тим, що земельна дліянка площею 117,9742 га, кадастровий номер 1820983500:05:000:8103 сформована, як об’єкт нерухомого майна, не містить характеристик визначених п. 1 ст. 35 Закону України «Про землеустрій», що є підставою для виготовлення технічної документації з інвентаризації земел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а Головієнко Петра Васильовича, вхідний номер Г-6880 від 05.11.2021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 надання дозволу на розробку технічної документації із землеустрою щодо інвентаризації земель загальною площею 32,0795 га, для ведення фермерського господарства, кадастровий номер 1820983500:05:000:8108, яка розташована за межами села Б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ієнко Петру Васильович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у наданні дозволу на розробку технічної документації із землеустрою щодо інвентаризації земель загальною площею 32,0795 га, кадастровий номер 1820983500:05:000:8108, для ведення фермерського господарства, яка розташована за межами села Б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ого району Житомирської області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зв’язку з тим, що відомості </w:t>
      </w:r>
      <w:r>
        <w:rPr>
          <w:rFonts w:cs="Times New Roman" w:ascii="Times New Roman" w:hAnsi="Times New Roman"/>
          <w:sz w:val="28"/>
          <w:szCs w:val="28"/>
        </w:rPr>
        <w:t xml:space="preserve">про земельну ділянку кадастровий номер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820983500:05:000:8108</w:t>
      </w:r>
      <w:r>
        <w:rPr>
          <w:rFonts w:cs="Times New Roman" w:ascii="Times New Roman" w:hAnsi="Times New Roman"/>
          <w:sz w:val="28"/>
          <w:szCs w:val="28"/>
        </w:rPr>
        <w:t xml:space="preserve"> відсутні в реєстрі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>ержавного земельного кадаст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а Головієнко Петра Васильовича, вхідний номер Г-7020 від 11.11.2021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 заключення договору оренди земельної ділянки для ведення фермерського господарства площею 128,6143 га за кадстровим номером 1820980300:04:000:0280,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Головієнко Петру Васильович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 задоволенні заяви про заключення договору оренди земельній ділянки площею 128,6143 га за кадстровим номером 1820980300:04:000:0280 для ведення фермерського господарства терміном на 49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зв’язку з тим, що земельній ділянці площею 128,6143 га з кадстровим номером 1820980300:04:000:0280 присвоєно цільове призначення -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«для ведення підсобного сільського господарства»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а також у з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язку з тим, шо вказана земельна ділянк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еребуває в постінойму користув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Сербіна Ігоря Володими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66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у власність земельної ділянки 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Водотиї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ербіну Ігорю Володими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 щодо якого прийнято рішення 13 сесії Брусилівської селищної рад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ро відведення земельної ділянки з цільовим призначенням – «</w:t>
      </w:r>
      <w:r>
        <w:rPr>
          <w:rFonts w:cs="Times New Roman" w:ascii="Times New Roman" w:hAnsi="Times New Roman"/>
          <w:sz w:val="28"/>
          <w:szCs w:val="28"/>
          <w:lang w:val="uk-UA"/>
        </w:rPr>
        <w:t>для ведення лісового господарства і пов'язаних з ним по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Довженка Богдана Сергі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66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9.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надання у власність земельної ділянки 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Водотиї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овженку Богдану Сергі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Водотиї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, щодо якого прийнято рішення 13 сесії Брусилівської селищної ради 8 скликання від 24.09.2021 № 613 «Про надання дозволу на виготовлення проектів землеустрою щодо відведення земельних ділянок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ки Маценко Надії Сергіївни, вхідний номер М-6579 від 27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 межами села Морозівка Житомирського району Житомирської област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ці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аценко Надії Сергії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вказаної земельної ділянки, в зв’язку з тим, що земельна ділянка, яка зазначена в графічних матеріалах із відміткою бажаного місця розташування знаходиться на земельному масиві, </w:t>
      </w:r>
      <w:r>
        <w:rPr>
          <w:rFonts w:cs="Times New Roman" w:ascii="Times New Roman" w:hAnsi="Times New Roman"/>
          <w:sz w:val="28"/>
          <w:szCs w:val="28"/>
          <w:lang w:val="uk-UA"/>
        </w:rPr>
        <w:t>який Брусилівською селищною радою передбачається для відведення громадського пасовищ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повідно до рішення 15 сесії Брусилівської селищної ради 8 скликання від 24.11.2021 № 755 «Про надання дозволу на виготовлення проектів землеустрою щодо відведення земельних ділянок під громадські пасовища»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заяву громадянина Магденка Володимира Володимирович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хідний номер М-6407 від 22.10.2021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,9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село Привороття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мов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гденку Володимиру Володимирович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ередачі у власність земельної ділянки площею 1,99 га 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наданні дозволу на розробку проекту відведення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господарства за адресою: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ло Приворотт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омирський район, Житомирська область, в зв’язку з тим, що земельна ділянка зазначена в графічних матеріалах знаходиться в межах земель водоохоронної зо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ина Ігнатенка Ярослава Валерійовича вхідний номер І-6084 від 12.10.2021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ул. Центральна, село Покришів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мов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ин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гнатенку Ярославу Валерійович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передачі у власність земельної ділянки площею 2,0000 г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і дозволу на розробку проекту відведення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господарства за адресою: вул. Центральна, село Покришів, Житомирський район, Житомирська област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з тим, що земельна ділянка зазначена в графічних матеріалах заліснена та непридатна для використання за цільовим призначенням «для 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ого селянського господар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заяву громадянки Прокопчук Мирослави Ростиславівни вхідний номер П-6083 від 12.10.2021,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,0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адресою: вул. Центральна, село Покришів, Житомирський район, Житомирська область,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ідмов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омадянц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копчук Мирославі Ростислав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ередачі у власність земельної ділянки площею 2,0000 г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нні дозволу на розробку проекту відведення земельної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ведення особистого селянського господарства за адресою: вул. Центральна, село Покришів, Житомирський район, Житомирська область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зв’язку з тим, що земельна ділянка зазначена в графічних матеріалах заліснена та непридатна для використання за цільовим призначенням «для веде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истого селянського господарств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Грабенка Романа Миколай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574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рабенку Роману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Гарізана Сергія І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1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арізану Сергію Іван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Гарізана Михайла Іван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15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межа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Осівці Житомирсь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йону Житомирської області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арізану Михайлу Іван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знаходиться на земельному масиві за межами населеного пункт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ела Осівц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ого району Житомирської області площе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,505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, кадастровий номер 18209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: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000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410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ий включено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у </w:t>
      </w:r>
      <w:r>
        <w:rPr>
          <w:rFonts w:cs="Times New Roman" w:ascii="Times New Roman" w:hAnsi="Times New Roman"/>
          <w:sz w:val="28"/>
          <w:szCs w:val="28"/>
        </w:rPr>
        <w:t>земе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лянок,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ласності, </w:t>
      </w:r>
      <w:r>
        <w:rPr>
          <w:rFonts w:cs="Times New Roman" w:ascii="Times New Roman" w:hAnsi="Times New Roman"/>
          <w:sz w:val="28"/>
          <w:szCs w:val="28"/>
          <w:lang w:val="uk-UA"/>
        </w:rPr>
        <w:t>або прав на них, які виставляються на</w:t>
      </w:r>
      <w:r>
        <w:rPr>
          <w:rFonts w:cs="Times New Roman" w:ascii="Times New Roman" w:hAnsi="Times New Roman"/>
          <w:sz w:val="28"/>
          <w:szCs w:val="28"/>
        </w:rPr>
        <w:t xml:space="preserve"> земель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торг</w:t>
      </w:r>
      <w:r>
        <w:rPr>
          <w:rFonts w:cs="Times New Roman" w:ascii="Times New Roman" w:hAnsi="Times New Roman"/>
          <w:sz w:val="28"/>
          <w:szCs w:val="28"/>
          <w:lang w:val="uk-UA"/>
        </w:rPr>
        <w:t>и окремими ло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зглянувши заяву громадя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на Карпини Олександра Григорович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вхідний ном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670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ід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,12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яка розташована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адресою: вул. Озерянська, см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русилів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Житомирський район, Житомирська область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val="uk-UA" w:eastAsia="ru-RU"/>
        </w:rPr>
        <w:t xml:space="preserve">відмови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громадянин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Карпині Олександру Григо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0,125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що земельна ділянка, яка зазначена в графічних матеріалах із відміткою бажаного місця розташування відноситься до земель житлової забудови відповідно до містобудівної документації населеного пункту смт Брусилів Житомирського району Житомирської області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Дмитренка Валерія Борисовича, вхідний номер Д-7064 від 12.11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Соловії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Дмитренку Валерію Борис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ідповідно до заяви та доданих до неї графічних матеріалів, земельна ділянка розташована на земельному масиві площею 5,8034 га (кадастровий номер </w:t>
      </w:r>
      <w:r>
        <w:rPr>
          <w:rFonts w:cs="Times New Roman" w:ascii="Times New Roman" w:hAnsi="Times New Roman"/>
          <w:sz w:val="28"/>
          <w:szCs w:val="28"/>
        </w:rPr>
        <w:t>1820985600:0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:000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504),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право комунальної власності Брусилівської селищної ради на який не зареєстровано в Державному реєстрі речових прав на нерухоме май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земельний масив, в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у з чим 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селищна рада не має правових підстав для прийняття відповідного 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Миська Ігоря Миколайовича, вхідний номер М-6211 від 13.10.2021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дачу у власність земельної ділян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ення особистого селянського господар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орієнтовно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още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0 г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я дозволу на розробку проекту відведення земельної ділян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яка розташов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 межами села Морозівк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Житомирського району Житомирської област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uk-UA"/>
        </w:rPr>
        <w:t xml:space="preserve">відмовит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омадянину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Миську Ігорю Миколай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, у передачі у власність земельної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2,0000 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та наданні дозволу на розробку проекту відведення земельної ділянки в зв’язку з тим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що відповідно до заяви та доданих до неї графічних матеріалів, земельна ділянка площею </w:t>
      </w:r>
      <w:r>
        <w:rPr>
          <w:rFonts w:cs="Times New Roman" w:ascii="Times New Roman" w:hAnsi="Times New Roman"/>
          <w:sz w:val="28"/>
          <w:szCs w:val="28"/>
        </w:rPr>
        <w:t>2,0000 га, яка знаходиться за межами населеного пункту с</w:t>
      </w:r>
      <w:r>
        <w:rPr>
          <w:rFonts w:cs="Times New Roman" w:ascii="Times New Roman" w:hAnsi="Times New Roman"/>
          <w:sz w:val="28"/>
          <w:szCs w:val="28"/>
          <w:lang w:val="uk-UA"/>
        </w:rPr>
        <w:t>ела Морозівка Житомирського</w:t>
      </w:r>
      <w:r>
        <w:rPr>
          <w:rFonts w:cs="Times New Roman" w:ascii="Times New Roman" w:hAnsi="Times New Roman"/>
          <w:sz w:val="28"/>
          <w:szCs w:val="28"/>
        </w:rPr>
        <w:t xml:space="preserve"> району Житомирської області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носяться до земель колективної власності на земельні частки (паї) реформованого КСП ім. Щор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0" w:firstLine="6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ки Головієнко Оксани Петрівни, вхідний номер Г-7052 від 12.1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 в зв’язку з тим, що місце розташування обєкта нерухомого майна не відповідає вимогам п.5 ст. 11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Головієнко Іллі Петровича, вхідний номер Г-7051 від 12.1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Іллі Петр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 в зв’язку з тим, що місце розташування об’єкта нерухомого майна не відповідає вимогам п. 5 ст. 11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Ястремського Вадима Олеговича, вхідний номер Г-7050 від 12.1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Ястремському Вадиму Олег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 в зв’язку з тим, що місце розташування об’єкта нерухомого майна не відповідає вимогам п. 5 ст. 11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ки Головієнко Наталії Петрівни, вхідний номер Г-7054 від 12.1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Наталії Петр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 в зв’язку з тим, що що місце розташування об’єкта нерухомого майна не відповідає вимогам п. 5 ст. 11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ки Головієнко Оксани Іванівни, вхідний номер Г-7053 від 12.1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ці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Оксані Іванівні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 в зв’язку з тим, що що місце розташування об’єкта нерухомого майна не відповідає вимогам п. 5 ст. 11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Розглянувши заяву громадянина Головієнко Миколи Васильовича, вхідний номер Г-7055 від 12.11.2021,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про надання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  <w:t xml:space="preserve"> відмови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громадянин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Головієнко Миколі Васильович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у наданні дозволу на виготовлення документації із землеустрою щодо відведння земельної ділянки орієнтовною площею 2,0000 га з послідючою передачею в приватну власність для ведення особистого селянського господарства, яка розташована на земельній ділянці за кадастровим номером 1820983500:05:000:8103 площею 117,9742 га Брусилівської селищної ради Житомирського району Житомирської області, в зв’язку з тим, що місце розташування об’єкта нерухомого майна не відповідає вимогам п. 5 ст. 116 Земельного кодексу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у коміс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Msonormalcxspmiddlecxspmiddle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Style12"/>
        <w:jc w:val="both"/>
        <w:rPr/>
      </w:pPr>
      <w:r>
        <w:rPr>
          <w:sz w:val="28"/>
          <w:szCs w:val="28"/>
          <w:lang w:val="uk-UA"/>
        </w:rPr>
        <w:t xml:space="preserve">Селищний голова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Володимир ГАБЕНЕЦЬ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lang w:val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character" w:styleId="Rvts7">
    <w:name w:val="rvts7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Основной текст Знак"/>
    <w:qFormat/>
    <w:rPr>
      <w:sz w:val="28"/>
      <w:szCs w:val="28"/>
      <w:lang w:val="uk-UA"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311">
    <w:name w:val="Основной текст 3 Знак1"/>
    <w:qFormat/>
    <w:rPr>
      <w:sz w:val="16"/>
      <w:szCs w:val="16"/>
      <w:lang w:val="ru-RU"/>
    </w:rPr>
  </w:style>
  <w:style w:type="character" w:styleId="Xfmc1">
    <w:name w:val="xfmc1"/>
    <w:basedOn w:val="Style6"/>
    <w:qFormat/>
    <w:rPr/>
  </w:style>
  <w:style w:type="character" w:styleId="Rvts82">
    <w:name w:val="rvts82"/>
    <w:qFormat/>
    <w:rPr/>
  </w:style>
  <w:style w:type="character" w:styleId="Rvts0">
    <w:name w:val="rvts0"/>
    <w:qFormat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13">
    <w:name w:val="Знак Знак13"/>
    <w:qFormat/>
    <w:rPr>
      <w:b/>
      <w:sz w:val="24"/>
      <w:lang w:val="ru-RU" w:bidi="ar-SA"/>
    </w:rPr>
  </w:style>
  <w:style w:type="character" w:styleId="12">
    <w:name w:val="Знак Знак12"/>
    <w:qFormat/>
    <w:rPr>
      <w:b/>
      <w:sz w:val="28"/>
      <w:lang w:val="en-US" w:eastAsia="en-US" w:bidi="ar-SA"/>
    </w:rPr>
  </w:style>
  <w:style w:type="character" w:styleId="11">
    <w:name w:val="Знак Знак11"/>
    <w:qFormat/>
    <w:rPr>
      <w:sz w:val="24"/>
      <w:lang w:val="ru-RU" w:eastAsia="en-US" w:bidi="ar-SA"/>
    </w:rPr>
  </w:style>
  <w:style w:type="character" w:styleId="10">
    <w:name w:val="Знак Знак10"/>
    <w:qFormat/>
    <w:rPr>
      <w:b/>
      <w:sz w:val="32"/>
      <w:lang w:val="en-US" w:bidi="ar-SA"/>
    </w:rPr>
  </w:style>
  <w:style w:type="character" w:styleId="9">
    <w:name w:val="Знак Знак9"/>
    <w:qFormat/>
    <w:rPr>
      <w:b/>
      <w:sz w:val="28"/>
      <w:lang w:val="ru-RU" w:bidi="ar-SA"/>
    </w:rPr>
  </w:style>
  <w:style w:type="character" w:styleId="81">
    <w:name w:val="Знак Знак8"/>
    <w:qFormat/>
    <w:rPr>
      <w:rFonts w:eastAsia="Calibri"/>
      <w:sz w:val="24"/>
      <w:szCs w:val="24"/>
      <w:lang w:val="ru-RU" w:bidi="ar-SA"/>
    </w:rPr>
  </w:style>
  <w:style w:type="character" w:styleId="71">
    <w:name w:val="Знак Знак7"/>
    <w:qFormat/>
    <w:rPr>
      <w:rFonts w:eastAsia="Calibri"/>
      <w:i/>
      <w:iCs/>
      <w:sz w:val="24"/>
      <w:szCs w:val="24"/>
      <w:lang w:val="ru-RU" w:bidi="ar-SA"/>
    </w:rPr>
  </w:style>
  <w:style w:type="character" w:styleId="41">
    <w:name w:val="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1">
    <w:name w:val="Знак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Rvps47">
    <w:name w:val="rvps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8">
    <w:name w:val="rvps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9">
    <w:name w:val="rvps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0">
    <w:name w:val="rvps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1">
    <w:name w:val="rvps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3">
    <w:name w:val="rvps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4">
    <w:name w:val="rvps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5">
    <w:name w:val="rvps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6">
    <w:name w:val="rvps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7">
    <w:name w:val="rvps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8">
    <w:name w:val="rvps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9">
    <w:name w:val="rvps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0">
    <w:name w:val="rvps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1">
    <w:name w:val="rvps6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4">
    <w:name w:val="rvps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  <w:lang w:val="uk-UA"/>
    </w:rPr>
  </w:style>
  <w:style w:type="paragraph" w:styleId="Style17">
    <w:name w:val="Цитата"/>
    <w:basedOn w:val="Normal"/>
    <w:qFormat/>
    <w:pPr>
      <w:autoSpaceDE w:val="false"/>
      <w:spacing w:lineRule="auto" w:line="240" w:before="113" w:after="0"/>
      <w:ind w:left="540" w:right="3118" w:hanging="0"/>
      <w:jc w:val="both"/>
    </w:pPr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Times New Roman"/>
      <w:lang w:val="uk-UA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middle">
    <w:name w:val="msonormalcxspmiddlecxsplast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cxsplast">
    <w:name w:val="msonormalcxspmiddlecxspmiddle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Знак Знак2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normalcxspmiddlecxspmiddlecxspmiddlecxspmiddle">
    <w:name w:val="msonormalcxspmiddle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 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1">
    <w:name w:val="Знак Знак14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34">
    <w:name w:val="Знак Знак3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24:00Z</dcterms:created>
  <dc:creator>Administrator</dc:creator>
  <dc:description/>
  <cp:keywords/>
  <dc:language>en-US</dc:language>
  <cp:lastModifiedBy>я</cp:lastModifiedBy>
  <cp:lastPrinted>2021-11-26T09:00:00Z</cp:lastPrinted>
  <dcterms:modified xsi:type="dcterms:W3CDTF">2021-11-26T07:19:00Z</dcterms:modified>
  <cp:revision>10</cp:revision>
  <dc:subject/>
  <dc:title> </dc:title>
</cp:coreProperties>
</file>