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  <w:t xml:space="preserve">ПРОЄКТ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135690182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jc w:val="left"/>
        <w:rPr/>
      </w:pPr>
      <w:r>
        <w:rPr>
          <w:b w:val="false"/>
          <w:szCs w:val="28"/>
          <w:lang w:val="uk-UA" w:eastAsia="en-US"/>
        </w:rPr>
        <w:t xml:space="preserve">            </w:t>
      </w:r>
      <w:r>
        <w:rPr>
          <w:b w:val="false"/>
          <w:szCs w:val="28"/>
          <w:lang w:val="uk-UA" w:eastAsia="en-US"/>
        </w:rPr>
        <w:t>ЖИТОМИРСЬКОГО</w:t>
      </w:r>
      <w:r>
        <w:rPr>
          <w:b w:val="false"/>
          <w:szCs w:val="28"/>
        </w:rPr>
        <w:t xml:space="preserve"> РАЙОНУ   ЖИТОМИРСЬКОЇ ОБЛАСТІ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Heading5"/>
        <w:rPr/>
      </w:pPr>
      <w:r>
        <w:rPr>
          <w:sz w:val="27"/>
          <w:szCs w:val="27"/>
          <w:lang w:val="uk-UA"/>
        </w:rPr>
        <w:t xml:space="preserve">ДЕВ’ЯТНАДЦЯТОЇ </w:t>
      </w:r>
      <w:r>
        <w:rPr>
          <w:sz w:val="27"/>
          <w:szCs w:val="27"/>
        </w:rPr>
        <w:t xml:space="preserve">СЕСІЇ  </w:t>
      </w:r>
      <w:r>
        <w:rPr>
          <w:sz w:val="27"/>
          <w:szCs w:val="27"/>
          <w:lang w:val="uk-UA"/>
        </w:rPr>
        <w:t>БРУСИЛІВСЬКОЇ СЕЛИЩНОЇ РАДИ</w:t>
      </w:r>
    </w:p>
    <w:p>
      <w:pPr>
        <w:pStyle w:val="Heading5"/>
        <w:rPr/>
      </w:pPr>
      <w:r>
        <w:rPr>
          <w:sz w:val="27"/>
          <w:szCs w:val="27"/>
          <w:lang w:val="uk-UA"/>
        </w:rPr>
        <w:t>В</w:t>
      </w:r>
      <w:r>
        <w:rPr>
          <w:sz w:val="27"/>
          <w:szCs w:val="27"/>
        </w:rPr>
        <w:t>О</w:t>
      </w:r>
      <w:r>
        <w:rPr>
          <w:sz w:val="27"/>
          <w:szCs w:val="27"/>
          <w:lang w:val="uk-UA"/>
        </w:rPr>
        <w:t>СЬ</w:t>
      </w:r>
      <w:r>
        <w:rPr>
          <w:sz w:val="27"/>
          <w:szCs w:val="27"/>
        </w:rPr>
        <w:t>МОГО  СКЛИКАННЯ</w:t>
      </w:r>
    </w:p>
    <w:p>
      <w:pPr>
        <w:pStyle w:val="P4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                                                                                          № </w:t>
      </w:r>
    </w:p>
    <w:p>
      <w:pPr>
        <w:pStyle w:val="P4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7"/>
        <w:shd w:fill="FFFFFF" w:val="clear"/>
        <w:spacing w:before="280" w:after="0"/>
        <w:ind w:right="481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рограми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 xml:space="preserve">забезпечення та захисту прав дітей </w:t>
      </w:r>
    </w:p>
    <w:p>
      <w:pPr>
        <w:pStyle w:val="Normal"/>
        <w:rPr>
          <w:sz w:val="28"/>
          <w:lang w:val="uk-UA" w:eastAsia="nb-NO"/>
        </w:rPr>
      </w:pPr>
      <w:r>
        <w:rPr>
          <w:sz w:val="28"/>
          <w:lang w:val="uk-UA" w:eastAsia="nb-NO"/>
        </w:rPr>
        <w:t xml:space="preserve">на території Брусилівської селищної ради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 w:eastAsia="nb-NO"/>
        </w:rPr>
        <w:t>на 2022-2023 роки</w:t>
      </w:r>
    </w:p>
    <w:p>
      <w:pPr>
        <w:pStyle w:val="P8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аттями 26 та 60 Закону України «Про місцеве самоврядування в Україні», Закону України «Про охорону дитинства», з метою забезпечення реалізації дитиною права на виховання в сім'ї , підвищення ефективсності роботи, враховуючи рекомендації постійної комісії селищної  ради з гуманітарних питань від___ ,селищна рада</w:t>
      </w:r>
    </w:p>
    <w:p>
      <w:pPr>
        <w:pStyle w:val="P8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P8"/>
        <w:numPr>
          <w:ilvl w:val="0"/>
          <w:numId w:val="2"/>
        </w:numPr>
        <w:shd w:fill="FFFFFF" w:val="clear"/>
        <w:spacing w:before="0" w:after="0"/>
        <w:jc w:val="both"/>
        <w:rPr>
          <w:rStyle w:val="S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и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 </w:t>
      </w:r>
      <w:r>
        <w:rPr>
          <w:rStyle w:val="S2"/>
          <w:color w:val="000000"/>
          <w:sz w:val="28"/>
          <w:szCs w:val="28"/>
          <w:lang w:val="uk-UA"/>
        </w:rPr>
        <w:t xml:space="preserve">Програму    забезпечення та     захисту    прав   дітей   на </w:t>
      </w:r>
    </w:p>
    <w:p>
      <w:pPr>
        <w:pStyle w:val="P8"/>
        <w:shd w:fill="FFFFFF" w:val="clear"/>
        <w:spacing w:before="0" w:after="0"/>
        <w:jc w:val="both"/>
        <w:rPr>
          <w:rStyle w:val="S2"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  <w:lang w:val="uk-UA"/>
        </w:rPr>
        <w:t>Території    Брусилівської     селищної    ради   на 2022-2023 роки</w:t>
      </w:r>
      <w:r>
        <w:rPr>
          <w:color w:val="000000"/>
          <w:sz w:val="28"/>
          <w:szCs w:val="28"/>
        </w:rPr>
        <w:t xml:space="preserve"> (додаток 1)</w:t>
      </w:r>
      <w:r>
        <w:rPr>
          <w:rStyle w:val="S2"/>
          <w:color w:val="000000"/>
          <w:sz w:val="28"/>
          <w:szCs w:val="28"/>
        </w:rPr>
        <w:t>.</w:t>
      </w:r>
    </w:p>
    <w:p>
      <w:pPr>
        <w:pStyle w:val="P8"/>
        <w:numPr>
          <w:ilvl w:val="0"/>
          <w:numId w:val="2"/>
        </w:numPr>
        <w:shd w:fill="FFFFFF" w:val="clear"/>
        <w:spacing w:before="0" w:after="0"/>
        <w:jc w:val="both"/>
        <w:rPr>
          <w:rStyle w:val="S2"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  <w:lang w:val="uk-UA"/>
        </w:rPr>
        <w:t xml:space="preserve">Службі   у   справах   дітей   Брусилівської селищної ради щороку до 25 </w:t>
      </w:r>
    </w:p>
    <w:p>
      <w:pPr>
        <w:pStyle w:val="P8"/>
        <w:shd w:fill="FFFFFF" w:val="clear"/>
        <w:spacing w:before="0" w:after="0"/>
        <w:jc w:val="both"/>
        <w:rPr>
          <w:rStyle w:val="S2"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  <w:lang w:val="uk-UA"/>
        </w:rPr>
        <w:t>лютого звітувати про хід виконання Програми.</w:t>
      </w:r>
    </w:p>
    <w:p>
      <w:pPr>
        <w:pStyle w:val="P8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виконанням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даного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окласти на заступника </w:t>
      </w:r>
    </w:p>
    <w:p>
      <w:pPr>
        <w:pStyle w:val="P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щного голови з питань діяльності виконавчих органів селищної ради </w:t>
      </w:r>
      <w:r>
        <w:rPr>
          <w:sz w:val="28"/>
          <w:szCs w:val="28"/>
          <w:lang w:val="uk-UA"/>
        </w:rPr>
        <w:t>Приходько С</w:t>
      </w:r>
      <w:r>
        <w:rPr>
          <w:sz w:val="28"/>
          <w:szCs w:val="28"/>
        </w:rPr>
        <w:t>.В.</w:t>
      </w:r>
    </w:p>
    <w:p>
      <w:pPr>
        <w:pStyle w:val="P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5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елищний голова 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Володимир ГАБЕНЕЦЬ</w:t>
      </w:r>
    </w:p>
    <w:p>
      <w:pPr>
        <w:pStyle w:val="P5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5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5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5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  <w:tab/>
        <w:tab/>
        <w:t xml:space="preserve">  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селищної ради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          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highlight w:val="yellow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StyleZakonu"/>
        <w:spacing w:lineRule="auto" w:line="240" w:before="0" w:after="0"/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 xml:space="preserve">із забезпечення та захисту прав дітей </w:t>
      </w:r>
    </w:p>
    <w:p>
      <w:pPr>
        <w:pStyle w:val="StyleZakonu"/>
        <w:spacing w:lineRule="auto" w:line="240" w:before="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на території Брусилівської селищної ради на 2022-2023 роки</w:t>
      </w:r>
      <w:r>
        <w:rPr>
          <w:b/>
          <w:sz w:val="28"/>
          <w:szCs w:val="28"/>
        </w:rPr>
        <w:t xml:space="preserve"> (Далі –Програ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а характеристика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72"/>
        <w:gridCol w:w="540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 xml:space="preserve">Облдержадміністрація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1"/>
              <w:spacing w:before="0" w:after="0"/>
              <w:rPr/>
            </w:pPr>
            <w:r>
              <w:rPr>
                <w:sz w:val="28"/>
                <w:szCs w:val="28"/>
              </w:rPr>
              <w:t>Резолюція облдержадміністрації від 23.10.2021 № 50/14-21/34, рішення Координаційної ради з питань охорони дитинства та підтримки сім’ї при облдержадміністрації від 23.09.2021 № 3, рішення Житомирської обласної ради від</w:t>
            </w:r>
            <w:r>
              <w:rPr>
                <w:rStyle w:val="Docdata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6.12.2021 № 314 </w:t>
            </w:r>
            <w:r>
              <w:rPr/>
              <w:t>«</w:t>
            </w:r>
            <w:r>
              <w:rPr>
                <w:color w:val="000000"/>
                <w:sz w:val="28"/>
                <w:szCs w:val="28"/>
              </w:rPr>
              <w:t>Про обласну Програму із забезпечення та захисту прав дітей у Житомирській області на 2022-2023 роки</w:t>
            </w:r>
            <w:r>
              <w:rPr/>
              <w:t>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Служба у справах дітей Брусилівської селищної рад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-/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Служба у справах дітей Брусилівської селищної рад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дітей Брусилівської селищної ради, КУ «Центр надання соціальних послуг» Брусилівської селищної ради, Відділ освіти та спорту Брусилівської селищної ради,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КНП " ЦЕНТР ПМСД" </w:t>
            </w:r>
            <w:r>
              <w:rPr>
                <w:sz w:val="28"/>
                <w:szCs w:val="28"/>
                <w:lang w:val="uk-UA"/>
              </w:rPr>
              <w:t>Брусилівської селищної ради, КНП «Брусилівська лікарня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рок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Перелік місцевого бюджету, який бере участь у виконанні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 w:eastAsia="nb-N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Місцевий бюдж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тис. грн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380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у тому числі бюджетних коштів, тис. грн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 w:eastAsia="nb-NO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із них коштів обласного бюджету, тис. грн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 w:eastAsia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Основні джерела фінансування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Місцевий бюдж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  <w:lang w:val="uk-UA" w:eastAsia="nb-NO"/>
        </w:rPr>
      </w:pPr>
      <w:r>
        <w:rPr>
          <w:b/>
          <w:sz w:val="28"/>
          <w:szCs w:val="28"/>
          <w:highlight w:val="yellow"/>
          <w:lang w:val="uk-UA" w:eastAsia="nb-N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блеми, на розв’язання яких спрямована Програм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spacing w:val="4"/>
          <w:sz w:val="28"/>
          <w:szCs w:val="28"/>
          <w:highlight w:val="yellow"/>
        </w:rPr>
      </w:pPr>
      <w:r>
        <w:rPr>
          <w:sz w:val="28"/>
          <w:szCs w:val="28"/>
        </w:rPr>
        <w:t>На території Брусилівської селищної ради проводиться робота щодо розвитку сімейних форм виховання. Так, якщо станом на 01.01.2019 в даних формах виховання утримувалось 93 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ітей-сиріт та дітей, позбавлених батьківського піклування, то станом на 01.01.2022 до вищезазначених форм виховання влаштовано 97,4 % дітей. На території селищної ради  діє 3 дитячих будинків сімейного типу та 5 прийомних сім’ї, в яких виховується 32 дітей. </w:t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 xml:space="preserve">Найбільш поширеною </w:t>
      </w:r>
      <w:r>
        <w:rPr>
          <w:spacing w:val="-2"/>
          <w:sz w:val="28"/>
          <w:szCs w:val="28"/>
        </w:rPr>
        <w:t xml:space="preserve">формою виховання дітей-сиріт та дітей, позбавлених батьківського піклування, й надалі </w:t>
      </w:r>
      <w:r>
        <w:rPr>
          <w:sz w:val="28"/>
          <w:szCs w:val="28"/>
        </w:rPr>
        <w:t xml:space="preserve">залишається опіка та піклування. Станом на 01.01.2022 під опікою, піклуванням громадян перебуває 55 дітей, що становить 61,2 % від загальної кількості дітей-сиріт та дітей, позбавлених батьківського піклува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Зберіглася позитивна тенденція щодо зменшення чисельності вихованців закладів інституційного догляду та виховання дітей, з числа дітей-сиріт та дітей, позбавлених батьківського піклування. Проте, не кожна дитина-сирота, дитина, позбавлена батьківського піклування, на сьогодні має можливість зростати в сімейному оточенн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ами місцевого самоврядування, їх структурними підрозділами, які опікуються дітьми, проводиться робота щодо захисту законних прав та інтересів дітей. Однак, ще існують такі негативні явища в дитячому середовищі як бездоглядність, безпритульність, соціальне сирітство.</w:t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З метою забезпечення прав дітей та реалізації права громадян на отримання повної та достовірної інформації про дітей, які можуть бути усиновлені або влаштовані в їхні сім’ї, а також для накопичення, зберігання, обліку, пошуку та використання даних про дітей-сиріт, дітей, позбавлених батьківського піклування, дітей, які перебувають у складних життєвих обставинах, кандидатів в усиновлювачі, опікунів, піклувальників, прийомних батьків, батьків-вихователів, функціонує Єдина інформаційно-аналітична система «Діти». Для ефективного функціонування ЄІАС «Діти» необхідне постійне оновлення програмного та технічного забезпечення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ом на 01.01.2022 на обліку в службі у справах дітей селищної ради  – 87 дітей, які перебувають у складних життєвих обставинах, з них: 3 дитини, що зазнали насильства в сім’ї, жорстокого поводження, або існує загроза його вчинення, 12 дітей, що набули статусу дітей, які постраждали внаслідок воєнних дій та збройних конфліктів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>На 2022 рік потребують у  виплаті одноразової допомоги дітям-сиротам і дітям позбавлених батьківського піклування, після досягнення 18-річного віку 14 осіб, станом на 01.01.2022 рік на 2023 рік потребують 7 осіб з числа дітей-сиріт, дітей позбавлених батьківського піклування.</w:t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/>
      </w:pPr>
      <w:r>
        <w:rPr>
          <w:spacing w:val="4"/>
          <w:sz w:val="28"/>
          <w:szCs w:val="28"/>
        </w:rPr>
        <w:t xml:space="preserve">Для тимчасового догляду, виховання та реабілітації дітей на період подолання її батьками складних життєвих обставин законодавством передбачено нову форму – патронат над дитиною. </w:t>
      </w:r>
      <w:r>
        <w:rPr>
          <w:sz w:val="28"/>
          <w:szCs w:val="28"/>
        </w:rPr>
        <w:t>Разом з тим, існує потреба у створенні патронатних сімей на території селищної рад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У Брусилівській селищній раді</w:t>
      </w:r>
      <w:r>
        <w:rPr>
          <w:sz w:val="28"/>
          <w:szCs w:val="28"/>
        </w:rPr>
        <w:t xml:space="preserve"> створено службу у справах дітей, </w:t>
      </w:r>
      <w:r>
        <w:rPr>
          <w:sz w:val="28"/>
          <w:szCs w:val="28"/>
          <w:lang w:val="uk-UA"/>
        </w:rPr>
        <w:t xml:space="preserve">яка </w:t>
      </w:r>
      <w:r>
        <w:rPr>
          <w:sz w:val="28"/>
          <w:szCs w:val="28"/>
        </w:rPr>
        <w:t xml:space="preserve">мають статус юридичної особ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а Програм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ю Програми є реалізація кращих інтересів дитини через функціонування на території селищної ради ефективної системи забезпечення, дотримання та захисту прав діт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Шляхи і засоби розв´язання проблеми, обсяг та джерела фінансуванн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роки виконання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ляхами і засобами розв´язання проблеми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ізація ефективної роботи щодо запобігання соціальному сирітству, реабілітації бездоглядних та безпритульних дітей, схильних до бродяжниц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ворення умов для розвитку і виховання дітей-сиріт, дітей, позбавлених батьківського піклування, у сім´ях або в умовах, максимально наближених до сімейних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озвиток патронату та наставництва над дітьми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нтроль за станом утримання дітей в сім’ях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озвиток освітніх, соціальних, медичних та реабілітаційних послуг для сімей з дітьми на рівні громади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ідвищення професійного рівня працівників служб у справах дітей області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оведення заходів культурно-естетичного спрямування.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е забезпечення Прог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інансування Програми здійснюється за рахунок коштів місцевого бюджету,  а також за рахунок інших джерел, не заборонених законодавством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560"/>
        <w:gridCol w:w="297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Обсяг коштів, які пропонується залучити на виконання 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2022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2023 рі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 xml:space="preserve">Всього витрат на виконання Програм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 w:eastAsia="nb-NO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nb-NO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nb-NO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nb-NO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nb-NO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25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126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380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у тому числі обласний бюджет, 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  <w:lang w:val="uk-UA" w:eastAsia="nb-NO"/>
        </w:rPr>
      </w:pPr>
      <w:r>
        <w:rPr>
          <w:b/>
          <w:sz w:val="28"/>
          <w:szCs w:val="28"/>
          <w:highlight w:val="yellow"/>
          <w:lang w:val="uk-UA" w:eastAsia="nb-NO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а розрахована на два роки (2022 - 2023)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ники продукту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134"/>
        <w:gridCol w:w="1417"/>
        <w:gridCol w:w="851"/>
        <w:gridCol w:w="850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Назва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Одини-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ихідні дані на початок дії Прог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 xml:space="preserve">Усього витрат на виконання Програми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тис. грн.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І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Показники продукту програми</w:t>
            </w:r>
          </w:p>
        </w:tc>
      </w:tr>
      <w:tr>
        <w:trPr>
          <w:trHeight w:val="9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Проведення профілактичних рей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Кіль-кість рей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У межах фінансових можлив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ІІ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Показники якості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Збільшення питомої ваги дітей-сиріт, дітей, позбавлених батьківського піклування, влаштованих в сімейні форми вихо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644" w:right="70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highlight w:val="yellow"/>
          <w:lang w:val="uk-UA" w:eastAsia="nb-NO"/>
        </w:rPr>
      </w:pPr>
      <w:r>
        <w:rPr>
          <w:sz w:val="28"/>
          <w:szCs w:val="28"/>
          <w:highlight w:val="yellow"/>
          <w:lang w:val="uk-UA" w:eastAsia="nb-NO"/>
        </w:rPr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Напрями діяльності та заходи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4"/>
        <w:gridCol w:w="3968"/>
        <w:gridCol w:w="992"/>
        <w:gridCol w:w="2693"/>
        <w:gridCol w:w="1417"/>
        <w:gridCol w:w="1134"/>
        <w:gridCol w:w="1134"/>
        <w:gridCol w:w="1985"/>
      </w:tblGrid>
      <w:tr>
        <w:trPr>
          <w:tblHeader w:val="true"/>
          <w:trHeight w:val="107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з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Назва напрямку діяльності (пріоритетні завдання)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Перелік заходів Програ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Термін виконання заходу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Виконавц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Джерела фінансув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Орієнтовні обсяги фінансування (вартість), тис. грн., в т.ч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Очікуваний результат</w:t>
            </w:r>
          </w:p>
        </w:tc>
      </w:tr>
      <w:tr>
        <w:trPr>
          <w:trHeight w:val="26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 w:eastAsia="nb-NO"/>
              </w:rPr>
            </w:pPr>
            <w:r>
              <w:rPr>
                <w:sz w:val="26"/>
                <w:szCs w:val="20"/>
                <w:lang w:val="uk-UA" w:eastAsia="nb-N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nb-NO"/>
              </w:rPr>
            </w:pPr>
            <w:r>
              <w:rPr>
                <w:sz w:val="26"/>
                <w:lang w:val="uk-UA" w:eastAsia="nb-NO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nb-NO"/>
              </w:rPr>
            </w:pPr>
            <w:r>
              <w:rPr>
                <w:sz w:val="26"/>
                <w:lang w:val="uk-UA" w:eastAsia="nb-N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nb-NO"/>
              </w:rPr>
            </w:pPr>
            <w:r>
              <w:rPr>
                <w:sz w:val="26"/>
                <w:lang w:val="uk-UA" w:eastAsia="nb-NO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nb-NO"/>
              </w:rPr>
            </w:pPr>
            <w:r>
              <w:rPr>
                <w:sz w:val="26"/>
                <w:lang w:val="uk-UA" w:eastAsia="nb-N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nb-NO"/>
              </w:rPr>
            </w:pPr>
            <w:r>
              <w:rPr>
                <w:sz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nb-NO"/>
              </w:rPr>
            </w:pPr>
            <w:r>
              <w:rPr>
                <w:sz w:val="26"/>
                <w:lang w:val="uk-UA" w:eastAsia="nb-NO"/>
              </w:rPr>
            </w:r>
          </w:p>
        </w:tc>
      </w:tr>
    </w:tbl>
    <w:p>
      <w:pPr>
        <w:pStyle w:val="Normal"/>
        <w:spacing w:lineRule="auto" w:line="12"/>
        <w:rPr>
          <w:lang w:val="uk-UA" w:eastAsia="nb-NO"/>
        </w:rPr>
      </w:pPr>
      <w:r>
        <w:rPr>
          <w:lang w:val="uk-UA" w:eastAsia="nb-NO"/>
        </w:rPr>
      </w:r>
    </w:p>
    <w:tbl>
      <w:tblPr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6"/>
        <w:gridCol w:w="3826"/>
        <w:gridCol w:w="993"/>
        <w:gridCol w:w="2692"/>
        <w:gridCol w:w="1417"/>
        <w:gridCol w:w="1134"/>
        <w:gridCol w:w="1134"/>
        <w:gridCol w:w="1985"/>
      </w:tblGrid>
      <w:tr>
        <w:trPr>
          <w:tblHeader w:val="true"/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. Забезпечення та захист прав дітей різних категорій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ілактика соціального сирітства, подолання бездоглядності та безпритульності у дитячому середовищі.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1. Розроблення та затвердження мінімальних стандартів благополуччя та безпеки дитин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Забезпечити ведення державної статистики щодо дітей в межах компетен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  <w:t>Відділ освіти та спорту Брусилівської селищної ради, Служба у справах дітей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 w:eastAsia="en-US"/>
              </w:rPr>
              <w:t>Д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 w:eastAsia="en-US"/>
              </w:rPr>
              <w:t>ержавн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 w:eastAsia="en-US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 w:eastAsia="en-US"/>
              </w:rPr>
              <w:t>статистик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 w:eastAsia="en-US"/>
              </w:rPr>
              <w:t>а склада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. Посилення роботи з профілактики бездоглядності та безпритульності діте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1. Забезпечити проведення спільних профілактичних заходів </w:t>
            </w:r>
            <w:r>
              <w:rPr>
                <w:sz w:val="26"/>
                <w:szCs w:val="26"/>
                <w:lang w:val="uk-UA"/>
              </w:rPr>
              <w:t>(рейдів) «Діти вулиці», «Вокзал», Всеукраїнський    профілактичний  захід «Урок» тощо</w:t>
            </w:r>
            <w:r>
              <w:rPr>
                <w:sz w:val="26"/>
                <w:szCs w:val="26"/>
                <w:lang w:val="uk-UA" w:eastAsia="en-US"/>
              </w:rPr>
              <w:t xml:space="preserve"> з метою попередження бездоглядності та безпритульності, інших негативних проявів у дитячому середовищ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 Брусилівської селищної ради, сектор поліцейської діяльності №1 Відділу поліції №2  ГУНП в Житомирській області (за згодою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Місцеви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В межах фінансових можливос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В межах фінансових можлив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філактичні заходи (рейди)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водя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2. Проводити рейди-обстеження стану  утримання та виховання дітей, дітей, які перебувають у складних життєвих обставинах, дітей-сиріт, дітей, позбавлених батьківського піклування,  влаштованих у сімейні форми виховання тощ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Служба у справах дітей Брусилівської селищної ради, КУ «Центр надання соціальних послуг» Брусилівської селищної рад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станом утримання дітей даних категорій здійсню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3.  Проводити профілактичну роботу щодо запобігання самовільному залишенню дітьми місця проживання, перебуванн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 Брусилівської селищної ради, сектор поліцейської діяльності №1 Відділу поліції №2  ГУНП в Житомирській області (за згодо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меншено кількость дітей, які самовільно залишають місце постійного проживання, утриманн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</w:rPr>
              <w:t>4. Забезпечити виявлення дітей, які перебувають у складних життєвих обставинах, ведення їх обліку та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 xml:space="preserve"> здійснення комплексних заходів щодо соціального захисту таких діт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Служба у справах дітей Брусилівської селищної ради, 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Облік дітей, які перебувають у складних життєвих обставинах ведеться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їх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оціальний захист здійсню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  <w:t xml:space="preserve">5. Забезпечити обслуговування та експлуатацію комп’ютерного обладнання для функціонування Єдиної інформаційно-аналітичної системи «Діти» 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uk-UA" w:eastAsia="nb-N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Служба у справах дітей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В Межах фінансових можлив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В Межах фінансових можлив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Єдина інформаційно-аналітична система «Діти» функціонує</w:t>
            </w:r>
          </w:p>
          <w:p>
            <w:pPr>
              <w:pStyle w:val="12"/>
              <w:spacing w:lineRule="auto" w:line="240" w:before="60" w:after="60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  <w:t>6. Забезпечити своєчасне внесення достовірної інформації до Єдиної інформаційно-аналітичної системи «Діти» щодо  обліку: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- дітей-сиріт та дітей, позбавлених батьківського піклування;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- дітей, які залишилися без батьківського піклування;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- дітей, які перебувають у складних життєвих обставинах;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- потенційних  усиновлювачів,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опікунів, піклувальників, прийомних батьків, батьків-вихователів, патронатних виховател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Служба у справах дітей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 w:eastAsia="en-US"/>
              </w:rPr>
              <w:t>С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 w:eastAsia="en-US"/>
              </w:rPr>
              <w:t>воєчасне внесення достовірної інформації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 w:eastAsia="en-US"/>
              </w:rPr>
              <w:t xml:space="preserve"> забезпеч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 w:eastAsia="nb-NO"/>
              </w:rPr>
            </w:pPr>
            <w:r>
              <w:rPr>
                <w:rFonts w:cs="Times New Roman"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7. Проводити роз’яснювальну роботу щодо формування у громадян відповідального ставлення до своїх обов’язків по вихованню дітей, попередження порушення прав дітей.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  <w:szCs w:val="26"/>
              </w:rPr>
              <w:t>В разі виявлення фактів порушення прав дітей, винних осіб притягувати до відповідальн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Сектор поліцейської діяльності №1 Відділу поліції №2  ГУНП в Житомир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Виховний потенціал батьків підвищ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firstLine="28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3.Забезпечення раннього виявлення сімей з дітьми, які перебувають у складних життєвих обставинах та надання їм своєчасної та ефективної соціальної допомоги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Здійснювати раннє виявлення та облік сімей з дітьми, які </w:t>
            </w:r>
            <w:r>
              <w:rPr>
                <w:bCs/>
                <w:sz w:val="26"/>
                <w:szCs w:val="26"/>
                <w:lang w:val="uk-UA" w:eastAsia="en-US"/>
              </w:rPr>
              <w:t>перебувають</w:t>
            </w:r>
            <w:r>
              <w:rPr>
                <w:sz w:val="26"/>
                <w:szCs w:val="26"/>
                <w:lang w:val="uk-UA" w:eastAsia="en-US"/>
              </w:rPr>
              <w:t xml:space="preserve"> у складних життєвих обставинах, проведення оцінки їх потреб, надання базових соціальних послуг відповідно до потреб: соціального супроводу, соціальної профілактики, консультування тощ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rPr/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Раннє виявлення та облік сімей з дітьми, як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en-US"/>
              </w:rPr>
              <w:t>перебувают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у складних життєвих обставинах, забезпечено та надаються базові соціальні послуги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4. Забезпечення соціальної підтримки сімей з дітьми вразливих категорій населення та/або які перебувають у складних життєвих обстаавинах з метою подолання або мінімізації складних життєвих обставин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ізувати  надання базових соціальних послуг сім’ям з дітьми вразливих категорій населення та/або які перебувають у складних життєвих обставина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eastAsia="nb-NO"/>
              </w:rPr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м’ям з дітьми вразливих категорій насе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надаються базов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ціаль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лу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5. Профілактика соціального сиріт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ювати соціальну роботу з сім’ями, діти з яких перебувають у закладах інституційного догляду та виховання дітей, з метою їх реінтеграції в сімейне оточення, та сім’ями, до яких повернулись діти із  вищезазначених закладів з метою недопущення потрапляння в інституції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nb-NO"/>
              </w:rPr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ціаль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обот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 сім’ями, діти з яких перебувають у закладах інституційного догляду та виховання дітей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або повернулися з закладів, проводи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6. З</w:t>
            </w:r>
            <w:r>
              <w:rPr>
                <w:sz w:val="26"/>
                <w:szCs w:val="26"/>
              </w:rPr>
              <w:t>апровадже-ння в області послуги патронату над дитиною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Сприяти запровадженню в області послуги патронату над дитино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 w:eastAsia="nb-NO"/>
              </w:rPr>
            </w:pPr>
            <w:r>
              <w:rPr>
                <w:color w:val="000000"/>
                <w:sz w:val="26"/>
              </w:rPr>
              <w:t xml:space="preserve">Служба у справах дітей, </w:t>
            </w: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color w:val="000000"/>
                <w:sz w:val="26"/>
                <w:szCs w:val="26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лу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атронату над дитиною в області запровадже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  <w:szCs w:val="26"/>
              </w:rPr>
              <w:t>2. Здійснювати контроль за дотриманням прав дітей, влаштованих у патронатну сім’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  <w:szCs w:val="26"/>
              </w:rPr>
              <w:t>Служба у справах дітей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0"/>
              <w:jc w:val="center"/>
              <w:rPr>
                <w:color w:val="FF6600"/>
                <w:sz w:val="26"/>
                <w:szCs w:val="26"/>
                <w:lang w:val="uk-UA" w:eastAsia="nb-NO"/>
              </w:rPr>
            </w:pPr>
            <w:r>
              <w:rPr>
                <w:color w:val="FF6600"/>
                <w:sz w:val="26"/>
                <w:szCs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Контроль за станом утримання дітей в сім’ях патронатних вихователів здійснюється.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2. Соціальний захист дітей-сиріт та дітей, позбавлених батьківського піклуванн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7. Зміцнення системи захисту прав та інтересів дітей-сиріт і дітей, позбавлених батьківського піклуванн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. Забезпечувати своєчасне виявлення, облік та соціальний захист дітей-сиріт та дітей, позбавлених батьківського піклування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Облік дітей-сиріт та дітей, позбавлених батьківського піклування ведеться, соціальний захист здійсню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. Забезпечувати контроль за станом утримання, виховання та розвитку дітей у сім’ях усиновлювачів, опікунів, піклувальників, прийомних сім’ях,  дитячих будинках сімейного ти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Належні умови утримання, виховання та розвитку дітей створені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3. Забезпечити контроль за станом соціально-правового захисту дітей в закладах інституційного догляду та виховання дітей незалежно від форми влас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Контроль за станом</w:t>
            </w:r>
            <w:r>
              <w:rPr>
                <w:bCs/>
                <w:sz w:val="26"/>
                <w:szCs w:val="26"/>
                <w:lang w:val="en-US" w:eastAsia="en-US"/>
              </w:rPr>
              <w:t xml:space="preserve"> соціально-правового захисту дітей в інтернатних закладах </w:t>
            </w:r>
            <w:r>
              <w:rPr>
                <w:sz w:val="26"/>
                <w:szCs w:val="26"/>
              </w:rPr>
              <w:t>здійсню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ind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4. Вести облік нерухомого майна, право власності або право користування яким мають діти-сироти та діти, позбавлені батьківського пікл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селищної ради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Контроль  за наявністю/відсутністю житла та забезпечення належного його утримання здійсню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. Вести облік дітей-сиріт, дітей, позбавлених батьківського піклування, та осіб з їх числа, які мають право на отримання соціального жит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селищної ради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Облік веде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 xml:space="preserve">6. </w:t>
            </w: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 w:eastAsia="en-US"/>
              </w:rPr>
              <w:t>роводити роз’яснювальну  роботу серед прийомних батьків, батьків-вихователів, опікунів, піклувальників стосовно дотримання  законодавства в частині захисту житлових і майнових прав дітей-сиріт, дітей, позбавлених батьківського піклування (своєчасна передача житла у власність дітей, оформлення спадщини тощ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селищної ради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сі прийомні батьки, батьки-вихователі, опікуни, піклувальники охоплені роз’яснювальною роботою стосовно дотримання законодавства в частині захисту майнових прав дітей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color w:val="FF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9. Забезпечення догляду та виховання дітей, у тому числі дітей з інвалідністю, в сім’ях або в умовах, макси-мально набли-жених до сімейних, ре-формування та реорганізація інтернатних закладі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. Сприяти в реалізації права  кожної дитини-сироти  і дитини, позбавленої батьківського піклування, в тому числі з інвалідністю на виховання в сім’ї або умовах наближених до сімейних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</w:rPr>
              <w:t xml:space="preserve">Служба у справах дітей, </w:t>
            </w: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 xml:space="preserve">Реалізовано право </w:t>
            </w:r>
            <w:r>
              <w:rPr>
                <w:sz w:val="26"/>
                <w:szCs w:val="26"/>
                <w:lang w:val="en-US" w:eastAsia="en-US"/>
              </w:rPr>
              <w:t xml:space="preserve">дітей-сиріт та дітей, позбавлених батьківського піклування, </w:t>
            </w:r>
            <w:r>
              <w:rPr>
                <w:sz w:val="26"/>
                <w:szCs w:val="26"/>
              </w:rPr>
              <w:t xml:space="preserve">в тому числі з інвалідністю, на виховання в сім'ї, або в умовах наближених до сімейних. 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2. Забезпечити влаштування дітей-сиріт та дітей, позбавлених батьківського піклування, в сім'ї громадян України (усиновлення, опіка, піклування, створення прийомних сімей та дитячих будинків сімейного тип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  <w:lang w:val="uk-UA" w:eastAsia="en-US"/>
              </w:rPr>
            </w:pPr>
            <w:r>
              <w:rPr>
                <w:color w:val="FF66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ідсоток дітей-сиріт та дітей, позбавлених батьківського піклування, влаштованих до сімейних форм виховання не нижче середнього по Україні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31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bCs/>
                <w:sz w:val="20"/>
                <w:szCs w:val="20"/>
                <w:highlight w:val="yellow"/>
                <w:lang w:val="uk-UA" w:eastAsia="en-US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3. Проводити інформаційні кампанії з метою пропагування сімейних форм виховання дітей-сиріт, дітей, позбавлених батьківського пікл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0"/>
              <w:ind w:hanging="0"/>
              <w:jc w:val="center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  <w:lang w:val="uk-UA" w:eastAsia="en-US"/>
              </w:rPr>
            </w:pPr>
            <w:r>
              <w:rPr>
                <w:color w:val="FF66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ількість потенційних усиновителів, опікунів, піклу-вальників, прийомних батьків, батьків-вихователів збільш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. Проводити заходи, пов’язані з якісним підбором кандидатів у прийомні батьки та батьки-вихователі.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Як</w:t>
            </w:r>
            <w:r>
              <w:rPr>
                <w:sz w:val="26"/>
                <w:szCs w:val="26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сний добір кандидат</w:t>
            </w:r>
            <w:r>
              <w:rPr>
                <w:sz w:val="26"/>
                <w:szCs w:val="26"/>
              </w:rPr>
              <w:t>ів у прийомні</w:t>
            </w:r>
            <w:r>
              <w:rPr>
                <w:sz w:val="26"/>
                <w:szCs w:val="26"/>
                <w:lang w:val="en-US" w:eastAsia="en-US"/>
              </w:rPr>
              <w:t xml:space="preserve"> батьки, батьки-виховател</w:t>
            </w:r>
            <w:r>
              <w:rPr>
                <w:sz w:val="26"/>
                <w:szCs w:val="26"/>
              </w:rPr>
              <w:t xml:space="preserve">і, </w:t>
            </w:r>
            <w:r>
              <w:rPr>
                <w:sz w:val="26"/>
                <w:szCs w:val="26"/>
                <w:lang w:val="en-US" w:eastAsia="en-US"/>
              </w:rPr>
              <w:t xml:space="preserve">організація </w:t>
            </w:r>
            <w:r>
              <w:rPr>
                <w:sz w:val="26"/>
                <w:szCs w:val="26"/>
              </w:rPr>
              <w:t xml:space="preserve">та проведення навчання кандидатів </w:t>
            </w:r>
            <w:r>
              <w:rPr>
                <w:sz w:val="26"/>
                <w:szCs w:val="26"/>
                <w:lang w:val="en-US" w:eastAsia="en-US"/>
              </w:rPr>
              <w:t>проводи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6. Забезпечити підготовку документів кандидатів в опікуни, піклувальники, прийомні батьки, батьки-вихователі для проходження навчання  </w:t>
            </w:r>
          </w:p>
          <w:p>
            <w:pPr>
              <w:pStyle w:val="TextBody"/>
              <w:spacing w:before="0" w:after="0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</w:rPr>
              <w:t xml:space="preserve">Служба у справах дітей, </w:t>
            </w: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  <w:lang w:val="uk-UA" w:eastAsia="en-US"/>
              </w:rPr>
            </w:pPr>
            <w:r>
              <w:rPr>
                <w:color w:val="FF66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  <w:lang w:val="uk-UA" w:eastAsia="en-US"/>
              </w:rPr>
            </w:pPr>
            <w:r>
              <w:rPr>
                <w:color w:val="FF66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окументи для проходження навчання підготовл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9. Здійснювати соціальний супровід дитячих будинків сімейного типу, прийомних сімей, сімей опікунів, піклувальників відповідно до Державного стандарту послуги  соціального супроводу сімей, в яких виховуються діти-сироти, діти, позбавлені батьківського піклув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</w:rPr>
              <w:t>Виявлено та вирішено проблемні питання, які виникли в сім’ях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Забезпечення організації відпочинку та оздоровлення дітей органами виконавчої влади і місцевого самоврядуванн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</w:rPr>
              <w:t>Сприяти оздоровленню дітей-сиріт, дітей, позбавлених батьківського піклування, у тому числі вихованців закладів інституційного догляду, в оздоровчих закладах місцевої бази, за межами області та за кордон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ідділ соціального захисту населення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т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с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ти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іт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позбавле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атьківського пікл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оздоровлені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color w:val="FF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1. Забезпечення виплати одноразової допомоги дітям-сиротам і дітям позбавлених батьківського піклування, після досягнення 18-річного віку на 2022-2023 рок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FF0000"/>
                <w:sz w:val="26"/>
                <w:szCs w:val="26"/>
                <w:lang w:val="uk-UA" w:eastAsia="nb-NO"/>
              </w:rPr>
            </w:pPr>
            <w:r>
              <w:rPr>
                <w:color w:val="FF0000"/>
                <w:sz w:val="26"/>
                <w:szCs w:val="26"/>
              </w:rPr>
              <w:t xml:space="preserve">Здійснювати виплати одноразової допомоги дітям-сиротам і дітям позбавлених батьківського піклування, після досягнення 18-річного вік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FF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 w:eastAsia="nb-NO"/>
              </w:rPr>
            </w:pPr>
            <w:r>
              <w:rPr>
                <w:color w:val="FF0000"/>
                <w:sz w:val="26"/>
                <w:szCs w:val="26"/>
              </w:rPr>
              <w:t>Відділу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 w:eastAsia="en-US"/>
              </w:rPr>
            </w:pPr>
            <w:r>
              <w:rPr>
                <w:color w:val="FF0000"/>
                <w:sz w:val="26"/>
                <w:szCs w:val="26"/>
                <w:lang w:val="en-US" w:eastAsia="en-US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color w:val="FF0000"/>
                <w:sz w:val="26"/>
                <w:szCs w:val="26"/>
              </w:rPr>
              <w:t>253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color w:val="FF0000"/>
                <w:sz w:val="26"/>
                <w:szCs w:val="26"/>
              </w:rPr>
              <w:t>126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>Виплата одноразової допомоги дітям-сиротам і дітям позбавлених батьківського піклування, після досягнення 18-річного віку проводиться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 Захист прав дітей, переміщених з тимчасово-окупованої території та районів проведення ООС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53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 w:eastAsia="nb-NO"/>
              </w:rPr>
            </w:pPr>
            <w:r>
              <w:rPr>
                <w:sz w:val="20"/>
                <w:szCs w:val="20"/>
                <w:highlight w:val="yellow"/>
                <w:lang w:val="uk-UA" w:eastAsia="nb-NO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13. Забезпечення захисту прав дітей, які перебувають у зоні воєнних дій чи збройних конфлікті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1. Забезпечити реалізацію та захист прав дітей-сиріт, дітей, позбавлених батьківського піклування, та дітей без супроводження законних представників з числа внутрішньо переміщених осіб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 w:eastAsia="nb-NO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оліпшено  умови соціальної адаптації внутрішньо переміщених осіб на новому місці проживання</w:t>
            </w:r>
          </w:p>
        </w:tc>
      </w:tr>
      <w:tr>
        <w:trPr>
          <w:trHeight w:val="26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. Забезпечити підготовку проектів рішень органу опіки та піклування щодо надання дітям та (особам) статусу дитини, яка постраждала внаслідок воєнних дій та збройних конфлікт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 w:eastAsia="nb-NO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Соціальний захисту дітей, які постраждали внаслідок воєнних дій та збройних конфліктів здійснюється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 Захист дітей з особливими потребами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14. Забезпечити виконання заходів, спрямованих н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хист дітей з особливими освітніми потребами, створення для них безбар'єрного освітнього середовища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Координувати роботу щодо забезпечення дітей інклюзивною освітою, корекційно-розвитковими послугами, асистентами вчителів, необхідними засобами для навч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оту місцевих органів управління освіт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координова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 xml:space="preserve">15. Забезпечити виконання заходів, спрямованих на організацію безперешкодного доступу дітей з особливими освітніми потребами до закладів освіти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Координувати роботу з питань організації безперешкодного доступу дітей з особливими освітніми потребами до закладів осві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оту місцевих органів управління освіт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координова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tabs>
                <w:tab w:val="clear" w:pos="708"/>
                <w:tab w:val="left" w:pos="1185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 w:val="26"/>
                <w:szCs w:val="26"/>
              </w:rPr>
              <w:t>16. Здійснення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ціальної підтримки дітей з особливими потребам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ити надання базових соціальних послуг сім’ям, у яких виховуються діти з особливими потребами, відповідно до оцінки потре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азові 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лу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ім’ям, у яких виховуються діти з особливими потребами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адаються 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5. Профілактика торгівлі людьми, найгірших форм дитячої праці, жорстокого поводження з ними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17. Формування політики громадської нетерпимості до всіх форм насильства над дітьми в суспільстві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1. Забезпечити проведення інформаційно-просвітницьких заходів, зокрема в закладах освіти, спрямованих на формування громадянської небайдужості до усіх форм насильства та жорстокого поводження з діть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Інформаційно-просвітницьк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хо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. Здійснити заходи з активізації профілактичної роботи  з метою запобігання правопорушенням у дитячому середовищі шляхом запровадження у практику інноваційних методів та форм роботи з дітьми, схильними до правопорушен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новаційні методи та форм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оботи з дітьми, схильними до правопорушен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запровадж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7. Забезпечити виявлення та облік дітей, які зазнали фізичного, психологічного, сексуального або економічного насильства в сім’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Облік дітей, які зазнали насилля або жорстокого поводження, ведеться, соціальний захист забезпеч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8. Забезпечити вилучення та  подальше влаштування дітей із сімей, в яких існує безпосередня загроза їх життю або здоров’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Діти із небезпечного середовища вилучені та влаштувані  в сім´ї громадян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9. Забезпечити надання закладами соціального захисту дітей комплексної соціально – психологічної реабілітації дітям, які потерпіли від насильства, жорстокого поводженн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 xml:space="preserve">Діти, які потерпіли від різних форм насилля, отримали комплексну реабілітаційну допомогу 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sz w:val="26"/>
                <w:szCs w:val="26"/>
                <w:highlight w:val="yellow"/>
                <w:lang w:val="uk-UA" w:eastAsia="nb-NO"/>
              </w:rPr>
            </w:r>
          </w:p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/>
            </w:pPr>
            <w:r>
              <w:rPr>
                <w:sz w:val="26"/>
                <w:szCs w:val="26"/>
              </w:rPr>
              <w:t xml:space="preserve">19. Здійснення соціального захисту, </w:t>
            </w: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які постраждали від торгівлі дітьм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Забезпечити виявлення, облік та захист прав дітей, які постраждали від торгівлі діть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Облік дітей, які постраждали внаслідок торгівлі дітьми, ведеться, соціальний захист здійснюється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ІІ. Охорона здоров’я та формування здорового способу життя дітей.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1. Забезпечення дитини якісною медичною допомогою від народження, у тому числі запровадження програм профілактики захворювань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left="33"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1. Впровадити в медичну практику систему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раннього втручання та </w:t>
            </w:r>
            <w:r>
              <w:rPr>
                <w:sz w:val="26"/>
                <w:szCs w:val="26"/>
                <w:lang w:eastAsia="uk-UA"/>
              </w:rPr>
              <w:t xml:space="preserve">стандарти спостереження за дітьми, які народилися з екстремально низькою вагою, та дітьми з наслідками перинатальних уражень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Практику системи раннього втручання впровадж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2. Удосконалити систему катамнестичного </w:t>
            </w:r>
          </w:p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спостереження за новонародженими</w:t>
            </w:r>
          </w:p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та дітьми віком до трьох років, у яких наявний </w:t>
            </w:r>
          </w:p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ризик порушення усіх сфер розвитку та ризик </w:t>
            </w:r>
          </w:p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en-US" w:eastAsia="en-US"/>
              </w:rPr>
              <w:t>розвитку хронічних захворюва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Систему катамнестичного </w:t>
            </w:r>
          </w:p>
          <w:p>
            <w:pPr>
              <w:pStyle w:val="Style20"/>
              <w:spacing w:before="0" w:after="0"/>
              <w:ind w:right="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спостереження за новонародженими та дітьми віком до трьох років</w:t>
            </w: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удосконал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 w:eastAsia="nb-NO"/>
              </w:rPr>
            </w:pPr>
            <w:r>
              <w:rPr>
                <w:rFonts w:cs="Times New Roman"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3. Продовжити інтегроване </w:t>
            </w:r>
          </w:p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ведення хвороб у дітей  з метою зниження рівня дитячої захворюваності, </w:t>
            </w:r>
          </w:p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інвалідизації та смертн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Рівень дитячої захворюваності зниж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4. Продовжити роботу школи цукрового діабету, бронхіальної астми (проведення для дітей та їх батьків навчання з питань самоконтролю за станом дитини, а також регулярних семінарів на відповідну тему для лікарів, дітей та їх бать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Навчанн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для дітей та їх батьків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проведено</w:t>
            </w:r>
          </w:p>
        </w:tc>
      </w:tr>
      <w:tr>
        <w:trPr>
          <w:trHeight w:val="29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. Сприяти підвищенню рівня обізнаності медичних працівників і батьків з питань профілактики, діагностики та лікування захворювань дитячого віку, в тому числі з рідкісними (орфанними) захворюваннями шляхом забезпечення організації виступів фахівців у засобах масової інформації</w:t>
            </w:r>
          </w:p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Рівень обізнаності медичних працівників і батьків підвищ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31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nb-NO"/>
              </w:rPr>
            </w:pPr>
            <w:r>
              <w:rPr>
                <w:b/>
                <w:sz w:val="20"/>
                <w:szCs w:val="20"/>
                <w:lang w:val="uk-UA" w:eastAsia="nb-NO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7. Забезпечити висвітлення в ЗМІ питання запобігання нещасних випадкі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иступи фахівців на радіо, телебаченні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. Створення безпечних і здорових умов перебування дітей в ЗОЗ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Створити належні умови перебування для дітей з інвалідніст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Медична техніка оновлена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nb-NO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3. Виявлення дітей з особливостями психофізичного розвитку, починаючи з раннього віку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Забезпечити щорічний огляд ді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Щорічний огляд дітей, навчання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nb-NO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4. Моніторинг стану здоров’я дитячого населення області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Провести аналіз показників захворюваності та інвалідизації дитячого насел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Моніторинг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nb-NO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5. Моніторинг звернень за медичною допомогою дітей з приводу насильства та жорстокого поводження з ним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Забезпечити негайне інформування відповідних служб при виявленні випадків насильства та жорстокого поводження з діть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, КНП «Брусилівська лікарн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Інформування здійсню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nb-NO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 xml:space="preserve">6. Забезпечити постійний нагляд та моніторинг ефективності медичної допомоги пацієнтам з </w:t>
            </w:r>
            <w:r>
              <w:rPr>
                <w:sz w:val="26"/>
                <w:szCs w:val="26"/>
                <w:highlight w:val="yellow"/>
              </w:rPr>
              <w:t>орфанними захворюванням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Динамичний нагляд з оцінкою стану за дітьми з орфанними захворюванн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, КНП «Брусилівська лікарн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Нагляд та моніторинг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7.Удосконалення превентивних заходів, спрямованих на формування здорового способу життя підростаючого поколінн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1. Формувати в учнів свідоме ставлення до свого життя і здоров’я, удосконалювати навчання життєвим навичкам у межах вивчення предмета «Основи здоров’я», формувати здоров’язберігаючі компетентності шляхом реалізації інваріантної складової навчальних плані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, 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З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ахо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и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прямова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на формування здорового способу життя підростаючого поколі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2. Підвищувати рівень обізнаності дітей та їх батьків щодо здорового способу життя, у тому числі профілактики ВІЛ-інфекції / СНІДу, туберкульозу інших хворо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, 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З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ахо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и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прямова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на формування здорового способу життя підростаючого поколі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проведено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ІІІ. Забезпечення права дітей на освіту.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1. Створення ефективного, доступного та доброзичливого середовища, срямованого на розвиток розумових, фізичних здібностей, забезпечення доступу до якісної освіти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. Сприяти створеню умов для забезпечення потреб дітей та молоді у навчанні та творчій самореалізації, їх інтелектуального, духовного, фізичного розвит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отреб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дітей та молоді у навчанні та творчій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самореадлізації забезпеч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2. Забезпечити дітей з особливими освітніми потребами місцями у закладах дошкільної освіти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Діти з особливими освітніми потребами забезпечені місцями у закладах дошкільної освіти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. Забезпечити інклюзивне навчання дітей з особливими освітніми потребами у закладах загальної середньої осві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нклюзивне навчання дітей з особливими освітніми потребами у закладах загальної середньої освіт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забезпеч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 xml:space="preserve">4. Забезпечити виконання заходів, спрямованих на охоплення  дітей і підлітків шкільного віку навчання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Заходи щодо навчання дітей шкільного віку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 xml:space="preserve">5. Координувати роботу з питань збереження та розвитку мережі закладів позашкільної освіти (далі ЗПО) з метою залучення школярів до позашкільної робот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ворення ЗПО, охоплення більшої кількості дітей позашкільними заходами.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6. Координація роботи місцевих органів управління освітою по забезпеченню розгалуженої мережі гуртків при ЗЗСО у громадах, у яких відсутні ЗПО; охоплення більшої кількості дітей гуртковою роботою при ЗЗС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Кількість дітей залучених до гурткової роботи збільшено</w:t>
            </w:r>
          </w:p>
        </w:tc>
      </w:tr>
    </w:tbl>
    <w:p>
      <w:pPr>
        <w:sectPr>
          <w:type w:val="nextPage"/>
          <w:pgSz w:orient="landscape" w:w="16838" w:h="11906"/>
          <w:pgMar w:left="709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uk-UA" w:eastAsia="nb-NO"/>
        </w:rPr>
      </w:pPr>
      <w:r>
        <w:rPr/>
        <w:t>33</w:t>
      </w:r>
    </w:p>
    <w:p>
      <w:pPr>
        <w:pStyle w:val="Normal"/>
        <w:jc w:val="center"/>
        <w:rPr>
          <w:b/>
          <w:b/>
          <w:sz w:val="28"/>
          <w:szCs w:val="28"/>
          <w:lang w:val="uk-UA" w:eastAsia="nb-NO"/>
        </w:rPr>
      </w:pPr>
      <w:r>
        <w:rPr>
          <w:b/>
          <w:sz w:val="28"/>
          <w:szCs w:val="28"/>
          <w:lang w:val="uk-UA" w:eastAsia="nb-N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Координація та контроль за ходом виконання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ю та контроль з виконання заходів Програми здійснює Служба у справах дітей Брусилівської селищної ради шляхом узагальнення інформації, що подається учасниками Прогр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ники Програми подають звіт про виконання заходів відповідальному виконавцю щорічно до 10 лютого року, наступного за звітни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селищної ради                                                      Віктор ШКУРАТІВСЬКИЙ</w:t>
      </w:r>
    </w:p>
    <w:p>
      <w:pPr>
        <w:pStyle w:val="P5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3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3"/>
        <w:shd w:fill="FFFFFF" w:val="clear"/>
        <w:spacing w:before="0" w:after="0"/>
        <w:ind w:left="567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3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  <w:lang w:val="en-US"/>
    </w:rPr>
  </w:style>
  <w:style w:type="character" w:styleId="S1">
    <w:name w:val="s1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2">
    <w:name w:val="s2"/>
    <w:basedOn w:val="Style10"/>
    <w:qFormat/>
    <w:rPr/>
  </w:style>
  <w:style w:type="character" w:styleId="S3">
    <w:name w:val="s3"/>
    <w:basedOn w:val="Style10"/>
    <w:qFormat/>
    <w:rPr/>
  </w:style>
  <w:style w:type="character" w:styleId="S6">
    <w:name w:val="s6"/>
    <w:basedOn w:val="Style10"/>
    <w:qFormat/>
    <w:rPr/>
  </w:style>
  <w:style w:type="character" w:styleId="S7">
    <w:name w:val="s7"/>
    <w:basedOn w:val="Style10"/>
    <w:qFormat/>
    <w:rPr/>
  </w:style>
  <w:style w:type="character" w:styleId="S8">
    <w:name w:val="s8"/>
    <w:basedOn w:val="Style10"/>
    <w:qFormat/>
    <w:rPr/>
  </w:style>
  <w:style w:type="character" w:styleId="S10">
    <w:name w:val="s10"/>
    <w:basedOn w:val="Style10"/>
    <w:qFormat/>
    <w:rPr/>
  </w:style>
  <w:style w:type="character" w:styleId="S11">
    <w:name w:val="s11"/>
    <w:basedOn w:val="Style10"/>
    <w:qFormat/>
    <w:rPr/>
  </w:style>
  <w:style w:type="character" w:styleId="S12">
    <w:name w:val="s12"/>
    <w:basedOn w:val="Style10"/>
    <w:qFormat/>
    <w:rPr/>
  </w:style>
  <w:style w:type="character" w:styleId="S13">
    <w:name w:val="s13"/>
    <w:basedOn w:val="Style10"/>
    <w:qFormat/>
    <w:rPr/>
  </w:style>
  <w:style w:type="character" w:styleId="S14">
    <w:name w:val="s14"/>
    <w:basedOn w:val="Style10"/>
    <w:qFormat/>
    <w:rPr/>
  </w:style>
  <w:style w:type="character" w:styleId="S16">
    <w:name w:val="s16"/>
    <w:basedOn w:val="Style10"/>
    <w:qFormat/>
    <w:rPr/>
  </w:style>
  <w:style w:type="character" w:styleId="S17">
    <w:name w:val="s17"/>
    <w:basedOn w:val="Style10"/>
    <w:qFormat/>
    <w:rPr/>
  </w:style>
  <w:style w:type="character" w:styleId="S18">
    <w:name w:val="s18"/>
    <w:basedOn w:val="Style10"/>
    <w:qFormat/>
    <w:rPr/>
  </w:style>
  <w:style w:type="character" w:styleId="S19">
    <w:name w:val="s19"/>
    <w:basedOn w:val="Style10"/>
    <w:qFormat/>
    <w:rPr/>
  </w:style>
  <w:style w:type="character" w:styleId="S20">
    <w:name w:val="s20"/>
    <w:basedOn w:val="Style10"/>
    <w:qFormat/>
    <w:rPr/>
  </w:style>
  <w:style w:type="character" w:styleId="S21">
    <w:name w:val="s21"/>
    <w:basedOn w:val="Style10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0"/>
    <w:qFormat/>
    <w:rPr>
      <w:sz w:val="28"/>
      <w:lang w:val="uk-U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basedOn w:val="Style10"/>
    <w:qFormat/>
    <w:rPr>
      <w:sz w:val="28"/>
      <w:lang w:val="uk-UA"/>
    </w:rPr>
  </w:style>
  <w:style w:type="character" w:styleId="Style15">
    <w:name w:val="Основной текст Знак"/>
    <w:basedOn w:val="Style10"/>
    <w:qFormat/>
    <w:rPr>
      <w:sz w:val="24"/>
      <w:szCs w:val="24"/>
      <w:lang w:val="en-US"/>
    </w:rPr>
  </w:style>
  <w:style w:type="character" w:styleId="Style16">
    <w:name w:val="Основной текст с отступом Знак"/>
    <w:basedOn w:val="Style10"/>
    <w:qFormat/>
    <w:rPr>
      <w:sz w:val="28"/>
      <w:szCs w:val="24"/>
      <w:lang w:val="uk-UA" w:eastAsia="zh-CN"/>
    </w:rPr>
  </w:style>
  <w:style w:type="character" w:styleId="21">
    <w:name w:val="Основной текст 2 Знак"/>
    <w:qFormat/>
    <w:rPr>
      <w:rFonts w:ascii="Calibri" w:hAnsi="Calibri" w:cs="Calibri"/>
    </w:rPr>
  </w:style>
  <w:style w:type="character" w:styleId="211">
    <w:name w:val="Основной текст 2 Знак1"/>
    <w:basedOn w:val="Style10"/>
    <w:qFormat/>
    <w:rPr>
      <w:sz w:val="24"/>
      <w:szCs w:val="24"/>
    </w:rPr>
  </w:style>
  <w:style w:type="character" w:styleId="31">
    <w:name w:val="Основной текст с отступом 3 Знак"/>
    <w:basedOn w:val="Style10"/>
    <w:qFormat/>
    <w:rPr>
      <w:rFonts w:ascii="Times New Roman CYR" w:hAnsi="Times New Roman CYR" w:cs="Times New Roman CYR"/>
      <w:sz w:val="28"/>
    </w:rPr>
  </w:style>
  <w:style w:type="character" w:styleId="Docdata">
    <w:name w:val="docdata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380" w:leader="none"/>
      </w:tabs>
      <w:suppressAutoHyphens w:val="true"/>
      <w:ind w:firstLine="900"/>
    </w:pPr>
    <w:rPr>
      <w:sz w:val="28"/>
      <w:lang w:val="uk-U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851"/>
    </w:pPr>
    <w:rPr>
      <w:rFonts w:ascii="Times New Roman CYR" w:hAnsi="Times New Roman CYR" w:cs="Times New Roman CYR"/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0"/>
      <w:szCs w:val="4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2">
    <w:name w:val="Звичайний1"/>
    <w:qFormat/>
    <w:pPr>
      <w:widowControl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81">
    <w:name w:val="2281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27:00Z</dcterms:created>
  <dc:creator>Admin</dc:creator>
  <dc:description/>
  <cp:keywords/>
  <dc:language>en-US</dc:language>
  <cp:lastModifiedBy>я</cp:lastModifiedBy>
  <cp:lastPrinted>2020-05-28T09:46:00Z</cp:lastPrinted>
  <dcterms:modified xsi:type="dcterms:W3CDTF">2022-02-10T13:06:00Z</dcterms:modified>
  <cp:revision>5</cp:revision>
  <dc:subject/>
  <dc:title> </dc:title>
</cp:coreProperties>
</file>