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ПРОЄКТ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02534029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В’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№ 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7"/>
        <w:shd w:fill="FFFFFF" w:val="clear"/>
        <w:spacing w:before="280" w:after="0"/>
        <w:ind w:right="481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забезпечення та захисту прав дітей </w:t>
      </w:r>
    </w:p>
    <w:p>
      <w:pPr>
        <w:pStyle w:val="Normal"/>
        <w:rPr>
          <w:sz w:val="28"/>
          <w:lang w:val="uk-UA" w:eastAsia="nb-NO"/>
        </w:rPr>
      </w:pPr>
      <w:r>
        <w:rPr>
          <w:sz w:val="28"/>
          <w:lang w:val="uk-UA" w:eastAsia="nb-NO"/>
        </w:rPr>
        <w:t xml:space="preserve">на території Брусилівської селищної ради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 w:eastAsia="nb-NO"/>
        </w:rPr>
        <w:t>на 2022-2023 роки</w:t>
      </w:r>
    </w:p>
    <w:p>
      <w:pPr>
        <w:pStyle w:val="P8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26 та 60 Закону України «Про місцеве самоврядування в Україні», Закону України «Про охорону дитинства», з метою забезпечення реалізації дитиною права на виховання в сім'ї , підвищення ефективсності роботи, враховуючи рекомендації постійної комісії селищної  ради з гуманітарних питань від___ ,селищна рада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 </w:t>
      </w:r>
      <w:r>
        <w:rPr>
          <w:rStyle w:val="S2"/>
          <w:color w:val="000000"/>
          <w:sz w:val="28"/>
          <w:szCs w:val="28"/>
          <w:lang w:val="uk-UA"/>
        </w:rPr>
        <w:t xml:space="preserve">Програму    забезпечення та     захисту    прав   дітей   на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Території    Брусилівської     селищної    ради   на 2022-2023 роки</w:t>
      </w:r>
      <w:r>
        <w:rPr>
          <w:color w:val="000000"/>
          <w:sz w:val="28"/>
          <w:szCs w:val="28"/>
        </w:rPr>
        <w:t xml:space="preserve"> (додаток 1)</w:t>
      </w:r>
      <w:r>
        <w:rPr>
          <w:rStyle w:val="S2"/>
          <w:color w:val="000000"/>
          <w:sz w:val="28"/>
          <w:szCs w:val="28"/>
        </w:rPr>
        <w:t>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 xml:space="preserve">Службі   у   справах   дітей   Брусилівської селищної ради щороку до 25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лютого звітувати про хід виконання Програми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да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класти на заступника 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ищного голови з питань діяльності виконавчих органів селищної ради </w:t>
      </w:r>
      <w:r>
        <w:rPr>
          <w:sz w:val="28"/>
          <w:szCs w:val="28"/>
          <w:lang w:val="uk-UA"/>
        </w:rPr>
        <w:t>Приходько С</w:t>
      </w:r>
      <w:r>
        <w:rPr>
          <w:sz w:val="28"/>
          <w:szCs w:val="28"/>
        </w:rPr>
        <w:t>.В.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елищний 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Володимир ГАБЕНЕЦЬ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  <w:tab/>
        <w:tab/>
        <w:t xml:space="preserve">  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ішення селищної ради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           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StyleZakonu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із забезпечення та захисту прав дітей 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території Брусилівської селищної ради на 2022-2023 роки</w:t>
      </w:r>
      <w:r>
        <w:rPr>
          <w:b/>
          <w:sz w:val="28"/>
          <w:szCs w:val="28"/>
        </w:rPr>
        <w:t xml:space="preserve"> (Далі –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Облдержадміністрація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81"/>
              <w:spacing w:before="0" w:after="0"/>
              <w:rPr/>
            </w:pPr>
            <w:r>
              <w:rPr>
                <w:sz w:val="28"/>
                <w:szCs w:val="28"/>
              </w:rPr>
              <w:t>Резолюція облдержадміністрації від 23.10.2021 № 50/14-21/34, рішення Координаційної ради з питань охорони дитинства та підтримки сім’ї при облдержадміністрації від 23.09.2021 № 3, рішення Житомирської обласної ради від</w:t>
            </w:r>
            <w:r>
              <w:rPr>
                <w:rStyle w:val="Docdata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6.12.2021 № 314 </w:t>
            </w:r>
            <w:r>
              <w:rPr/>
              <w:t>«</w:t>
            </w:r>
            <w:r>
              <w:rPr>
                <w:color w:val="000000"/>
                <w:sz w:val="28"/>
                <w:szCs w:val="28"/>
              </w:rPr>
              <w:t>Про обласну Програму із забезпечення та захисту прав дітей у Житомирській області на 2022-2023 роки</w:t>
            </w:r>
            <w:r>
              <w:rPr/>
              <w:t>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/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Брусилівської селищної ради, КУ «Центр надання соціальних послуг» Брусилівської селищної ради, Відділ освіти та спорту Брусилівської селищної ради,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Перелік місцевого бюджету, який бере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бюджетних коштів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з них коштів обласного бюджету, тис.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Місцев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  <w:highlight w:val="yellow"/>
        </w:rPr>
      </w:pPr>
      <w:r>
        <w:rPr>
          <w:sz w:val="28"/>
          <w:szCs w:val="28"/>
        </w:rPr>
        <w:t>На території Брусилівської селищної ради проводиться робота щодо розвитку сімейних форм виховання. Так, якщо станом на 01.01.2019 в даних формах виховання утримувалось 93 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тей-сиріт та дітей, позбавлених батьківського піклування, то станом на 01.01.2022 до вищезазначених форм виховання влаштовано 97,4 % дітей. На території селищної ради  діє 3 дитячих будинків сімейного типу та 5 прийомних сім’ї, в яких виховується 32 дітей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 xml:space="preserve">залишається опіка та піклування. Станом на 01.01.2022 під опікою, піклуванням громадян перебуває 55 дітей, що становить 61,2 % від загальної кількості дітей-сиріт та дітей, позбавлених батьківського пікл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беріглася позитивна тенденція щодо зменшення чисельності вихованців закладів інституційного догляду та виховання дітей, з числа дітей-сиріт та дітей, позбавлених батьківського піклування. Проте, не кожна дитина-сирота, дитина, позбавлена батьківського піклування, на сьогодні має можливість зростати в сімейному оточенн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місцевого самоврядування, їх структурними підрозділам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«Діти»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1.2022 на обліку в службі у справах дітей селищної ради  – 87 дітей, які перебувають у складних життєвих обставинах, з них: 3 дитини, що зазнали насильства в сім’ї, жорстокого поводження, або існує загроза його вчинення, 12 дітей, що набули статусу дітей, які постраждали внаслідок воєнних дій та збройних конфліктів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На 2022 рік потребують у  виплаті одноразової допомоги дітям-сиротам і дітям позбавлених батьківського піклування, після досягнення 18-річного віку 14 осіб, станом на 01.01.2022 рік на 2023 рік потребують 7 осіб з числа дітей-сиріт, дітей позбавлених батьківського піклування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/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  <w:r>
        <w:rPr>
          <w:sz w:val="28"/>
          <w:szCs w:val="28"/>
        </w:rPr>
        <w:t>Разом з тим, існує потреба у створенні патронатних сімей на території селищної рад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У Брусилівській селищній раді</w:t>
      </w:r>
      <w:r>
        <w:rPr>
          <w:sz w:val="28"/>
          <w:szCs w:val="28"/>
        </w:rPr>
        <w:t xml:space="preserve"> створено службу у справах дітей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 xml:space="preserve">мають статус юридичної особ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реалізація кращих інтересів дитини через функціонування на території селищної ради ефективної системи забезпечення, дотримання та захисту прав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освітніх, соціальних, медичних та реабілітаційних послуг для сімей з дітьми на рівні громад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 області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місцев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29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5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26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обласний бюджет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ахована на два роки (2022 - 2023)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134"/>
        <w:gridCol w:w="1417"/>
        <w:gridCol w:w="851"/>
        <w:gridCol w:w="85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продукту програми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дення профілактичних рей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іль-кість рей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У межах фінансових 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644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  <w:lang w:val="uk-UA" w:eastAsia="nb-NO"/>
        </w:rPr>
      </w:pPr>
      <w:r>
        <w:rPr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3968"/>
        <w:gridCol w:w="992"/>
        <w:gridCol w:w="2693"/>
        <w:gridCol w:w="1417"/>
        <w:gridCol w:w="1134"/>
        <w:gridCol w:w="1134"/>
        <w:gridCol w:w="1985"/>
      </w:tblGrid>
      <w:tr>
        <w:trPr>
          <w:tblHeader w:val="true"/>
          <w:trHeight w:val="10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рієнтовні обсяги фінансування (вартість), тис. грн.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 w:eastAsia="nb-NO"/>
              </w:rPr>
            </w:pPr>
            <w:r>
              <w:rPr>
                <w:sz w:val="26"/>
                <w:szCs w:val="20"/>
                <w:lang w:val="uk-UA" w:eastAsia="nb-N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</w:tr>
    </w:tbl>
    <w:p>
      <w:pPr>
        <w:pStyle w:val="Normal"/>
        <w:spacing w:lineRule="auto" w:line="12"/>
        <w:rPr>
          <w:lang w:val="uk-UA" w:eastAsia="nb-NO"/>
        </w:rPr>
      </w:pPr>
      <w:r>
        <w:rPr>
          <w:lang w:val="uk-UA" w:eastAsia="nb-NO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3826"/>
        <w:gridCol w:w="993"/>
        <w:gridCol w:w="2692"/>
        <w:gridCol w:w="1417"/>
        <w:gridCol w:w="1134"/>
        <w:gridCol w:w="1134"/>
        <w:gridCol w:w="1985"/>
      </w:tblGrid>
      <w:tr>
        <w:trPr>
          <w:tblHeader w:val="true"/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безпечення та захист прав дітей різних категорій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ілактика соціального сирітства, подолання бездоглядності та безпритульності у дитячому середовищі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едення державної статистики щодо дітей в межах компет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Відділ освіти та спорту Брусилівської селищної ради, 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ержавн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статистик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а склада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Посилення роботи з профілактики бездоглядності та безпритульності ді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1. Забезпечити проведення спільних профілактичних заходів </w:t>
            </w:r>
            <w:r>
              <w:rPr>
                <w:sz w:val="26"/>
                <w:szCs w:val="26"/>
                <w:lang w:val="uk-UA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sz w:val="26"/>
                <w:szCs w:val="26"/>
                <w:lang w:val="uk-UA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ілактичні заходи (рейди)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одя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2. Проводити рейди-обстеження стану  утримання та виховання дітей, дітей, які перебувають у складних життєвих обставинах, дітей-сиріт, дітей, позбавлених батьківського піклування,  влаштованих у сімейні форми виховання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3.  Проводити профілактичну роботу щодо запобігання самовільному залишенню дітьми місця проживання, переб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4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здійснення комплексних заходів щодо соціального захисту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лік дітей, які перебувають у складних життєвих обставинах ведеться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ї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5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Єдина інформаційно-аналітична система «Діти» функціонує</w:t>
            </w:r>
          </w:p>
          <w:p>
            <w:pPr>
              <w:pStyle w:val="12"/>
              <w:spacing w:lineRule="auto" w:line="240" w:before="60" w:after="6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6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, патронатних 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воєчасне внесення достовірної інформації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7. Проводити роз’яснювальну роботу щодо формування у громадян відповідального ставлення до своїх обов’язків по вихованню дітей, попередження порушення прав дітей.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В разі виявлення фактів порушення прав дітей, винних осіб притягувати до відповід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ектор поліцейської діяльності №1 Відділу поліції №2  ГУНП в Житомир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firstLine="28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Забезпечення раннього виявлення сімей з дітьми, які перебувають у складних життєвих обставинах та надання їм своєчасної та ефективної соціальної допомог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дійснювати раннє виявлення та облік сімей з дітьми, які </w:t>
            </w:r>
            <w:r>
              <w:rPr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sz w:val="26"/>
                <w:szCs w:val="26"/>
                <w:lang w:val="uk-UA" w:eastAsia="en-US"/>
              </w:rPr>
              <w:t xml:space="preserve"> у складних життєвих обставинах, проведення оцінки їх потреб, надання базових соціальних послуг відповідно до потреб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rPr/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Раннє виявлення та облік сімей з дітьми, як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у складних життєвих обставинах, забезпечено та надаються базові соціальні послуг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4. Забезпечення соціальної підтримки сімей з дітьми вразливих категорій населення та/або які перебувають у складних життєвих обстаавинах з метою подолання або мінімізації складних життєвих обставин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увати  надання базових соціальних послуг сім’ям з дітьми вразливих категорій населення та/або які перебувають у складних життєвих обставин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м’ям з дітьми вразливих категорій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даються базов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Профілактика соціального сиріт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вати соціальну роботу з сім’ями, діти з яких перебувають у закладах інституційного догляду та виховання дітей, з метою їх реінтеграції в сімейне оточення, та сім’ями, до яких повернулись діти із  вищезазначених закладів з метою недопущення потрапляння в інститу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 сім’ями, діти з яких перебувають у закладах інституційного догляду та виховання діте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або повернулися з закладів, 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6. З</w:t>
            </w:r>
            <w:r>
              <w:rPr>
                <w:sz w:val="26"/>
                <w:szCs w:val="26"/>
              </w:rPr>
              <w:t>апровадже-ння в області послуги патронату над дитиною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прияти запровадженню в області послуги патронату над дитино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тронату над дитиною в області запрова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2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color w:val="FF66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нтроль за станом утримання дітей в сім’ях патронатних вихователів здійснюється.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7. 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 Забезпечити контроль за станом соціально-правового захисту дітей в закладах інституційного догляду та виховання дітей незалежно від форми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онтроль за станом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оціально-правового захисту дітей в інтернатних закладах </w:t>
            </w:r>
            <w:r>
              <w:rPr>
                <w:sz w:val="26"/>
                <w:szCs w:val="26"/>
              </w:rPr>
              <w:t>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4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 xml:space="preserve">6.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9. Забезпечення догляду та виховання ді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ених до сімейних.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го по Украї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bCs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3. Проводити інформаційні кампанії з метою пропагування сімейних форм виховання дітей-сиріт,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9. Здійснювати соціальний супровід дитячих будинків сімейного типу, прийомних сімей, сімей опікунів, піклувальників відповідно до Державного стандарту послуги  соціального супроводу сімей, в яких виховуються діти-сироти, діти, позбавлені батьківського пікл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Виявлено та виріш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Сприяти оздоровленню дітей-сиріт, дітей, позбавлених батьківського піклування, у тому числі вихованців закладів інституційного догляду, в оздоровчих закладах місцевої бази, за межами області та за корд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озбав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тьківського пікл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оздоровл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1. Забезпечення виплати одноразової допомоги дітям-сиротам і дітям позбавлених батьківського піклування, після досягнення 18-річного віку на 2022-2023 ро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 w:val="26"/>
                <w:szCs w:val="26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 xml:space="preserve">Здійснювати виплати одноразової допомоги дітям-сиротам і дітям позбавлених батьківського піклування, після досягнення 18-річного ві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FF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Відділу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 w:eastAsia="en-US"/>
              </w:rPr>
            </w:pPr>
            <w:r>
              <w:rPr>
                <w:color w:val="FF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253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</w:rPr>
              <w:t>12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  <w:t>Виплата одноразової допомоги дітям-сиротам і дітям позбавлених батьківського піклування, після досягнення 18-річного віку проводи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 Захист прав дітей, переміщених з тимчасово-окупованої території та районів проведення ООС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53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sz w:val="20"/>
                <w:szCs w:val="20"/>
                <w:highlight w:val="yellow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3. 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. Забезпечити підготовку проектів рішень органу опіки та піклування щодо надання дітям та (особам)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 Захист дітей з особливими потреба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4. Забезпечити виконання заходів, спрямованих 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хист дітей з особливими освітніми потребами, створення для них безбар'єрного освітнього середовищ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щодо забезпечення дітей інклюзивною освітою, корекційно-розвитковими послугами, асистентами вчителів, необхідними засобами для навч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15. Забезпечити виконання заходів, спрямованих на організацію безперешкодного доступу дітей з особливими освітніми потребами до закладів освіт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з питань організації безперешкодного доступу дітей з особливими освітніми потребами до закладів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tabs>
                <w:tab w:val="clear" w:pos="708"/>
                <w:tab w:val="left" w:pos="118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6. Здійсне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іальної підтримки дітей з особливими потреба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дання базових соціальних послуг сім’ям, у яких виховуються діти з особливими потребами, відповідно до оцінки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зові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ім’ям, у яких виховуються діти з особливими потребами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даються 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. Профілактика торгівлі людьми, найгірших форм дитячої праці, жорстокого поводження з ни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7. Формування політики громадської нетерпимості до всіх форм насильства над дітьми в суспільстві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. Забезпечити проведення інформаційно-просвітницьких заходів, зокрема в закладах освіти, спрямованих на формування громадянської небайдужості до усіх форм насильства та жорстокого поводження з діть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формаційно-просвітницьк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Здійснити заходи з активізації профілактичної роботи 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методи та фор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и з дітьми, схильними до правопорушен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за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7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8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9. Забезпечити надання закладами соціального захисту дітей комплексної соціально – психологічної реабілітації дітям, які потерпіли від насильства, жорстокого поводж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Діти, які потерпіли від різних форм насилля, отримали комплексну реабілітаційну допомогу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19. Здійснення соціального захисту,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які постраждали від торгівлі діть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. Охорона здоров’я та формування здорового способу життя дітей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итини якіс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left="33"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1. Впровадити в медичну практику систему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ннього втручання та </w:t>
            </w:r>
            <w:r>
              <w:rPr>
                <w:sz w:val="26"/>
                <w:szCs w:val="26"/>
                <w:lang w:eastAsia="uk-UA"/>
              </w:rPr>
              <w:t xml:space="preserve">стандарти спостереження за дітьми, які народилися з екстремально низькою вагою, та дітьми з наслідками перинатальних ура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рактику системи раннього втручання в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2. Удосконалити систему катамнестичного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та дітьми віком до трьох років, у яких наявний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ризик порушення усіх сфер розвитку та ризик 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en-US" w:eastAsia="en-US"/>
              </w:rPr>
              <w:t>розвитку хронічних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истему катамнестичного </w:t>
            </w:r>
          </w:p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 та дітьми віком до трьох років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удоскона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3. Продовжити інтегроване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ведення хвороб у дітей  з метою зниження рівня дитячої захворюваності,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нвалідизації та смерт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Рівень дитячої захворюваності зни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4. Продовжити роботу школи цукрового діабету, бронхіальної астми (проведення для дітей та їх батьків навчання з питань самоконтролю за станом дитини, а також регулярних семінарів на відповідну тему для лікарів, дітей та їх бать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Навча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ля дітей та їх батьк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роведено</w:t>
            </w:r>
          </w:p>
        </w:tc>
      </w:tr>
      <w:tr>
        <w:trPr>
          <w:trHeight w:val="29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. Сприяти підвищенню рівня обізнаності медичних працівників і батьків з питань профілактики, діагностики та лікування захворювань дитячого віку, в тому числі з рідкісними (орфанними) захворюваннями шляхом забезпечення організації виступів фахівців у засобах масової інформації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Рівень обізнаності медичних працівників і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nb-NO"/>
              </w:rPr>
            </w:pPr>
            <w:r>
              <w:rPr>
                <w:b/>
                <w:sz w:val="20"/>
                <w:szCs w:val="20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7. Забезпечити висвітлення в ЗМІ питання запобігання нещасних випадк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тупи фахівців на радіо, телебач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Створення безпечних і здорових умов перебування дітей в ЗОЗ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Створити належні умови перебування для дітей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дична техніка оновлен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. Виявлення дітей з особливостями психофізичного розвитку, починаючи з раннього віку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щорічний огляд ді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Щорічний огляд дітей, навчання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4. Моніторинг стану здоров’я дитячого населення област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сти аналіз показників захворюваності та інвалідизації дитячого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5. Моніторинг звернень за медичною допомогою дітей з приводу насильства та жорстокого поводження з ни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негайне інформування відповідних служб при виявленні випадків насильства та жорстокого поводження з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нформув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6. Забезпечити постійний нагляд та моніторинг ефективності медичної допомоги пацієнтам з </w:t>
            </w:r>
            <w:r>
              <w:rPr>
                <w:sz w:val="26"/>
                <w:szCs w:val="26"/>
                <w:highlight w:val="yellow"/>
              </w:rPr>
              <w:t>орфанними захворювання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Динамичний нагляд з оцінкою стану за дітьми з орфанними захворюва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Нагляд та 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7.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1. Формувати в учнів свідоме ставлення до свого життя і здоров’я, удосконалювати навчання життєвим навичкам у межах вивчення предмета «Основи здоров’я», формувати здоров’язберігаючі компетентності шляхом реалізації інваріантної складової навчальних пла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2. Підвищувати рівень обізнаності дітей та їх батьків щодо здорового способу життя, у тому числі профілактики ВІЛ-інфекції / СНІДу, туберкульозу інших хворо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ІІ. Забезпечення права дітей на освіту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Створення ефективного, доступного та доброзичливого середовища, срямованого на розвиток розумових, фізичних здібностей, забезпечення доступу до якісної освіт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створеню умов для забезпечення потреб дітей та молоді у навчанні та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реб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ітей та молоді у навчанні та творч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амореадлізації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Діти з особливими освітніми потребами забезпечені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клюзивне навчання дітей з особливими освітніми потребами у закладах загальної середньої ос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4. Забезпечити виконання заходів, спрямованих на охоплення  дітей і підлітків шкільного віку навчанн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щодо навчання дітей шкільного віку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5. Координувати роботу з питань збереження та розвитку мережі закладів позашкільної освіти (далі ЗПО) з метою залучення школярів до позашкільної робо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ення ЗПО, охоплення більшої кількості дітей позашкільними заходами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6. Координація роботи місцевих органів управління освітою по забезпеченню розгалуженої мережі гуртків при ЗЗСО у громадах, у яких відсутні ЗПО; охоплення більшої кількості дітей гуртковою роботою при ЗЗС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Кількість дітей залучених до гурткової роботи збільшено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 w:eastAsia="nb-NO"/>
        </w:rPr>
      </w:pPr>
      <w:r>
        <w:rPr/>
        <w:t>33</w:t>
      </w:r>
    </w:p>
    <w:p>
      <w:pPr>
        <w:pStyle w:val="Normal"/>
        <w:jc w:val="center"/>
        <w:rPr>
          <w:b/>
          <w:b/>
          <w:sz w:val="28"/>
          <w:szCs w:val="28"/>
          <w:lang w:val="uk-UA" w:eastAsia="nb-NO"/>
        </w:rPr>
      </w:pPr>
      <w:r>
        <w:rPr>
          <w:b/>
          <w:sz w:val="28"/>
          <w:szCs w:val="28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 виконання заходів Програми здійснює Служба у справах дітей Брусилівської селищної ради шляхом узагальнення інформації, що подається учасниками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щорічно до 10 лютого року, наступного за звіт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         Віктор ШКУРАТІВСЬКИЙ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10">
    <w:name w:val="s10"/>
    <w:basedOn w:val="Style10"/>
    <w:qFormat/>
    <w:rPr/>
  </w:style>
  <w:style w:type="character" w:styleId="S11">
    <w:name w:val="s11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6">
    <w:name w:val="s16"/>
    <w:basedOn w:val="Style10"/>
    <w:qFormat/>
    <w:rPr/>
  </w:style>
  <w:style w:type="character" w:styleId="S17">
    <w:name w:val="s17"/>
    <w:basedOn w:val="Style10"/>
    <w:qFormat/>
    <w:rPr/>
  </w:style>
  <w:style w:type="character" w:styleId="S18">
    <w:name w:val="s18"/>
    <w:basedOn w:val="Style10"/>
    <w:qFormat/>
    <w:rPr/>
  </w:style>
  <w:style w:type="character" w:styleId="S19">
    <w:name w:val="s19"/>
    <w:basedOn w:val="Style10"/>
    <w:qFormat/>
    <w:rPr/>
  </w:style>
  <w:style w:type="character" w:styleId="S20">
    <w:name w:val="s20"/>
    <w:basedOn w:val="Style10"/>
    <w:qFormat/>
    <w:rPr/>
  </w:style>
  <w:style w:type="character" w:styleId="S21">
    <w:name w:val="s21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">
    <w:name w:val="Заголовок 1 Знак"/>
    <w:basedOn w:val="Style10"/>
    <w:qFormat/>
    <w:rPr>
      <w:sz w:val="28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0"/>
    <w:qFormat/>
    <w:rPr>
      <w:sz w:val="28"/>
      <w:lang w:val="uk-UA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0"/>
    <w:qFormat/>
    <w:rPr>
      <w:sz w:val="28"/>
      <w:szCs w:val="24"/>
      <w:lang w:val="uk-UA" w:eastAsia="zh-CN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211">
    <w:name w:val="Основной текст 2 Знак1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 CYR" w:hAnsi="Times New Roman CYR" w:cs="Times New Roman CYR"/>
      <w:sz w:val="28"/>
    </w:rPr>
  </w:style>
  <w:style w:type="character" w:styleId="Docdata">
    <w:name w:val="docdata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val="uk-U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2">
    <w:name w:val="Звичайний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81">
    <w:name w:val="228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4:27:00Z</dcterms:created>
  <dc:creator>Admin</dc:creator>
  <dc:description/>
  <cp:keywords/>
  <dc:language>en-US</dc:language>
  <cp:lastModifiedBy>я</cp:lastModifiedBy>
  <cp:lastPrinted>2020-05-28T09:46:00Z</cp:lastPrinted>
  <dcterms:modified xsi:type="dcterms:W3CDTF">2022-02-10T13:06:00Z</dcterms:modified>
  <cp:revision>5</cp:revision>
  <dc:subject/>
  <dc:title> </dc:title>
</cp:coreProperties>
</file>