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417022404" r:id="rId2"/>
        </w:objec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</w:rPr>
        <w:t>П</w:t>
      </w:r>
      <w:r>
        <w:rPr>
          <w:rFonts w:cs="Times New Roman" w:ascii="Times New Roman" w:hAnsi="Times New Roman"/>
          <w:i w:val="false"/>
          <w:sz w:val="27"/>
          <w:szCs w:val="27"/>
          <w:lang w:val="en-US"/>
        </w:rPr>
        <w:t>’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ЯТНАДЦЯТОЇ СЕСІЇ  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ВОСЬМОГО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4.11.2021                                                                                              № 728</w:t>
      </w:r>
    </w:p>
    <w:p>
      <w:pPr>
        <w:pStyle w:val="Normal"/>
        <w:shd w:fill="FFFFFF" w:val="clear"/>
        <w:spacing w:lineRule="exact" w:line="322"/>
        <w:ind w:right="5668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технічних документацій із землеустрою щодо інвентаризації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емельних ділянок та передачу їх                     в користування на умовах договорів оренди землі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п. 34 ч.1 ст. 26 Закону України «Про місцеве самоврядування в Україні»,  відповідно до  ст. ст. 12, 122, 123,  124, 134, 186 Земельного кодексу України, ст. 33 Закону України «Про оренду землі», ст. ст. 25, 50 Закону України «Про землеустрій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раховуючи 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комісії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sz w:val="28"/>
          <w:szCs w:val="28"/>
        </w:rPr>
        <w:t>від 17.11.2021,  селищна рада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твердити, розроблену  ФОП  Уманець Юрій Михайлович, технічну документацію із землеустрою щодо інвентаризації земельної ділянки для будівництва та обслуговування будівель торгівлі по вул. Шевченка, 6 в с. Лазарівка 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390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2601:01:001:0579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з метою передачі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>, для будівництва та обслуговування будівель торгівл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(03.07),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Шевченка, 6, с.Лазарівка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ти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 xml:space="preserve"> в користування на умовах договору оренди землі земельну ділянку, для будівництва та обслуговування будівель торгівлі(03.07),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,0390 </w:t>
      </w:r>
      <w:r>
        <w:rPr>
          <w:rFonts w:cs="Times New Roman" w:ascii="Times New Roman" w:hAnsi="Times New Roman"/>
          <w:sz w:val="28"/>
          <w:szCs w:val="28"/>
        </w:rPr>
        <w:t xml:space="preserve">га (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2601:01:001:0579</w:t>
      </w:r>
      <w:r>
        <w:rPr>
          <w:rFonts w:cs="Times New Roman" w:ascii="Times New Roman" w:hAnsi="Times New Roman"/>
          <w:sz w:val="28"/>
          <w:szCs w:val="28"/>
        </w:rPr>
        <w:t xml:space="preserve">)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Шевченка, 6, с. Лазарівка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, терміном на 10 (десять) рокі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новити орендну плату за користування вказаною в п.1 даного рішення  земельною ділянкою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2%  від 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твердити, розроблену  ФОП  Уманець Юрій Михайлович, технічну документацію із землеустрою щодо інвентаризації земельної ділянки для будівництва та обслуговування будівель торгівлі по вул. Центральна, 1-а в с. Соловіївка 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ощею 0,0566 га (кадастровий номер 1820985601:01:002:0522)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 метою передачі в користування на умовах договору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>,  для будівництва та обслуговування будівель торгівл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(03.07),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Центральна, 1-а</w:t>
      </w:r>
      <w:r>
        <w:rPr>
          <w:rFonts w:cs="Times New Roman" w:ascii="Times New Roman" w:hAnsi="Times New Roman"/>
          <w:sz w:val="28"/>
          <w:szCs w:val="28"/>
        </w:rPr>
        <w:t>, с. Соловіївка, Житомирський район, Житомирська област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ередати 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 xml:space="preserve"> в користування на умовах договору оренди землі земельну ділянку, для будівництва та обслуговування будівель торгівлі(03.07), площею 0,0566 га (кадастровий номер 1820985601:01:002:0522)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Центральна, 1-а</w:t>
      </w:r>
      <w:r>
        <w:rPr>
          <w:rFonts w:cs="Times New Roman" w:ascii="Times New Roman" w:hAnsi="Times New Roman"/>
          <w:sz w:val="28"/>
          <w:szCs w:val="28"/>
        </w:rPr>
        <w:t>, с. Соловіївка,  Житомирський район, Житомирська область, терміном на 10 (десять) рокі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становити орендну плату за користування вказаною в п.3 даного рішення  земельною ділянкою в розмірі 12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-368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твердити, розроблену  ФОП  Уманець Юрій Михайлович, технічну документацію із землеустрою щодо інвентаризації земельної ділянки для будівництва та обслуговування будівель торгівлі по вул. Садова, 54 в с. Ковганівка 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172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2503:02:001:0489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з метою передачі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 xml:space="preserve"> , для будівництва та обслуговування будівель торгівл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(03.07),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вул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адова, 54</w:t>
      </w:r>
      <w:r>
        <w:rPr>
          <w:rFonts w:cs="Times New Roman" w:ascii="Times New Roman" w:hAnsi="Times New Roman"/>
          <w:sz w:val="28"/>
          <w:szCs w:val="28"/>
        </w:rPr>
        <w:t xml:space="preserve">, с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вганівка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ередати 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 xml:space="preserve"> в користування на умовах договору оренди землі земельну ділянку, для будівництва та обслуговування будівель торгівлі(03.07),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,0172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2503:02:001:0489)</w:t>
      </w:r>
      <w:r>
        <w:rPr>
          <w:rFonts w:cs="Times New Roman" w:ascii="Times New Roman" w:hAnsi="Times New Roman"/>
          <w:sz w:val="28"/>
          <w:szCs w:val="28"/>
        </w:rPr>
        <w:t xml:space="preserve">, яка  знаходиться за адресою: вул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адова, 54</w:t>
      </w:r>
      <w:r>
        <w:rPr>
          <w:rFonts w:cs="Times New Roman" w:ascii="Times New Roman" w:hAnsi="Times New Roman"/>
          <w:sz w:val="28"/>
          <w:szCs w:val="28"/>
        </w:rPr>
        <w:t xml:space="preserve">, с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вганівка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, терміном на 10 (десять) рокі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становити орендну плату за користування вказаною в п.5 даного рішення  земельною ділянкою в розмірі 12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твердити, розроблену  ФОП  Уманець Юрій Михайлович, технічну документацію із землеустрою щодо інвентаризації земельної ділянки для будівництва та обслуговування будівель торгівлі по вул. Ю. Сидорчука, 30-а в с. Вільшка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259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7003:02:002:022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з метою передачі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>, для будівництва та обслуговування будівель торгівл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(03.07),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Ю. Сидорчука, 30-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. Вільшка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1. Передати 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 xml:space="preserve"> в користування на умовах договору оренди землі земельну ділянку, для будівництва та обслуговування будівель торгівлі(03.07)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259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7003:02:002:022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Ю. Сидорчука, 30-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. Вільшка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, терміном на 10 (десять) рокі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становити орендну плату за користування вказаною в п.7 даного рішення  земельною ділянкою в розмірі 12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твердити, розроблену  ФОП  Уманець Юрій Михайлович, технічну документацію із землеустрою щодо інвентаризації земельної ділянки для будівництва та обслуговування будівель торгівлі по вул. Першотравнева, 9 в с. Містечко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210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2501:01:001:0307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з метою передачі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>, для будівництва та обслуговування будівель торгівл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(03.07),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Першотравнева, 9</w:t>
      </w:r>
      <w:r>
        <w:rPr>
          <w:rFonts w:cs="Times New Roman" w:ascii="Times New Roman" w:hAnsi="Times New Roman"/>
          <w:sz w:val="28"/>
          <w:szCs w:val="28"/>
        </w:rPr>
        <w:t xml:space="preserve">, с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істечко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1. Передати 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 xml:space="preserve"> в користування на умовах договору оренди землі земельну ділянку, для будівництва та обслуговування будівель торгівлі(03.07)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210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2501:01:001:0307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Першотравнева, 9</w:t>
      </w:r>
      <w:r>
        <w:rPr>
          <w:rFonts w:cs="Times New Roman" w:ascii="Times New Roman" w:hAnsi="Times New Roman"/>
          <w:sz w:val="28"/>
          <w:szCs w:val="28"/>
        </w:rPr>
        <w:t xml:space="preserve">, с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істечко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, терміном на 10 (десять) рокі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Встановити орендну плату за користування вказаною в п.9 даного рішення  земельною ділянкою в розмірі 12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-354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твердити, розроблену  ФОП  Уманець Юрій Михайлович, технічну документацію із землеустрою щодо інвентаризації земельної ділянки для будівництва та обслуговування будівель торгівлі по вул. Брусилівська, 1 в с. Дивин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305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0701:01:001:0393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з метою передачі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>, для будівництва та обслуговування будівель торгівл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(03.07),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Брусилівська, 1</w:t>
      </w:r>
      <w:r>
        <w:rPr>
          <w:rFonts w:cs="Times New Roman" w:ascii="Times New Roman" w:hAnsi="Times New Roman"/>
          <w:sz w:val="28"/>
          <w:szCs w:val="28"/>
        </w:rPr>
        <w:t>, с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Дивин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.1. Передати 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 xml:space="preserve"> в користування на умовах договору оренди землі земельну ділянку, для будівництва та обслуговування будівель торгівлі(03.07)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305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0701:01:001:0393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Брусилівська, 1</w:t>
      </w:r>
      <w:r>
        <w:rPr>
          <w:rFonts w:cs="Times New Roman" w:ascii="Times New Roman" w:hAnsi="Times New Roman"/>
          <w:sz w:val="28"/>
          <w:szCs w:val="28"/>
        </w:rPr>
        <w:t>, с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Дивин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, терміном на 10 (десять) рокі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становити орендну плату за користування вказаною в п.11 даного рішення  земельною ділянкою в розмірі 12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-3686" w:leader="none"/>
          <w:tab w:val="left" w:pos="-340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твердити, розроблену  ФОП  Уманець Юрій Михайлович, технічну документацію із землеустрою щодо інвентаризації земельної ділянки для будівництва та обслуговування будівель торгівлі по вул. Центральна, 59-а в с. Романівка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283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4301:01:002:0087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з метою передачі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>, для будівництва та обслуговування будівель торгівл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(03.07),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Центральна, 59-а</w:t>
      </w:r>
      <w:r>
        <w:rPr>
          <w:rFonts w:cs="Times New Roman" w:ascii="Times New Roman" w:hAnsi="Times New Roman"/>
          <w:sz w:val="28"/>
          <w:szCs w:val="28"/>
        </w:rPr>
        <w:t>, с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Романівка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7.1. Передати 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 xml:space="preserve"> в користування на умовах договору оренди землі земельну ділянку, для будівництва та обслуговування будівель торгівлі(03.07)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283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4301:01:002:0087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Центральна, 59-а</w:t>
      </w:r>
      <w:r>
        <w:rPr>
          <w:rFonts w:cs="Times New Roman" w:ascii="Times New Roman" w:hAnsi="Times New Roman"/>
          <w:sz w:val="28"/>
          <w:szCs w:val="28"/>
        </w:rPr>
        <w:t>, с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Романівка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, терміном на 10 (десять) рокі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Встановити орендну плату за користування вказаною в п.13 даного рішення  земельною ділянкою в розмірі 12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твердити, розроблену  ФОП  Уманець Юрій Михайлович, технічну документацію із землеустрою щодо інвентаризації земельної ділянки для будівництва та обслуговування будівель торгівлі по вул. Житомирська, 1-б в с. Озера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414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3501:01:001:0196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з метою передачі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>, для будівництва та обслуговування будівель торгівл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(03.07),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Житомирська, 1-б</w:t>
      </w:r>
      <w:r>
        <w:rPr>
          <w:rFonts w:cs="Times New Roman" w:ascii="Times New Roman" w:hAnsi="Times New Roman"/>
          <w:sz w:val="28"/>
          <w:szCs w:val="28"/>
        </w:rPr>
        <w:t>, с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Озера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8.1. Передати 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 xml:space="preserve"> в користування на умовах договору оренди землі земельну ділянку, для будівництва та обслуговування будівель торгівлі(03.07)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414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3501:01:001:0196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Житомирська, 1-б</w:t>
      </w:r>
      <w:r>
        <w:rPr>
          <w:rFonts w:cs="Times New Roman" w:ascii="Times New Roman" w:hAnsi="Times New Roman"/>
          <w:sz w:val="28"/>
          <w:szCs w:val="28"/>
        </w:rPr>
        <w:t>, с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Озера</w:t>
      </w:r>
      <w:r>
        <w:rPr>
          <w:rFonts w:cs="Times New Roman" w:ascii="Times New Roman" w:hAnsi="Times New Roman"/>
          <w:sz w:val="28"/>
          <w:szCs w:val="28"/>
        </w:rPr>
        <w:t xml:space="preserve"> Житомирський район, Житомирська область, терміном на 10 (десять) рокі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Встановити орендну плату за користування вказаною в п.15 даного рішення  земельною ділянкою в розмірі 12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твердити, розроблену  ФОП  Уманець Юрій Михайлович, технічну документацію із землеустрою щодо інвентаризації земельної ділянки для будівництва та обслуговування будівель торгівлі по вул. Центральна, 26-а в с. Долинівка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596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5303:04:001:0741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з метою передачі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>, для будівництва та обслуговування будівель торгівл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(03.07),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Центральна, 26-а</w:t>
      </w:r>
      <w:r>
        <w:rPr>
          <w:rFonts w:cs="Times New Roman" w:ascii="Times New Roman" w:hAnsi="Times New Roman"/>
          <w:sz w:val="28"/>
          <w:szCs w:val="28"/>
        </w:rPr>
        <w:t>, с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Долинівка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.1. Передати 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 xml:space="preserve"> в користування на умовах договору оренди землі земельну ділянку, для будівництва та обслуговування будівель торгівлі(03.07)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414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5303:04:001:0741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Центральна, 26-а</w:t>
      </w:r>
      <w:r>
        <w:rPr>
          <w:rFonts w:cs="Times New Roman" w:ascii="Times New Roman" w:hAnsi="Times New Roman"/>
          <w:sz w:val="28"/>
          <w:szCs w:val="28"/>
        </w:rPr>
        <w:t>, с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Долинівка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, терміном на 10 (десять) рокі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2. Встановити орендну плату за користування вказаною в п.17 даного рішення  земельною ділянкою в розмірі 12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-340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0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твердити, розроблену  ФОП  Уманець Юрій Михайлович, технічну документацію із землеустрою щодо інвентаризації земельної ділянки для будівництва та обслуговування будівель торгівлі по вул. Центральна, 12-а в с. Карабачин 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775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2001:01:001:0220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з метою передачі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 xml:space="preserve"> , для будівництва та обслуговування будівель торгівл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(03.07),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вул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Центральна, 12-а</w:t>
      </w:r>
      <w:r>
        <w:rPr>
          <w:rFonts w:cs="Times New Roman" w:ascii="Times New Roman" w:hAnsi="Times New Roman"/>
          <w:sz w:val="28"/>
          <w:szCs w:val="28"/>
        </w:rPr>
        <w:t xml:space="preserve">, с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арабачин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0.1. Передати 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 xml:space="preserve"> в користування на умовах договору оренди землі земельну ділянку, для будівництва та обслуговування будівель торгівлі (03.07),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,0775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2001:01:001:0220)</w:t>
      </w:r>
      <w:r>
        <w:rPr>
          <w:rFonts w:cs="Times New Roman" w:ascii="Times New Roman" w:hAnsi="Times New Roman"/>
          <w:sz w:val="28"/>
          <w:szCs w:val="28"/>
        </w:rPr>
        <w:t xml:space="preserve">, яка  знаходиться за адресою: вул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Центральна, 12-а</w:t>
      </w:r>
      <w:r>
        <w:rPr>
          <w:rFonts w:cs="Times New Roman" w:ascii="Times New Roman" w:hAnsi="Times New Roman"/>
          <w:sz w:val="28"/>
          <w:szCs w:val="28"/>
        </w:rPr>
        <w:t xml:space="preserve">, с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арабачин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, терміном на 10 (десять) рокі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0.2.</w:t>
      </w:r>
      <w:r>
        <w:rPr>
          <w:rFonts w:cs="Times New Roman" w:ascii="Times New Roman" w:hAnsi="Times New Roman"/>
          <w:sz w:val="28"/>
          <w:szCs w:val="28"/>
        </w:rPr>
        <w:t xml:space="preserve"> Встановити орендну плату за користування вказаною в п.5 даного рішення  земельною ділянкою в розмірі 12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-368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1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твердити, розроблену  ФОП  Уманець Юрій Михайлович, технічну документацію із землеустрою щодо інвентаризації земельної ділянки для будівництва та обслуговування будівель торгівлі по вул. Шевченка, 13 в с. Привороття 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258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3801:01:001:0957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з метою передачі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>, для будівництва та обслуговування будівель торгівл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(03.07),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Шевченка, 13</w:t>
      </w:r>
      <w:r>
        <w:rPr>
          <w:rFonts w:cs="Times New Roman" w:ascii="Times New Roman" w:hAnsi="Times New Roman"/>
          <w:sz w:val="28"/>
          <w:szCs w:val="28"/>
        </w:rPr>
        <w:t>, с. Привороття, Житомирський район, Житомирська област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1.1. Передати 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 xml:space="preserve"> в користування на умовах договору оренди землі земельну ділянку, для будівництва та обслуговування будівель торгівлі (03.07)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258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3801:01:001:0957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Шевченка, 13</w:t>
      </w:r>
      <w:r>
        <w:rPr>
          <w:rFonts w:cs="Times New Roman" w:ascii="Times New Roman" w:hAnsi="Times New Roman"/>
          <w:sz w:val="28"/>
          <w:szCs w:val="28"/>
        </w:rPr>
        <w:t>, с. Привороття, Житомирський район, Житомирська област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рміном на 10 (десять) рокі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2.</w:t>
      </w:r>
      <w:r>
        <w:rPr>
          <w:rFonts w:cs="Times New Roman" w:ascii="Times New Roman" w:hAnsi="Times New Roman"/>
          <w:sz w:val="28"/>
          <w:szCs w:val="28"/>
        </w:rPr>
        <w:t xml:space="preserve"> Встановити орендну плату за користування вказаною в п.7 даного рішення  земельною ділянкою в розмірі 12%  від  нормативної грошової оцінки земельної ділян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твердити, розроблену  ФОП  Уманець Юрій Михайлович, технічну документацію із землеустрою щодо інвентаризації земельної ділянки для будівництва та обслуговування будівель торгівлі по вул. Центральна, 27 в с. Водотиї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849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0301:01:001:0566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з метою передачі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>, для будівництва та обслуговування будівель торгівл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(03.07),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Центральна, 27</w:t>
      </w:r>
      <w:r>
        <w:rPr>
          <w:rFonts w:cs="Times New Roman" w:ascii="Times New Roman" w:hAnsi="Times New Roman"/>
          <w:sz w:val="28"/>
          <w:szCs w:val="28"/>
        </w:rPr>
        <w:t xml:space="preserve">, с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одотиї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2.1. Передати 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 xml:space="preserve"> в користування на умовах договору оренди землі земельну ділянку, для будівництва та обслуговування будівель торгівлі(03.07)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849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0301:01:001:0566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Центральна, 27</w:t>
      </w:r>
      <w:r>
        <w:rPr>
          <w:rFonts w:cs="Times New Roman" w:ascii="Times New Roman" w:hAnsi="Times New Roman"/>
          <w:sz w:val="28"/>
          <w:szCs w:val="28"/>
        </w:rPr>
        <w:t xml:space="preserve">, с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одотиї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, терміном на 10 (десять) рокі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Встановити орендну плату за користування вказаною в п.9 даного рішення  земельною ділянкою в розмірі 12%  від  нормативної грошової оцінки земельної ділянки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оручити селищному голові Габенцю Володимиру Васильовичу укласти від імені Брусилівської селищної ради Житомирського району Житомирської області договори оренди землі вказаними в п. 1.1., 2.1.,  3.1., 4.1., 5.1., 6.1., 7.1., 8.1., 9.1., 10.1., 11.1., 12.1. з </w:t>
      </w:r>
      <w:r>
        <w:rPr>
          <w:rFonts w:cs="Times New Roman" w:ascii="Times New Roman" w:hAnsi="Times New Roman"/>
          <w:sz w:val="28"/>
          <w:szCs w:val="28"/>
        </w:rPr>
        <w:t>Брусилівським районним споживчим товариством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екомендувати Брусилівському районному споживчому товариству внести відомості до  Державного реєстру  речових прав  на нерухоме  майно про наявне інше речове право на земельні ділянки згідно чинного законодавства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15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2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9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6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5:31:00Z</dcterms:created>
  <dc:creator>NOVIYPC</dc:creator>
  <dc:description/>
  <cp:keywords/>
  <dc:language>en-US</dc:language>
  <cp:lastModifiedBy>я</cp:lastModifiedBy>
  <cp:lastPrinted>2021-11-29T12:11:00Z</cp:lastPrinted>
  <dcterms:modified xsi:type="dcterms:W3CDTF">2021-11-30T10:38:00Z</dcterms:modified>
  <cp:revision>7</cp:revision>
  <dc:subject/>
  <dc:title>ПРОЕКТ</dc:title>
</cp:coreProperties>
</file>