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 w:eastAsia="en-US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28789025" r:id="rId2"/>
        </w:objec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БРУСИЛІВСЬКА СЕЛИЩНА РАД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Cs/>
          <w:sz w:val="27"/>
          <w:szCs w:val="27"/>
        </w:rPr>
      </w:pPr>
      <w:r>
        <w:rPr>
          <w:rFonts w:cs="Times New Roman" w:ascii="Times New Roman" w:hAnsi="Times New Roman"/>
          <w:b w:val="false"/>
          <w:iCs/>
          <w:sz w:val="27"/>
          <w:szCs w:val="27"/>
        </w:rPr>
        <w:t>ЖИТОМИРСЬКОГО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ЯТНАДЦЯТОЇ СЕСІЇ  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ВОСЬМОГО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 24.11.2021                                                                                              № 728</w:t>
      </w:r>
    </w:p>
    <w:p>
      <w:pPr>
        <w:pStyle w:val="Normal"/>
        <w:shd w:fill="FFFFFF" w:val="clear"/>
        <w:spacing w:lineRule="exact" w:line="322"/>
        <w:ind w:right="5668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</w:rPr>
        <w:t xml:space="preserve">технічних документацій із землеустрою щодо інвентаризації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емельних ділянок та передачу їх                     в користування на умовах договорів оренди землі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. 34 ч.1 ст. 26 Закону України «Про місцеве самоврядування в Україні»,  відповідно до  ст. ст. 12, 122, 123,  124, 134, 186 Земельного кодексу України, ст. 33 Закону України «Про оренду землі», ст. ст. 25, 50 Закону України «Про землеустрій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</w:rPr>
        <w:t>від 17.11.2021,  селищна рад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Шевченка, 6 в с. Лазарівка 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39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601:01:001:0579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6, с.Лазар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дати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390 </w:t>
      </w:r>
      <w:r>
        <w:rPr>
          <w:rFonts w:cs="Times New Roman" w:ascii="Times New Roman" w:hAnsi="Times New Roman"/>
          <w:sz w:val="28"/>
          <w:szCs w:val="28"/>
        </w:rPr>
        <w:t xml:space="preserve">га (кадастровий номер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820982601:01:001:0579</w:t>
      </w:r>
      <w:r>
        <w:rPr>
          <w:rFonts w:cs="Times New Roman" w:ascii="Times New Roman" w:hAnsi="Times New Roman"/>
          <w:sz w:val="28"/>
          <w:szCs w:val="28"/>
        </w:rPr>
        <w:t xml:space="preserve">)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6, с. Лазар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новити орендну плату за користування вказаною в п.1 даного рішення  земельною ділянкою в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озмірі 12%  від 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Центральна, 1-а в с. Соловіївка 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ею 0,0566 га (кадастровий номер 1820985601:01:002:0522)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з метою передачі в користування на умовах договору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1-а</w:t>
      </w:r>
      <w:r>
        <w:rPr>
          <w:rFonts w:cs="Times New Roman" w:ascii="Times New Roman" w:hAnsi="Times New Roman"/>
          <w:sz w:val="28"/>
          <w:szCs w:val="28"/>
        </w:rPr>
        <w:t>, с. Соловіївка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площею 0,0566 га (кадастровий номер 1820985601:01:002:0522),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1-а</w:t>
      </w:r>
      <w:r>
        <w:rPr>
          <w:rFonts w:cs="Times New Roman" w:ascii="Times New Roman" w:hAnsi="Times New Roman"/>
          <w:sz w:val="28"/>
          <w:szCs w:val="28"/>
        </w:rPr>
        <w:t>, с. Соловіївка, 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становити орендну плату за користування вказаною в п.3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Садова, 54 в с. Ковганівка 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172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503:02:001:0489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дова, 54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вга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172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503:02:001:0489)</w:t>
      </w:r>
      <w:r>
        <w:rPr>
          <w:rFonts w:cs="Times New Roman" w:ascii="Times New Roman" w:hAnsi="Times New Roman"/>
          <w:sz w:val="28"/>
          <w:szCs w:val="28"/>
        </w:rPr>
        <w:t xml:space="preserve">, 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адова, 54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вга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становити орендну плату за користування вказаною в п.5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Ю. Сидорчука, 30-а в с. Вільшка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5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7003:02:002:022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Ю. Сидорчука, 30-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. Вільш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5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7003:02:002:0222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Ю. Сидорчука, 30-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. Вільш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становити орендну плату за користування вказаною в п.7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Першотравнева, 9 в с. Містечко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1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501:01:001:030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Першотравнева, 9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істечко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10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501:01:001:030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Першотравнева, 9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істечко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Встановити орендну плату за користування вказаною в п.9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-354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Брусилівська, 1 в с. Дивин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30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701:01:001:039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Брусилівська, 1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ивин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6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30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701:01:001:0393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Брусилівська, 1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ивин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становити орендну плату за користування вказаною в п.11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-3686" w:leader="none"/>
          <w:tab w:val="left" w:pos="-340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Центральна, 59-а в с. Романівка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83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4301:01:002:008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59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ома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7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83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4301:01:002:008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59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Рома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становити орендну плату за користування вказаною в п.13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Житомирська, 1-б в с. Озера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414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501:01:001:0196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Житомирська, 1-б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зер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414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501:01:001:0196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Житомирська, 1-б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Озера</w:t>
      </w:r>
      <w:r>
        <w:rPr>
          <w:rFonts w:cs="Times New Roman" w:ascii="Times New Roman" w:hAnsi="Times New Roman"/>
          <w:sz w:val="28"/>
          <w:szCs w:val="28"/>
        </w:rPr>
        <w:t xml:space="preserve">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Встановити орендну плату за користування вказаною в п.15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Центральна, 26-а в с. Долинівка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596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5303:04:001:074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6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оли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414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5303:04:001:0741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6-а</w:t>
      </w:r>
      <w:r>
        <w:rPr>
          <w:rFonts w:cs="Times New Roman" w:ascii="Times New Roman" w:hAnsi="Times New Roman"/>
          <w:sz w:val="28"/>
          <w:szCs w:val="28"/>
        </w:rPr>
        <w:t>, с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Долинівка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2. Встановити орендну плату за користування вказаною в п.17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-3544" w:leader="none"/>
          <w:tab w:val="left" w:pos="-340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0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Центральна, 12-а в с. Карабачин 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77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001:01:001:0220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нтральна, 12-а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рабачин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0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 (03.07),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0,0775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2001:01:001:0220)</w:t>
      </w:r>
      <w:r>
        <w:rPr>
          <w:rFonts w:cs="Times New Roman" w:ascii="Times New Roman" w:hAnsi="Times New Roman"/>
          <w:sz w:val="28"/>
          <w:szCs w:val="28"/>
        </w:rPr>
        <w:t xml:space="preserve">, яка  знаходиться за адресою: ву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ентральна, 12-а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рабачин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0.2.</w:t>
      </w:r>
      <w:r>
        <w:rPr>
          <w:rFonts w:cs="Times New Roman" w:ascii="Times New Roman" w:hAnsi="Times New Roman"/>
          <w:sz w:val="28"/>
          <w:szCs w:val="28"/>
        </w:rPr>
        <w:t xml:space="preserve"> Встановити орендну плату за користування вказаною в п.5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1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Шевченка, 13 в с. Привороття 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58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801:01:001:095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13</w:t>
      </w:r>
      <w:r>
        <w:rPr>
          <w:rFonts w:cs="Times New Roman" w:ascii="Times New Roman" w:hAnsi="Times New Roman"/>
          <w:sz w:val="28"/>
          <w:szCs w:val="28"/>
        </w:rPr>
        <w:t>, с. Привороття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1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 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258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3801:01:001:0957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Шевченка, 13</w:t>
      </w:r>
      <w:r>
        <w:rPr>
          <w:rFonts w:cs="Times New Roman" w:ascii="Times New Roman" w:hAnsi="Times New Roman"/>
          <w:sz w:val="28"/>
          <w:szCs w:val="28"/>
        </w:rPr>
        <w:t>, с. Привороття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2.</w:t>
      </w:r>
      <w:r>
        <w:rPr>
          <w:rFonts w:cs="Times New Roman" w:ascii="Times New Roman" w:hAnsi="Times New Roman"/>
          <w:sz w:val="28"/>
          <w:szCs w:val="28"/>
        </w:rPr>
        <w:t xml:space="preserve"> Встановити орендну плату за користування вказаною в п.7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твердити, розроблену  ФОП  Уманець Юрій Михайлович, технічну документацію із землеустрою щодо інвентаризації земельної ділянки для будівництва та обслуговування будівель торгівлі по вул. Центральна, 27 в с. Водотиї Брусилівської селищної ради Житомирського району Житомирської област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84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301:01:001:0566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з метою передачі в користування на умовах договору  оренди землі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>, для будівництва та обслуговування будівель торгівлі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(03.07),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7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дотиї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2.1. Передати  </w:t>
      </w:r>
      <w:r>
        <w:rPr>
          <w:rFonts w:cs="Times New Roman" w:ascii="Times New Roman" w:hAnsi="Times New Roman"/>
          <w:b/>
          <w:sz w:val="28"/>
          <w:szCs w:val="28"/>
        </w:rPr>
        <w:t>Брусилівському районному споживчому товариству</w:t>
      </w:r>
      <w:r>
        <w:rPr>
          <w:rFonts w:cs="Times New Roman" w:ascii="Times New Roman" w:hAnsi="Times New Roman"/>
          <w:sz w:val="28"/>
          <w:szCs w:val="28"/>
        </w:rPr>
        <w:t xml:space="preserve"> в користування на умовах договору оренди землі земельну ділянку, для будівництва та обслуговування будівель торгівлі(03.07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лощею 0,0849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а (кадастровий номер 1820980301:01:001:0566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а  знаходиться за адресою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ул. Центральна, 27</w:t>
      </w:r>
      <w:r>
        <w:rPr>
          <w:rFonts w:cs="Times New Roman" w:ascii="Times New Roman" w:hAnsi="Times New Roman"/>
          <w:sz w:val="28"/>
          <w:szCs w:val="28"/>
        </w:rPr>
        <w:t xml:space="preserve">, с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дотиї</w:t>
      </w:r>
      <w:r>
        <w:rPr>
          <w:rFonts w:cs="Times New Roman" w:ascii="Times New Roman" w:hAnsi="Times New Roman"/>
          <w:sz w:val="28"/>
          <w:szCs w:val="28"/>
        </w:rPr>
        <w:t>, Житомирський район, Житомирська область, терміном на 10 (десять) 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Встановити орендну плату за користування вказаною в п.9 даного рішення  земельною ділянкою в розмірі 12%  від  нормативної грошової оцінки земельної ділянк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вказаними в п. 1.1., 2.1.,  3.1., 4.1., 5.1., 6.1., 7.1., 8.1., 9.1., 10.1., 11.1., 12.1. з </w:t>
      </w:r>
      <w:r>
        <w:rPr>
          <w:rFonts w:cs="Times New Roman" w:ascii="Times New Roman" w:hAnsi="Times New Roman"/>
          <w:sz w:val="28"/>
          <w:szCs w:val="28"/>
        </w:rPr>
        <w:t>Брусилівським районним споживчим товариством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комендувати Брусилівському районному споживчому товариству внести відомості до  Державного реєстру  речових прав  на нерухоме  майно про наявне інше речове право на земельні ділянки згідно чинного законодавства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15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2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9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6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5:31:00Z</dcterms:created>
  <dc:creator>NOVIYPC</dc:creator>
  <dc:description/>
  <cp:keywords/>
  <dc:language>en-US</dc:language>
  <cp:lastModifiedBy>я</cp:lastModifiedBy>
  <cp:lastPrinted>2021-11-29T12:11:00Z</cp:lastPrinted>
  <dcterms:modified xsi:type="dcterms:W3CDTF">2021-11-30T10:38:00Z</dcterms:modified>
  <cp:revision>7</cp:revision>
  <dc:subject/>
  <dc:title>ПРОЕКТ</dc:title>
</cp:coreProperties>
</file>