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4525486" r:id="rId2"/>
        </w:object>
      </w:r>
    </w:p>
    <w:p>
      <w:pPr>
        <w:pStyle w:val="Style1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  № 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>Про   Комплексну   програму</w:t>
        <w:br/>
        <w:t>підвезення учнів, вихованців</w:t>
        <w:br/>
        <w:t>дошкільних та загальноосвітніх</w:t>
        <w:br/>
        <w:t>навчальних закладів</w:t>
        <w:br/>
        <w:t xml:space="preserve">Брусилівської селищної ради 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>на 2017-2019 роки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 </w:t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14, частини третьої статті 53 Закону України "Про освіту", пп.22 п.1 ст.26 Закону України «Про місцеве самоврядування в Україні», враховуючи рекомендації постійної комісії селищної  ради з питань бюджету,  комунальної власності, соціально-економічного розвитку , інвестиційної діяльності, малого та середнього бізнесу від 13.03.2017 , селищна рада</w:t>
      </w:r>
    </w:p>
    <w:p>
      <w:pPr>
        <w:pStyle w:val="Style12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>1. Затвердити Комплексну програму підвезення учнів, вихованців дошкільних та загальноосвітніх навчальних закладів  Брусилівської селищної ради  на 2017- 2019 роки (додається).</w:t>
      </w:r>
    </w:p>
    <w:p>
      <w:pPr>
        <w:pStyle w:val="Style12"/>
        <w:shd w:fill="FFFFFF" w:val="clear"/>
        <w:spacing w:before="0" w:after="0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>2. Брусилівській селищній раді відповідно до своїх повноважень здійснювати організаційне забезпечення виконання завдань затвердженої Комплексної програми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рішення покласти на постійну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p>
      <w:pPr>
        <w:pStyle w:val="Normal"/>
        <w:ind w:left="6372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 № 54</w:t>
      </w:r>
    </w:p>
    <w:p>
      <w:pPr>
        <w:pStyle w:val="Normal"/>
        <w:ind w:righ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righ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КОМПЛЕКСНА  ПРОГРАМА                                                                                                               </w:t>
      </w:r>
    </w:p>
    <w:p>
      <w:pPr>
        <w:pStyle w:val="Normal"/>
        <w:ind w:right="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ВЕЗЕННЯ УЧНІВ, ВИХОВАНЦІВ ДОШКІЛЬНИХ ТА ЗАГАЛЬНООСВІТНІХ НАВЧАЛЬНИХ ЗАКЛАДІВ   БРУСИЛІВСЬКОЇ СЕЛИЩНОЇ РАДИ  на 2017-2019 роки</w:t>
      </w:r>
    </w:p>
    <w:p>
      <w:pPr>
        <w:pStyle w:val="Normal"/>
        <w:ind w:right="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аспорт  Комплексної програми</w:t>
      </w:r>
    </w:p>
    <w:p>
      <w:pPr>
        <w:pStyle w:val="Normal"/>
        <w:ind w:right="180" w:hanging="0"/>
        <w:jc w:val="center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2"/>
        <w:gridCol w:w="481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Комплексної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а селищна ра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Комплексної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Комплексної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Брусилівської селищної ради, відділ освіти та спорту селищної рад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Комплексної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Брусилівської селищної ради, відділ освіти та спорту селищної ради, дошкільні, загальноосвітні навчальні заклади селищної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Комплексної 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19 рр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Комплексної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лищний  бюджет, інші джерела, не заборонені чинним законодавством</w:t>
            </w:r>
          </w:p>
          <w:p>
            <w:pPr>
              <w:pStyle w:val="Normal"/>
              <w:ind w:right="18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аних ресурсів, необхідних для реалізації комплексної програми тис. грн.,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фінансових можливостей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а частина</w:t>
      </w:r>
    </w:p>
    <w:p>
      <w:pPr>
        <w:pStyle w:val="Rvps2"/>
        <w:shd w:fill="FFFFFF" w:val="clear"/>
        <w:spacing w:before="0" w:after="0"/>
        <w:ind w:firstLine="56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Rvps2"/>
        <w:shd w:fill="FFFFFF" w:val="clear"/>
        <w:spacing w:before="0" w:after="0"/>
        <w:ind w:firstLine="56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ідповідно до статті 14 Закону України "Про освіту", місцеві органи виконавчої влади та органи місцевого самоврядування можуть забезпечувати пільговий проїзд учнів, вихованців до місця навчання і додому у порядку та розмірах, визначених органами місцевого самоврядування, та передбачати на це відповідні видатки з місцевих бюджетів. Статтею 32 Закону України «Про місцеве самоврядування в Україні» передбачено, що до відання виконавчих органів  селищних рад належить повноваження </w:t>
      </w:r>
      <w:bookmarkStart w:id="1" w:name="n389"/>
      <w:bookmarkStart w:id="2" w:name="n384"/>
      <w:bookmarkEnd w:id="1"/>
      <w:bookmarkEnd w:id="2"/>
      <w:r>
        <w:rPr>
          <w:color w:val="000000"/>
          <w:sz w:val="28"/>
          <w:szCs w:val="28"/>
          <w:lang w:val="uk-UA"/>
        </w:rPr>
        <w:t>забезпечення пільгового проїзду учнів, вихованців та педагогічних працівників до місця навчання і додому у порядку та розмірах, визначених органами місцевого самоврядування, за рахунок видатків відповідних місцевих бюджет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 зв’язку з необхідністю створення якісного освітнього простору  та оптимізацією мережі навчальних закладів у сільській місцевості в селищній раді гостро стоїть питання забезпечення рівного доступу учнів, вихованців, які проживають у сільській місцевості за межею пішохідної доступності, до якісної освіт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значення проблем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в’язання якої спрямова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програм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ажливою  проблемою розвитку  освіти на території Брусилівської селищної ради  є організація рівного доступу учнів, вихованців до здобуття якісних зна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на Програма спрямована на організацію регулярного безоплатного підвезення до місць навчання і додому учнів, вихованців дошкільних навчальних заклад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ежна організація підвезення дітей, які проживають за межею пішохідної доступності, до навчальних закладів сприятиме створенню якісного сучасного освітнього простору,  забезпеченню умов для  збереження життя і здоров’я учнів та вихованців, проведенню оптимізації мережі загальноосвітніх закладів,  а також ефективному використанню бюджетних коштів та розширить можливості для гурткової та позакласної робо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На території Брусилівської селищної ради  станом на 01.01.2017 року в загальноосвітніх навчальних закладах налічується 1513 учнів, із них за межею пішохідної доступності проживають 367 учнів, 17 вихованців. Рейсовими автобусам підвозяться 83 учнів,  шкільними автобусами  – 284 учні та 27 вихованців. Кількість рейсових автобусів, які обслуговують потреби підвезення учнів та вчителів 2,  шкільних – 4. Кількість шкіл, куди підвозяться учні – 8, кількість дошкільних навчальних закладів, куди підвозяться вихованці шкільними автобусами – 3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даний час забезпечено регулярне перевезення учасників навчально-виховного процесу шляхом використання 4 шкільних автобусів: маршрут №1, маршрут №2 обслуговує Водотиївський НВК «ЗНЗ І-ІІ ступенів- ліцей»;   маршрут №3 обслуговує Брусилівську ЗОШ І-ІІІ ступенів №1, Хомутецьку ЗОШ І-ІІІ ступенів; маршрут №4 обслуговує Приворотську ЗОШ І-ІІІ ступенів та дошкільний навчальний заклад; маршрут №5 обслуговує Брусилівську ЗОШ І-ІІІ ступенів №1 та дошкільний навчальний.</w:t>
      </w:r>
      <w:r>
        <w:rPr>
          <w:color w:val="000000"/>
          <w:sz w:val="28"/>
          <w:szCs w:val="28"/>
          <w:lang w:val="uk-UA"/>
        </w:rPr>
        <w:t xml:space="preserve"> Всього шкільними автобусами підвозяться учні та вихованці з 19 населених пункт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Рейсовими автобусами здійснюється підвіз: до Биківської, Соловіївської загальноосвітніх шкіл та Лазарівського НВК «ЗНЗ-ДНЗ». Всього підвозиться 83 учні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Існує проблема щодо нерегулярного перевезення дітей для участі у спортивних та туристичних змаганнях, олімпіадах, інтелектуальних конкурсах та конкурсах художньої самодіяльності учнів, вихованців дошкільних навчальних закладів район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Для забезпечення 100% підвезення учнів, вихованців до  навчальних закладів виключно шкільними автобусами  необхідно придбати орієнтовно ще   2   транспортні одиниці.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Комплексної  програми:</w:t>
      </w:r>
    </w:p>
    <w:p>
      <w:pPr>
        <w:pStyle w:val="21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безпечення функціонування ефективної мережі навчальних закладів у сільській місцевості та приведення її у відповідність до потреб населення та фінансових можливостей Брусилівської селищної ради  (відповідно до  чинного законодавства);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рганізація безпечного, регулярного і безоплатного перевезення дітей дошкільних і загальноосвітніх навчальних закладів до місця навчання і в зворотному напрямку.</w:t>
      </w:r>
    </w:p>
    <w:p>
      <w:pPr>
        <w:pStyle w:val="Subtitl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IV. Обґрунтування шляхів і засобів розв’язання проблеми,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обсяги та джерела фінансування, строки та етапи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виконання Комплексної програми</w:t>
      </w:r>
    </w:p>
    <w:p>
      <w:pPr>
        <w:pStyle w:val="Subtitle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ind w:firstLine="708"/>
        <w:rPr>
          <w:bCs/>
          <w:szCs w:val="28"/>
        </w:rPr>
      </w:pPr>
      <w:r>
        <w:rPr>
          <w:bCs/>
          <w:szCs w:val="28"/>
        </w:rPr>
        <w:t>1. Досягнення мети буде забезпечено шляхом:</w:t>
      </w:r>
    </w:p>
    <w:p>
      <w:pPr>
        <w:pStyle w:val="Subtitle"/>
        <w:ind w:firstLine="708"/>
        <w:rPr>
          <w:bCs/>
          <w:szCs w:val="28"/>
        </w:rPr>
      </w:pPr>
      <w:r>
        <w:rPr>
          <w:bCs/>
          <w:szCs w:val="28"/>
        </w:rPr>
        <w:t>дообладнання та закупівлі автобусів, які відповідають технічним вимогам ДСТУ 7013:2009 «Автобуси спеціалізовані для перевезення школярів»;</w:t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ого використання наявних автобусів шляхом коригування розкладу уроків та режиму навчально-виховного процесу в освітніх установах;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перегляду закріплених за навчальними закладами територій обслуговування з урахуванням потреби в організації перевезення учнів, вихованців у сільській місцевості;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озроблення і затвердження спеціалізованих транспортних маршрутів для перевезення учнів, вихованців;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вирішення питання матеріально-технічного та кадрового забезпечення виконання програми;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передбачення щороку, коштів для проведення  видатків, пов’язаних із забезпеченням регулярного безоплатного перевезення до місць навчання і додому учнів, вихованців ( в межах фінансового ресурс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алізація завдань та заходів Комплексної програми буде здійснюватись за рахунок коштів місцевого бюджету та  інших джерел, не заборонених чинним 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Cs w:val="28"/>
        </w:rPr>
        <w:t xml:space="preserve">V. </w:t>
      </w:r>
      <w:r>
        <w:rPr>
          <w:b/>
          <w:color w:val="000000"/>
          <w:szCs w:val="28"/>
        </w:rPr>
        <w:t>Перелік завдань і заходів Комплексної програми</w:t>
      </w:r>
    </w:p>
    <w:p>
      <w:pPr>
        <w:pStyle w:val="Subtitle"/>
        <w:numPr>
          <w:ilvl w:val="0"/>
          <w:numId w:val="0"/>
        </w:numPr>
        <w:ind w:firstLine="708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 результативні показники</w:t>
      </w:r>
    </w:p>
    <w:p>
      <w:pPr>
        <w:pStyle w:val="Subtitle"/>
        <w:numPr>
          <w:ilvl w:val="0"/>
          <w:numId w:val="0"/>
        </w:numPr>
        <w:ind w:firstLine="708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ubtitle"/>
        <w:ind w:firstLine="540"/>
        <w:rPr>
          <w:szCs w:val="28"/>
        </w:rPr>
      </w:pPr>
      <w:r>
        <w:rPr>
          <w:szCs w:val="28"/>
        </w:rPr>
        <w:t xml:space="preserve">1. Основними (пріоритетними) завданнями Комплексної програми є: </w:t>
      </w:r>
    </w:p>
    <w:p>
      <w:pPr>
        <w:pStyle w:val="Subtitle"/>
        <w:ind w:firstLine="540"/>
        <w:rPr>
          <w:szCs w:val="28"/>
        </w:rPr>
      </w:pPr>
      <w:r>
        <w:rPr>
          <w:szCs w:val="28"/>
        </w:rPr>
        <w:t>забезпечення регулярного безоплатного підвезення до місць навчання і додому дітей дошкільного віку, учнів;</w:t>
      </w:r>
    </w:p>
    <w:p>
      <w:pPr>
        <w:pStyle w:val="Subtitle"/>
        <w:ind w:firstLine="540"/>
        <w:rPr>
          <w:szCs w:val="28"/>
        </w:rPr>
      </w:pPr>
      <w:r>
        <w:rPr>
          <w:szCs w:val="28"/>
        </w:rPr>
        <w:t>забезпечення реалізації прав громадян на доступність і безоплатність здобуття якісної осві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Результативні показники:  </w:t>
      </w:r>
    </w:p>
    <w:p>
      <w:pPr>
        <w:pStyle w:val="Subtitle"/>
        <w:ind w:firstLine="540"/>
        <w:rPr/>
      </w:pPr>
      <w:r>
        <w:rPr>
          <w:szCs w:val="28"/>
        </w:rPr>
        <w:t>Виконання  Комплексної програми до 2019 року дасть можливість:</w:t>
      </w:r>
    </w:p>
    <w:p>
      <w:pPr>
        <w:pStyle w:val="Subtitle"/>
        <w:rPr/>
      </w:pPr>
      <w:r>
        <w:rPr>
          <w:szCs w:val="28"/>
        </w:rPr>
        <w:t xml:space="preserve">       </w:t>
      </w:r>
      <w:r>
        <w:rPr>
          <w:szCs w:val="28"/>
        </w:rPr>
        <w:t>щороку підвищувати підвезення шкільними автобусами (до 11,5%) кількість учнів, вихованців;</w:t>
      </w:r>
    </w:p>
    <w:p>
      <w:pPr>
        <w:pStyle w:val="Subtitle"/>
        <w:ind w:firstLine="540"/>
        <w:rPr>
          <w:szCs w:val="28"/>
        </w:rPr>
      </w:pPr>
      <w:r>
        <w:rPr>
          <w:szCs w:val="28"/>
        </w:rPr>
        <w:t>забезпечувати соціальний захист учасників навчально-виховного процесу;</w:t>
      </w:r>
    </w:p>
    <w:p>
      <w:pPr>
        <w:pStyle w:val="Subtitle"/>
        <w:ind w:firstLine="540"/>
        <w:rPr>
          <w:szCs w:val="28"/>
        </w:rPr>
      </w:pPr>
      <w:r>
        <w:rPr>
          <w:szCs w:val="28"/>
        </w:rPr>
        <w:t>припинити негативні процеси у соціальній сфері села, досягти позитивних зрушень у забезпеченні життєдіяльності сільського населення.</w:t>
      </w:r>
    </w:p>
    <w:p>
      <w:pPr>
        <w:pStyle w:val="Subtitl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VI. Координація та контроль за ходом</w:t>
      </w:r>
    </w:p>
    <w:p>
      <w:pPr>
        <w:pStyle w:val="Subtitl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иконання Комплексної програми</w:t>
      </w:r>
    </w:p>
    <w:p>
      <w:pPr>
        <w:pStyle w:val="Subtitl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Контроль за виконанням Комплексної програми здійснюється селищною радою в особі відділу  освіти та спорту Брусилівської селищної ради.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Основними формами контролю за реалізацією заходів та досягненнями показників Комплексної програми будуть:</w:t>
      </w:r>
    </w:p>
    <w:p>
      <w:pPr>
        <w:pStyle w:val="Subtitle"/>
        <w:ind w:firstLine="708"/>
        <w:rPr/>
      </w:pPr>
      <w:r>
        <w:rPr>
          <w:szCs w:val="28"/>
        </w:rPr>
        <w:t xml:space="preserve">розпорядження голови Брусилівської селищної ради; </w:t>
      </w:r>
    </w:p>
    <w:p>
      <w:pPr>
        <w:pStyle w:val="Subtitle"/>
        <w:ind w:firstLine="708"/>
        <w:rPr/>
      </w:pPr>
      <w:r>
        <w:rPr>
          <w:szCs w:val="28"/>
        </w:rPr>
        <w:t xml:space="preserve">обговорення стану та проблем реалізації Комплексної програми на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сіях селищної ради, засіданнях постійних комісій селищної ради (щороку);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постійне проведення моніторингу, здійснення щороку аналізу виконання Комплексної програми, вжиття додаткових заходів, спрямованих на досягнення поставленої мети та надання узагальненої інформації про хід реалізації Комплексної  програми керівництву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Щорічно до 1 вересня відділ освіти та спорту Брусилівської селищної ради, як головний розробник Комплексної  програми, надає селищній раді  інформацію про  її викона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Фінансува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sz w:val="28"/>
          <w:szCs w:val="28"/>
          <w:lang w:val="uk-UA"/>
        </w:rPr>
        <w:t xml:space="preserve">Фінансування заходів Комплексної програми буде здійснюватись за рахунок коштів  селищного бюджету,  інших джерел не заборонених чинним законодавством,  </w:t>
      </w:r>
      <w:r>
        <w:rPr>
          <w:sz w:val="28"/>
          <w:szCs w:val="28"/>
          <w:lang w:val="uk-UA"/>
        </w:rPr>
        <w:t>відповідно до обґрунтованої потреби в коштах,   поданих головним розпорядником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порядником виділених коштів є селищна рада.</w:t>
      </w:r>
    </w:p>
    <w:p>
      <w:pPr>
        <w:pStyle w:val="21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yle8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basedOn w:val="Style6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6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uk-UA"/>
    </w:rPr>
  </w:style>
  <w:style w:type="paragraph" w:styleId="21">
    <w:name w:val="стиль2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2:00Z</dcterms:created>
  <dc:creator>adm</dc:creator>
  <dc:description/>
  <cp:keywords/>
  <dc:language>en-US</dc:language>
  <cp:lastModifiedBy>Alla</cp:lastModifiedBy>
  <cp:lastPrinted>2017-03-29T11:48:00Z</cp:lastPrinted>
  <dcterms:modified xsi:type="dcterms:W3CDTF">2017-05-01T06:12:00Z</dcterms:modified>
  <cp:revision>2</cp:revision>
  <dc:subject/>
  <dc:title> </dc:title>
</cp:coreProperties>
</file>