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42765183" r:id="rId2"/>
        </w:objec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7"/>
          <w:szCs w:val="27"/>
        </w:rPr>
      </w:pPr>
      <w:r>
        <w:rPr>
          <w:rFonts w:cs="Times New Roman" w:ascii="Times New Roman" w:hAnsi="Times New Roman"/>
          <w:b w:val="false"/>
          <w:iCs/>
          <w:sz w:val="27"/>
          <w:szCs w:val="27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7"/>
          <w:szCs w:val="27"/>
        </w:rPr>
      </w:pPr>
      <w:r>
        <w:rPr>
          <w:rFonts w:cs="Times New Roman" w:ascii="Times New Roman" w:hAnsi="Times New Roman"/>
          <w:b w:val="false"/>
          <w:iCs/>
          <w:sz w:val="27"/>
          <w:szCs w:val="27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</w:rPr>
        <w:t xml:space="preserve">ВІСІМНАДЦЯТОЇ  СЕСІЇ 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_______                                                                                          № _____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актів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мання - передачі 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х засобів 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Керуючись ст. ст. 26, 59, 60 Закону України  «Про місцеве самоврядування в Україні», відповідно до Положення про порядок управління об’єктами, що перебувають у комунальній власності Брусилівської селищної ради, затвердженого рішенням 5 сесії Брусилівської селищної ради 7 скликання від 15.03.2017  №  62, рішення 16 сесії 8 скликання від 10.12.2021 № 766 «Про прийняття на баланс селищної ради  автомобіля», рішення 17 сесії селищної ради 8 скликання від 22.12.2021 № 824 «Про передачу основних засобів»,  рішення 12 сесії селищної ради 8 скликання від 20.08.2021 № 534 «Про передачу основних засобів», рішення 16 сесії селищної ради 8 скликання від 10.12.2021 № 767 «Про передачу основних засобів», враховуючи рекомендації засідання постійної комісії з питань фінансів, бюджету, комунальної власності, соціально-економічного розвитку, інвестицій від ______,  селищна ра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Затвердити акт приймання-передачі основних засобів з балансу КУ         « Центр  надання соціальних послуг» Брусилівської селищної ради на баланс Брусилівської селищної ради від 10.12.2021 (акт додаєтьс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Затвердити акт приймання-передачі основних засобів з балансу Брусилівської селищної ради на баланс Першого відділу  Житомирського районного територіального центру комплектування та соціальної підтримки від 10.12.2021 (акт додається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Затвердити акт приймання-передачі основних засобів з балансу Брусилівської селищної ради на баланс відділу культури, туризму та засобів масової інформації Брусилівської селищної ради від 15.11.2021 (акт додається)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Затвердити акт приймання-передачі основних засобів з балансу Брусилівської селищної ради на баланс відділу культури, туризму та засобів масової інформації Брусилівської селищної ради від 10.12.2021 (акт додається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Затвердити акт приймання-передачі основних засобів з балансу Брусилівської селищної ради на баланс відділу освіти та спорту Брусилівської селищної ради від 10.12.2021 (акт додається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Затвердити акт приймання-передачі основних засобів з балансу Брусилівської селищної ради на баланс КУ «Центр надання соціальних послуг» Брусилівської селищної ради  від 10.12.2021 (акт додаєтьс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7. 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Володимир  ГАБЕНЕЦ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Calibri;Arial" w:hAnsi="Calibri;Arial" w:eastAsia="Times New Roman" w:cs="Times New Roman"/>
      <w:i/>
      <w:iCs/>
      <w:sz w:val="24"/>
      <w:szCs w:val="24"/>
      <w:lang w:val="ru-RU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2">
    <w:name w:val=" Знак Знак2"/>
    <w:qFormat/>
    <w:rPr>
      <w:rFonts w:ascii="Calibri;Arial" w:hAnsi="Calibri;Arial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5:02:00Z</dcterms:created>
  <dc:creator>NOVIYPC</dc:creator>
  <dc:description/>
  <cp:keywords/>
  <dc:language>en-US</dc:language>
  <cp:lastModifiedBy>Alla</cp:lastModifiedBy>
  <cp:lastPrinted>2022-01-13T10:03:00Z</cp:lastPrinted>
  <dcterms:modified xsi:type="dcterms:W3CDTF">2022-01-13T08:03:00Z</dcterms:modified>
  <cp:revision>6</cp:revision>
  <dc:subject/>
  <dc:title>ПРОЕКТ</dc:title>
</cp:coreProperties>
</file>