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44164529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ВІСІМНАДЦЯТОЇ  СЕСІЇ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ання - передачі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х засобів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Керуючись ст. ст. 26, 59, 60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Брусилівської селищної ради 7 скликання від 15.03.2017  №  62, рішення 16 сесії 8 скликання від 10.12.2021 № 766 «Про прийняття на баланс селищної ради  автомобіля», рішення 17 сесії селищної ради 8 скликання від 22.12.2021 № 824 «Про передачу основних засобів»,  рішення 12 сесії селищної ради 8 скликання від 20.08.2021 № 534 «Про передачу основних засобів», рішення 16 сесії селищної ради 8 скликання від 10.12.2021 № 767 «Про передачу основних засобів», враховуючи рекомендації засідання постійної комісії з питань фінансів, бюджету, комунальної власності, соціально-економічного розвитку, інвестицій від ______, 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акт приймання-передачі основних засобів з балансу КУ         « Центр  надання соціальних послуг» Брусилівської селищної ради на баланс Брусилівської селищної ради від 10.12.2021 (акт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твердити акт приймання-передачі основних засобів з балансу Брусилівської селищної ради на баланс Першого відділу  Житомирського районного територіального центру комплектування та соціальної підтримк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Затвердити акт приймання-передачі основних засобів з балансу Брусилівської селищної ради на баланс відділу культури, туризму та засобів масової інформації Брусилівської селищної ради від 15.11.2021 (акт додається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Затвердити акт приймання-передачі основних засобів з балансу Брусилівської селищної ради на баланс відділу культури, туризму та засобів масової інформації Брусилівської селищної рад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Затвердити акт приймання-передачі основних засобів з балансу Брусилівської селищної ради на баланс відділу освіти та спорту Брусилівської селищної ради від 10.12.2021 (акт додається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Затвердити акт приймання-передачі основних засобів з балансу Брусилівської селищної ради на баланс КУ «Центр надання соціальних послуг» Брусилівської селищної ради  від 10.12.2021 (акт додається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Володимир  ГАБЕНЕ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02:00Z</dcterms:created>
  <dc:creator>NOVIYPC</dc:creator>
  <dc:description/>
  <cp:keywords/>
  <dc:language>en-US</dc:language>
  <cp:lastModifiedBy>Alla</cp:lastModifiedBy>
  <cp:lastPrinted>2022-01-13T10:03:00Z</cp:lastPrinted>
  <dcterms:modified xsi:type="dcterms:W3CDTF">2022-01-13T08:03:00Z</dcterms:modified>
  <cp:revision>6</cp:revision>
  <dc:subject/>
  <dc:title>ПРОЕКТ</dc:title>
</cp:coreProperties>
</file>