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5790227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та таким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и участь 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ки засідання комісії з питань надання матеріальної допомоги при виконавчому комітеті селищної ради від 04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рограмою соціальної підтримки внутрішньо переміщених осіб з тимчасово окупованої території, районів проведення антитерористичної операції на територію Брусилівської селищної ради, учасників антитерористичної операції та членів сімей загиблих учасників антитерористичної операції у 2017 році, яка затверджена рішенням 6 сесії селищної ради 7 скликання  від 12.04.2017 року № 119, 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5" w:hanging="360"/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усенку Анатолію Леонід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у Олександру Леонід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Собол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льчуку Сергію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, які прибувають з тимчасово окупованої території на територію Брусилівської селищної ради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ган Тетяні Іван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енець Олександру Григ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111</cp:lastModifiedBy>
  <cp:lastPrinted>2017-08-02T16:35:00Z</cp:lastPrinted>
  <dcterms:modified xsi:type="dcterms:W3CDTF">2017-09-21T11:34:00Z</dcterms:modified>
  <cp:revision>110</cp:revision>
  <dc:subject/>
  <dc:title> </dc:title>
</cp:coreProperties>
</file>