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38701215" r:id="rId2"/>
        </w:object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16.03.2017   </w:t>
      </w:r>
    </w:p>
    <w:p>
      <w:pPr>
        <w:pStyle w:val="Normal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 xml:space="preserve">                                         № 28 </w:t>
      </w:r>
    </w:p>
    <w:p>
      <w:pPr>
        <w:pStyle w:val="Normal"/>
        <w:ind w:right="65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функціонування </w:t>
      </w:r>
    </w:p>
    <w:p>
      <w:pPr>
        <w:pStyle w:val="Normal"/>
        <w:ind w:right="6555" w:hanging="0"/>
        <w:jc w:val="both"/>
        <w:rPr/>
      </w:pPr>
      <w:r>
        <w:rPr>
          <w:sz w:val="28"/>
          <w:szCs w:val="28"/>
          <w:lang w:val="uk-UA"/>
        </w:rPr>
        <w:t xml:space="preserve">«гарячої телефонної  лінії»  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Закону України «Про звернення громадян», Указу Президента України від 7 лютого 2008 року №109/2008 «Про першочергові заходи щодо забезпечення реалізації та гарантування конституційного права на звернення  до органів державної влади та органів місцевого самоврядування» та з метою вивчення проблемних питань жителів району та оперативного їх вирішення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афік роботи «гарячої телефонної лінії»  Брусилівської селищної ради (додається)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sz w:val="28"/>
          <w:szCs w:val="28"/>
          <w:lang w:val="uk-UA"/>
        </w:rPr>
        <w:t>Призначити відповідальними за реєстрацію та розгляд звернень громадян, які надходять на «гарячу телефонну лінію», діловода загального відділу Брусилівської селищної ради Боровську Галину Миколаївну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ам голови та виконавчому комітету, начальникам відділів Брусилівської селищної ради забезпечити вчасний та якісний розгляд звернень громадян, які надійшли на «гарячу телефонну лінію»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му відділу Брусилівської селищної ради забезпечити оприлюднення графіку роботи «гарячої телефонної лінії» на офіційному веб – сайті Брусилівської селищної ради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</w:t>
        <w:tab/>
        <w:t xml:space="preserve">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розпорядження  голов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Брусилівської селищної ради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.03.2017       № 28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и «гарячої телефонної лінії»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русилівської селищної р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252"/>
        <w:gridCol w:w="2577"/>
        <w:gridCol w:w="2649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ні робот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гарячої телефонної лінії»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ас робот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гарячої телефонної лінії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мер телефону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повідальний працівник 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3.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-02-9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загального відділу селищної ради Боровська Галина Миколаївна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00-13.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-02-9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загального відділу селищної ради Боровська Галина Миколаїв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розпорядження голови Брусилівської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етричко                                                     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рослава Йосипівна                               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ктор Вікторович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 з питань діяльності виконавчого орган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outlineLvl w:val="7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b/>
      <w:sz w:val="28"/>
      <w:lang w:val="en-US" w:eastAsia="en-US"/>
    </w:rPr>
  </w:style>
  <w:style w:type="character" w:styleId="7">
    <w:name w:val="Заголовок 7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overflowPunct w:val="true"/>
      <w:autoSpaceDE w:val="true"/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48:00Z</dcterms:created>
  <dc:creator>User</dc:creator>
  <dc:description/>
  <cp:keywords/>
  <dc:language>en-US</dc:language>
  <cp:lastModifiedBy>USER1</cp:lastModifiedBy>
  <cp:lastPrinted>2018-01-31T13:31:00Z</cp:lastPrinted>
  <dcterms:modified xsi:type="dcterms:W3CDTF">2018-01-31T12:21:00Z</dcterms:modified>
  <cp:revision>23</cp:revision>
  <dc:subject/>
  <dc:title>    ЗАТВЕРДЖЕНО </dc:title>
</cp:coreProperties>
</file>