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7330654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№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 зая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аренка Д.І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Керуючись ст. 12, 38, 39, 122 Земельного Кодексу України, розглянувши заяву Макаренка Д.І. щодо надання земельної ділянки в оренду  для здійснення підприємницької діяльності, в</w:t>
      </w:r>
      <w:r>
        <w:rPr>
          <w:sz w:val="28"/>
          <w:lang w:val="uk-UA"/>
        </w:rPr>
        <w:t xml:space="preserve">раховуюч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ації </w:t>
      </w:r>
      <w:r>
        <w:rPr>
          <w:sz w:val="28"/>
          <w:szCs w:val="28"/>
          <w:lang w:val="uk-UA"/>
        </w:rPr>
        <w:t>постійної комісії Брусилівської селищної ради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 23.03.17 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Макаренку Дмитру Ігоровичу  у наданні земельної ділянки в оренду  за адресою: смт. Брусилів, вул. Базарна (біля кооперативного ринку) для здійснення підприємницької діяльності (шино монтаж), у зв’язку з тим, що згідно з генеральним планом забудови селища дана земельна ділянка не передбачається для розміщення будівель шиномонтаж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9:00Z</dcterms:created>
  <dc:creator>adm</dc:creator>
  <dc:description/>
  <cp:keywords/>
  <dc:language>en-US</dc:language>
  <cp:lastModifiedBy>Alla</cp:lastModifiedBy>
  <cp:lastPrinted>2017-03-31T12:40:00Z</cp:lastPrinted>
  <dcterms:modified xsi:type="dcterms:W3CDTF">2017-05-01T06:49:00Z</dcterms:modified>
  <cp:revision>2</cp:revision>
  <dc:subject/>
  <dc:title> </dc:title>
</cp:coreProperties>
</file>