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2100388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8.2017   № 1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КЗ «Центр ПМСД»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 за 2017 рік</w:t>
        <w:tab/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40, ст. 52 Закону України «Про місцеве самоврядування в Україні», Плану роботи виконавчого комітету Брусилівської селищної ради на ІІ півріччя 2017 року, затвердженого рішенням виконкому селищної ради від 07.06.2017 № 111, заслухавши інформацію головного лікаря Комунального закладу «Центр первинної медико-санітарної допомоги» Брусилівської селищної ради, виконком селищн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головного лікаря Комунального закладу «Центр первинної медико-санітарної допомоги» Брусилівської селищної ради Михаленко О.В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 задовільною роботу Комунального закладу «Центр первинної медико-санітарної допомоги» Брусилівської селищної ради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sz w:val="28"/>
          <w:szCs w:val="28"/>
          <w:lang w:val="uk-UA"/>
        </w:rPr>
        <w:t>Головному лікарю Комунального закладу «Центр первинної медико-санітарної допомоги» Брусилівської селищної ради Михаленко О.В.: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Неухильно дотримуватись норм чинного законодавства та завдань передбачених Статутом про заклад.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2. Підготувати на наступне засідання виконавчого комітету селищної ради інформацію щодо проблемних питань по відповідних напрямках в розрізі кожного лікувального закладу.  </w:t>
      </w:r>
    </w:p>
    <w:p>
      <w:pPr>
        <w:pStyle w:val="Normal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ихал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на Володимир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закладу «Центр первинної медико-санітарної допомоги» Брусилівської селищн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9-06T13:19:00Z</dcterms:modified>
  <cp:revision>124</cp:revision>
  <dc:subject/>
  <dc:title> </dc:title>
</cp:coreProperties>
</file>