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0329959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7.2017    № 16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30.06.2017 року,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нігурець Ольз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бловському Олексію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оляч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ько Аркадію Адам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анівській Олені Валентин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ущак Наталії Як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щицькій Вірі Микола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Яструбень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сєву Володимиру Олекс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хорчук Ольз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лпиго Володимир Анатолі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ській Тетя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3-02T09:00:00Z</cp:lastPrinted>
  <dcterms:modified xsi:type="dcterms:W3CDTF">2017-08-01T09:10:00Z</dcterms:modified>
  <cp:revision>122</cp:revision>
  <dc:subject/>
  <dc:title> </dc:title>
</cp:coreProperties>
</file>