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24212188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№ 113</w:t>
      </w:r>
    </w:p>
    <w:p>
      <w:pPr>
        <w:pStyle w:val="Normal"/>
        <w:ind w:right="5678" w:hanging="0"/>
        <w:rPr>
          <w:rStyle w:val="Style12"/>
          <w:color w:val="000000"/>
          <w:szCs w:val="28"/>
          <w:lang w:eastAsia="uk-UA"/>
        </w:rPr>
      </w:pPr>
      <w:r>
        <w:rPr>
          <w:sz w:val="28"/>
          <w:lang w:val="uk-UA"/>
        </w:rPr>
      </w:r>
    </w:p>
    <w:p>
      <w:pPr>
        <w:pStyle w:val="Normal"/>
        <w:ind w:right="5035" w:hanging="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Про укладення </w:t>
      </w:r>
    </w:p>
    <w:p>
      <w:pPr>
        <w:pStyle w:val="Normal"/>
        <w:ind w:right="5035" w:hanging="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договору сервітуту </w:t>
      </w:r>
    </w:p>
    <w:p>
      <w:pPr>
        <w:pStyle w:val="Normal"/>
        <w:ind w:right="5678" w:hanging="0"/>
        <w:jc w:val="both"/>
        <w:rPr>
          <w:rStyle w:val="Style1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Style12"/>
          <w:color w:val="000000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ст.ст. 401-404 Цивільного кодексу України, ст. ст.12, 98-100, 122 Земельного кодексу України, ст.56 Закону України «Про землеустрій», п.34 ч.1 ст.26, ст.33 Закону України «Про 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23.03.2017, 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селищна рада </w:t>
      </w:r>
    </w:p>
    <w:p>
      <w:pPr>
        <w:pStyle w:val="TextBody"/>
        <w:spacing w:before="0" w:after="0"/>
        <w:ind w:firstLine="580"/>
        <w:jc w:val="both"/>
        <w:rPr>
          <w:rStyle w:val="Style1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в користування на умовах договору сервітуту           Ткаченку О.В. земельну ділянку з метою розміщення тимчасової споруди для здійснення підприємницької діяльності, що знаходиться за адресою: Житомирська область, Брусилівський район,  с. Хомутець, вул. Дружби, площею 0,0300 га, (кадастровий номер 1820987001:01:002:3111), терміном на 5 (п’ять) років та встановити орендну плату за користування земельною ділянкою в розмірі 12 % від нормативно-грошової оцінки земельної ділянк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Уповноважити селищного голову Габенця В.В. укласти договір сервітуту земельної ділянки з гр.. Ткаченком Олександром Василь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637" w:leader="none"/>
          <w:tab w:val="center" w:pos="467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, містобудування Брусил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</w:t>
        <w:tab/>
        <w:t>В.В. Габенец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4:00Z</dcterms:created>
  <dc:creator>Administrator</dc:creator>
  <dc:description/>
  <cp:keywords/>
  <dc:language>en-US</dc:language>
  <cp:lastModifiedBy>Alla</cp:lastModifiedBy>
  <cp:lastPrinted>2017-03-27T17:47:00Z</cp:lastPrinted>
  <dcterms:modified xsi:type="dcterms:W3CDTF">2017-05-01T07:04:00Z</dcterms:modified>
  <cp:revision>2</cp:revision>
  <dc:subject/>
  <dc:title> </dc:title>
</cp:coreProperties>
</file>