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2088494769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04.2017    № 6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зяття на квартирний облік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абич Н.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заступника селищного голови Шкуратівського В.В. з даного питання, розглянувши заяву громадянки Бабич Н.М. про взяття на квартирний облік, враховуючи акти обстежень та висновок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 xml:space="preserve">з житлових питань при виконавчому комітеті селищної ради від 28 березня 2017 року, відповідно до п.п. 11 п. 44 </w:t>
      </w:r>
      <w:r>
        <w:rPr>
          <w:sz w:val="28"/>
          <w:lang w:val="uk-UA"/>
        </w:rPr>
        <w:t>Правил обліку  громадян, які потребують  поліпшення  житлових умов</w:t>
      </w:r>
      <w:r>
        <w:rPr>
          <w:sz w:val="28"/>
          <w:szCs w:val="28"/>
          <w:lang w:val="uk-UA"/>
        </w:rPr>
        <w:t xml:space="preserve"> і надання їм житлових приміщень, затверджених постановою  Ради Міністрів Української ССР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Української республіканської ради професійних спілок від 11.12.1984 р </w:t>
      </w:r>
      <w:r>
        <w:rPr>
          <w:bCs/>
          <w:sz w:val="28"/>
          <w:szCs w:val="28"/>
        </w:rPr>
        <w:t>N</w:t>
      </w:r>
      <w:r>
        <w:rPr>
          <w:bCs/>
          <w:sz w:val="28"/>
          <w:szCs w:val="28"/>
          <w:lang w:val="uk-UA"/>
        </w:rPr>
        <w:t xml:space="preserve"> 470,</w:t>
      </w:r>
      <w:r>
        <w:rPr>
          <w:sz w:val="28"/>
          <w:szCs w:val="28"/>
          <w:lang w:val="uk-UA"/>
        </w:rPr>
        <w:t xml:space="preserve"> керуючись п.п. 2 п. «а» ст. 30 Закону України «Про місцеве самоврядування в Україні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зяти  першочергово на квартирний облік Брусилівської селищ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ди Бабич Наталію Миколаївну 18.05.1972р.н., як таку, що потребує поліпшення житлових умов та сім’ю у склад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співмешканець Нагорний Віктор Валерійович, 31.07.1975 р.н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син Бабич Євген Миколайович, 18.08.1998 р.н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син Бабич Володимир Миколайович, 05.02.2001 р.н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син Бабич Микола Миколайович, 16.04.2003 р.н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син Бабич Олександр Миколайович, 08.06.2008 р.н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син Бабич Олег Миколайович, 25.03.2007 р.н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очка Нагорна Ніна Вікторівна, 22.06.2011 р.н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син Бабич Єгор Вікторович, 05.05.2016 р.н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Доручити    відповідальній  особі  за ведення  обліку  громадян,    як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требують поліпшення житлових умов - Герасимчук Надії Василівні, в.о. старости на території сіл Соболівка, Долинівка внести сім</w:t>
      </w:r>
      <w:r>
        <w:rPr>
          <w:sz w:val="28"/>
        </w:rPr>
        <w:t>’</w:t>
      </w:r>
      <w:r>
        <w:rPr>
          <w:sz w:val="28"/>
          <w:lang w:val="uk-UA"/>
        </w:rPr>
        <w:t>ю Бабич Н.М. до списків осіб, які користуються правом першочергового одержання жилих приміщень на території  сіл Соболівка, Долинівка та завести облікову справу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селищного голови                                                 В.В.Шкуратівськ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ЗУВАН</w:t>
      </w:r>
      <w:r>
        <w:rPr>
          <w:b/>
          <w:sz w:val="28"/>
          <w:szCs w:val="28"/>
        </w:rPr>
        <w:t xml:space="preserve">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имчук</w:t>
            </w:r>
          </w:p>
          <w:p>
            <w:pPr>
              <w:pStyle w:val="Normal"/>
              <w:spacing w:before="15" w:after="15"/>
              <w:rPr/>
            </w:pPr>
            <w:r>
              <w:rPr>
                <w:sz w:val="28"/>
                <w:szCs w:val="28"/>
                <w:lang w:val="uk-UA"/>
              </w:rPr>
              <w:t>Надія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в.о. старости </w:t>
            </w:r>
            <w:r>
              <w:rPr>
                <w:sz w:val="28"/>
                <w:szCs w:val="28"/>
                <w:lang w:val="uk-UA"/>
              </w:rPr>
              <w:t>на території сіл Соболівка, Долинівк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36:00Z</dcterms:created>
  <dc:creator>adm</dc:creator>
  <dc:description/>
  <cp:keywords/>
  <dc:language>en-US</dc:language>
  <cp:lastModifiedBy>Asus H61M</cp:lastModifiedBy>
  <cp:lastPrinted>2017-04-06T15:14:00Z</cp:lastPrinted>
  <dcterms:modified xsi:type="dcterms:W3CDTF">2017-04-06T12:14:00Z</dcterms:modified>
  <cp:revision>73</cp:revision>
  <dc:subject/>
  <dc:title> </dc:title>
</cp:coreProperties>
</file>