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4377013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 № 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іруха Т.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селищного голови Габенця В.В. з даного питання, розглянувши заяву громадянки Гіруха Т.П. про взяття на квартирний облік, враховуючи акт обстеження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7 квітня 2017 року, відповідно до ст.ст.31, 34 Житлового кодексу України,  п. 39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зяти  на  квартирний облік  Брусилівської  селищної  ради  в  поряд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ї черги Гіруха Тетяну Петрівну 29.02.1992р.н., як таку, що потребує поліпшення житлових умов та її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Халепа Максим Ігорович, 14.08.2012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Халепа Денис Ігорович, 21.03.2015 р.н.,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- Кільчицькому Сергію Івановичу, в.о. старости на території сіл Містечко, Ковганівка внести Гіруха Тетяну Петрівну та її сім’ю до списків осіб, які користуються правом одержання жилих приміщень в порядку загальної черги на території  сіл Містечко, Ковганівка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чицький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іл Містечко, Ковганів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4-06T15:14:00Z</cp:lastPrinted>
  <dcterms:modified xsi:type="dcterms:W3CDTF">2017-05-04T09:30:00Z</dcterms:modified>
  <cp:revision>81</cp:revision>
  <dc:subject/>
  <dc:title> </dc:title>
</cp:coreProperties>
</file>