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39465792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2.02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51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122 Земельного кодексу України, ст. 31 Закону України  „Про оренду землі»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16.02.2022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5473748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№ 30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арні Системні Технології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3,3653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4300:04:000:4104, яка знаходиться за межами села Романів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-2410" w:leader="none"/>
        </w:tabs>
        <w:spacing w:before="0" w:after="0"/>
        <w:ind w:firstLine="709"/>
        <w:jc w:val="both"/>
        <w:rPr/>
      </w:pPr>
      <w:bookmarkStart w:id="1" w:name="_Hlk95473748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2. Припинити договір оренди землі № 24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арні Системні Технології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3,3715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4300:03:000:4117, яка знаходиться за межами села Романів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ипинити договір оренди землі № 4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арні Системні Технології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3,9010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4300:03:000:4100, яка знаходиться за межами села Романів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Доручити селищному голові Габенцю В.В. укласти від імені Брусилівської селищної ради з ТОВ «Аграрні Системні Технології» додаткові угоди до договорів оренди землі  відповідно до пункту 1-3 даного ріше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 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06:00Z</dcterms:created>
  <dc:creator>NOVIYPC</dc:creator>
  <dc:description/>
  <cp:keywords/>
  <dc:language>en-US</dc:language>
  <cp:lastModifiedBy>я</cp:lastModifiedBy>
  <cp:lastPrinted>2022-02-23T11:33:00Z</cp:lastPrinted>
  <dcterms:modified xsi:type="dcterms:W3CDTF">2022-02-23T09:34:00Z</dcterms:modified>
  <cp:revision>4</cp:revision>
  <dc:subject/>
  <dc:title>ПРОЕКТ</dc:title>
</cp:coreProperties>
</file>