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269582943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ДЕВ</w:t>
      </w:r>
      <w:r>
        <w:rPr>
          <w:rFonts w:cs="Times New Roman" w:ascii="Times New Roman" w:hAnsi="Times New Roman"/>
          <w:i w:val="false"/>
          <w:sz w:val="27"/>
          <w:szCs w:val="27"/>
          <w:lang w:val="en-US"/>
        </w:rPr>
        <w:t>’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ЯТНАДЦЯТ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  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>22.02.202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951</w:t>
      </w:r>
    </w:p>
    <w:p>
      <w:pPr>
        <w:pStyle w:val="Normal"/>
        <w:spacing w:lineRule="auto" w:line="240" w:before="0" w:after="0"/>
        <w:ind w:right="57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ипинення </w:t>
      </w:r>
    </w:p>
    <w:p>
      <w:pPr>
        <w:pStyle w:val="Normal"/>
        <w:spacing w:lineRule="auto" w:line="240" w:before="0" w:after="0"/>
        <w:ind w:right="57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говорів оренди землі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унктом 34 частини першої статті 26 Закону України “Про місцеве самоврядування в Україні”, відповідно до ст. ст.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2, 122 Земельного кодексу України, ст. 31 Закону України  „Про оренду землі», враховуючи  рекомендації постійної комісії з питань земельних відносин, використання природних ресурсів та розвитку населених пунктів Брусилівської селищної  територіальної громади, планування та забудови територій  від 16.02.2022, селищна рад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Hlk95473748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1. Припинити договір оренди землі № 30 від 07.05.2015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ариством з обмеженою відповідальністю «Аграрні Системні Технології»,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а ділянка площею 3,3653  г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адастровий номер: 1820984300:04:000:4104, яка знаходиться за межами села Романівка 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tabs>
          <w:tab w:val="clear" w:pos="708"/>
          <w:tab w:val="left" w:pos="-2410" w:leader="none"/>
        </w:tabs>
        <w:spacing w:before="0" w:after="0"/>
        <w:ind w:firstLine="709"/>
        <w:jc w:val="both"/>
        <w:rPr/>
      </w:pPr>
      <w:bookmarkStart w:id="1" w:name="_Hlk95473748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>2. Припинити договір оренди землі № 24 від 07.05.2015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ариством з обмеженою відповідальністю «Аграрні Системні Технології»,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а ділянка площею 3,3715  г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адастровий номер: 1820984300:03:000:4117, яка знаходиться за межами села Романівка 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Припинити договір оренди землі № 4 від 07.05.2015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районною державною адміністраціє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овариством з обмеженою відповідальністю «Аграрні Системні Технології»,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емельна ділянка площею 3,9010  г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ведення товарного сільськогосподарського виробниц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адастровий номер: 1820984300:03:000:4100, яка знаходиться за межами села Романівка  Житомирського  району  Житомирської області, у зв’язку із отриманням власником документів, що посвідчують право власності на земельну ділянку (частку пай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Доручити селищному голові Габенцю В.В. укласти від імені Брусилівської селищної ради з ТОВ «Аграрні Системні Технології» додаткові угоди до договорів оренди землі  відповідно до пункту 1-3 даного рішенн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 Контроль за виконанням даного рішення покласти на постійну комісію з питань 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 Захарченка В.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8:06:00Z</dcterms:created>
  <dc:creator>NOVIYPC</dc:creator>
  <dc:description/>
  <cp:keywords/>
  <dc:language>en-US</dc:language>
  <cp:lastModifiedBy>я</cp:lastModifiedBy>
  <cp:lastPrinted>2022-02-23T11:33:00Z</cp:lastPrinted>
  <dcterms:modified xsi:type="dcterms:W3CDTF">2022-02-23T09:34:00Z</dcterms:modified>
  <cp:revision>4</cp:revision>
  <dc:subject/>
  <dc:title>ПРОЕКТ</dc:title>
</cp:coreProperties>
</file>