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98821431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ЖИТОМИР</w:t>
      </w:r>
      <w:r>
        <w:rPr/>
        <w:t>СЬКОГО РАЙОНУ  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Heading5"/>
        <w:rPr/>
      </w:pPr>
      <w:r>
        <w:rPr>
          <w:sz w:val="28"/>
          <w:szCs w:val="28"/>
          <w:lang w:val="uk-UA"/>
        </w:rPr>
        <w:t xml:space="preserve">ВІСІМНАДЦЯТОЇ </w:t>
      </w:r>
      <w:r>
        <w:rPr>
          <w:sz w:val="28"/>
          <w:szCs w:val="28"/>
        </w:rPr>
        <w:t xml:space="preserve">СЕСІЇ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Heading5"/>
        <w:rPr>
          <w:sz w:val="27"/>
          <w:szCs w:val="27"/>
        </w:rPr>
      </w:pPr>
      <w:r>
        <w:rPr>
          <w:sz w:val="28"/>
          <w:szCs w:val="28"/>
          <w:lang w:val="uk-UA"/>
        </w:rPr>
        <w:t>ВО</w:t>
      </w:r>
      <w:r>
        <w:rPr>
          <w:sz w:val="28"/>
          <w:szCs w:val="28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6.01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86</w:t>
      </w:r>
    </w:p>
    <w:p>
      <w:pPr>
        <w:pStyle w:val="Normal"/>
        <w:spacing w:before="280" w:after="280"/>
        <w:ind w:right="510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договорів та додаткових угод укладених селищним головою від імені ради у міжсесійний період</w:t>
      </w:r>
    </w:p>
    <w:p>
      <w:pPr>
        <w:pStyle w:val="Normal"/>
        <w:spacing w:before="280" w:after="28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п. 43 п. 1 ст. 26, ст. ст. 59, 60 Закону України «Про місцеве самоврядування в Україні», розглянувши подані договори та  додаткові угоди, укладені селищним головою від імені ради у міжсесійний період, враховуючи рекомендації спільного засідання постійної комісії з питань дотримання законності, правопорядку, прав людини, регламенту, депутатської діяльності, етики та місцевого самоврядування  та постійної комісії з гуманітарних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ід 21.01.2022</w:t>
      </w:r>
      <w:r>
        <w:rPr>
          <w:rFonts w:cs="Times New Roman" w:ascii="Times New Roman" w:hAnsi="Times New Roman"/>
          <w:sz w:val="28"/>
          <w:szCs w:val="28"/>
          <w:lang w:val="uk-UA"/>
        </w:rPr>
        <w:t>, селищна рада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договори та додаткові угоди, укладені селищним головою від імені ради у міжсесійний період згідно додат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комісію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отримання законності, правопорядку, прав людини, регламенту, депутатської діяльності, етики та місцевого самоврядуванн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заступника селищного голов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 селищної ради </w:t>
      </w:r>
      <w:r>
        <w:rPr>
          <w:rFonts w:cs="Times New Roman" w:ascii="Times New Roman" w:hAnsi="Times New Roman"/>
          <w:sz w:val="28"/>
          <w:szCs w:val="28"/>
        </w:rPr>
        <w:t>Захарченка В.В.</w:t>
      </w:r>
    </w:p>
    <w:p>
      <w:pPr>
        <w:pStyle w:val="Normal"/>
        <w:tabs>
          <w:tab w:val="clear" w:pos="708"/>
          <w:tab w:val="left" w:pos="7371" w:leader="none"/>
        </w:tabs>
        <w:spacing w:before="280" w:after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before="280" w:after="2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ий голова                                                       Володимир ГАБЕНЕЦЬ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рішення 18 сесії  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ої ради 8 скликання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26.01.2022   №  8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оговори та додаткові угоди</w:t>
      </w:r>
    </w:p>
    <w:p>
      <w:pPr>
        <w:pStyle w:val="Normal"/>
        <w:spacing w:lineRule="auto" w:line="240" w:before="0" w:after="280"/>
        <w:jc w:val="center"/>
        <w:rPr/>
      </w:pPr>
      <w:r>
        <w:rPr/>
        <w:t>укладені селищним головою від імені ради у міжсесійний період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6"/>
        <w:gridCol w:w="5208"/>
        <w:gridCol w:w="4077"/>
      </w:tblGrid>
      <w:tr>
        <w:trPr>
          <w:trHeight w:val="7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зва договор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торони договору</w:t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оренди землі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129-03-10 від 05.12.202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еребрій Віктор Степанович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132-03-10 від 06.01.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П «Україна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133-03-10 від 06.01.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П «Україна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оренди землі № 137-03-10 від 12.01.202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ондратенко Володимир Іванович</w:t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даткові угоди до Договорів оренди землі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від 28.05.200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нгловська Юлія Володимирівна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109 від 15.09.201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Г «АГРОДОЛ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 12-03-10 від 08.10.202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Г «Селянське(фермерське) господарство Диво Поле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 1 від 22.12.201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щун Анатолій Сергійович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 2 від 22.12.201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щун Анатолій Сергійович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 3 від 22.12.201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ищун Анатолій Сергійович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від 01.11.201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рачун Марія Яковлівна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 19-03-10 від 22.01.202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П «Україна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від 22.03.200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фірма Брусилів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 1 від 17.06.201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фірма Брусилів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даткова угода до Договору оренди землі № 4 від 17.06.201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фірма Брусилів»</w:t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закупівлі товарів та послуг та договорів підряду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говір № 755-03-13 від 28.12.2021 Постачання енергетичної енергії на 2022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ОВ «ЕНЕРГУМ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оговір № 2022-ПЕ Надання послуг із забезпечення перетікань реактивної електроенергії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 «Житомиробленерго» Брусилівського РЕМ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говір № 757-03-10 від 28.12.2021 РЕ -2022 про закупівлю послуг з розподілу електричної енергії на 202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 «Житомиробленерго» Брусилівського РЕМ</w:t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даткові угоди до Договорів закупівлі товарів та послуг та договорів підряду</w:t>
            </w:r>
          </w:p>
        </w:tc>
      </w:tr>
      <w:tr>
        <w:trPr>
          <w:trHeight w:val="984" w:hRule="atLeast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9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даткова угода № 1 до договору № 2022-ПЕ від 06.01.202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 «Житомиробленерго» Брусилівського РЕМ</w:t>
            </w:r>
          </w:p>
        </w:tc>
      </w:tr>
      <w:tr>
        <w:trPr>
          <w:trHeight w:val="984" w:hRule="atLeast"/>
        </w:trPr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Додаткова угода № 1 до договору № РЕ-2022 від 28.12.202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Т «Житомиробленерго» Брусилівського РЕМ</w:t>
            </w:r>
          </w:p>
        </w:tc>
      </w:tr>
    </w:tbl>
    <w:p>
      <w:pPr>
        <w:pStyle w:val="Style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селищної ради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;Arial" w:hAnsi="Calibri;Arial" w:cs="Calibri;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8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9">
    <w:name w:val=" Знак Знак"/>
    <w:qFormat/>
    <w:rPr>
      <w:sz w:val="22"/>
      <w:szCs w:val="22"/>
    </w:rPr>
  </w:style>
  <w:style w:type="character" w:styleId="Rvts16">
    <w:name w:val="rvts16"/>
    <w:basedOn w:val="Style8"/>
    <w:qFormat/>
    <w:rPr/>
  </w:style>
  <w:style w:type="character" w:styleId="Rvts17">
    <w:name w:val="rvts17"/>
    <w:basedOn w:val="Style8"/>
    <w:qFormat/>
    <w:rPr/>
  </w:style>
  <w:style w:type="character" w:styleId="Rvts19">
    <w:name w:val="rvts19"/>
    <w:basedOn w:val="Style8"/>
    <w:qFormat/>
    <w:rPr/>
  </w:style>
  <w:style w:type="character" w:styleId="Rvts7">
    <w:name w:val="rvts7"/>
    <w:basedOn w:val="Style8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41">
    <w:name w:val=" Знак Знак4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3:01:00Z</dcterms:created>
  <dc:creator>Administrator</dc:creator>
  <dc:description/>
  <cp:keywords/>
  <dc:language>en-US</dc:language>
  <cp:lastModifiedBy>Alla</cp:lastModifiedBy>
  <cp:lastPrinted>2022-01-27T15:01:00Z</cp:lastPrinted>
  <dcterms:modified xsi:type="dcterms:W3CDTF">2022-01-27T13:01:00Z</dcterms:modified>
  <cp:revision>2</cp:revision>
  <dc:subject/>
  <dc:title> </dc:title>
</cp:coreProperties>
</file>