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61179836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66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Про прийняття на баланс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sz w:val="28"/>
          <w:szCs w:val="28"/>
          <w:lang w:val="uk-UA"/>
        </w:rPr>
        <w:t>селищної ради  автомобіля</w:t>
      </w:r>
      <w:r>
        <w:rPr>
          <w:lang w:val="uk-UA"/>
        </w:rPr>
        <w:tab/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 26, п. 2 ст. 60 Закону України  «Про місцеве самоврядування в Україні», відповідно до 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  №  62, розглянувши лист КУ «Центр надання соціальних послуг» від 13.07.2021, враховуючи рекомендації </w:t>
      </w:r>
      <w:r>
        <w:rPr>
          <w:bCs/>
          <w:color w:val="000000"/>
          <w:sz w:val="28"/>
          <w:szCs w:val="28"/>
          <w:lang w:val="uk-UA"/>
        </w:rPr>
        <w:t xml:space="preserve">постійної комісії  </w:t>
      </w:r>
      <w:r>
        <w:rPr>
          <w:sz w:val="28"/>
          <w:szCs w:val="28"/>
          <w:lang w:val="uk-UA"/>
        </w:rPr>
        <w:t xml:space="preserve">з питань фінансів, бюджету, комунальної власності, соціально-економічного розвитку, інвестицій  від 06.12.2021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рийняти безоплатно з балансу КУ «Центр надання соціальних послуг»  Брусилівської селищної ради  на баланс </w:t>
      </w:r>
      <w:r>
        <w:rPr>
          <w:color w:val="000000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Житомирського району Житомирської області автомобіль (додаток 1)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2. Директору КУ «Центр надання соціальних послуг»  Брусилівської селищної ради  та начальнику відділу бухгалтерського обліку та звітності – головному бухгалтеру Брусилівської селищної ради Омельчук Т.В. здійснити  передачу автомобіля відповідно до вимог  чинного законодавства.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Начальнику відділу комунальної власності селищної ради         Торбенку М.І. здійснити перереєстрацію автомобіля  у територіальному органі з надання сервісних послуг МВ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 Захарченка В.В.</w:t>
      </w:r>
    </w:p>
    <w:p>
      <w:pPr>
        <w:pStyle w:val="Rvps54"/>
        <w:spacing w:before="280" w:after="12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04:00Z</dcterms:created>
  <dc:creator>Admin</dc:creator>
  <dc:description/>
  <cp:keywords/>
  <dc:language>en-US</dc:language>
  <cp:lastModifiedBy>Alla</cp:lastModifiedBy>
  <cp:lastPrinted>2021-12-13T15:04:00Z</cp:lastPrinted>
  <dcterms:modified xsi:type="dcterms:W3CDTF">2021-12-13T13:04:00Z</dcterms:modified>
  <cp:revision>2</cp:revision>
  <dc:subject/>
  <dc:title>ПРОЄКТ</dc:title>
</cp:coreProperties>
</file>