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010854758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 03.05.2017  № 8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відзначення Дня матері 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 затвердження плану заход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слухавши інформацію секретаря виконавчого комітету Войцехівської І.М. з вищезазначеного питання, відповідно </w:t>
      </w:r>
      <w:r>
        <w:rPr>
          <w:sz w:val="28"/>
          <w:szCs w:val="28"/>
          <w:lang w:val="uk-UA"/>
        </w:rPr>
        <w:t>до Плану роботи виконавчого комітету Брусилівської селищної ради на І півріччя 2017 року та</w:t>
      </w:r>
      <w:r>
        <w:rPr>
          <w:sz w:val="28"/>
          <w:lang w:val="uk-UA"/>
        </w:rPr>
        <w:t xml:space="preserve"> з метою відзначення Дня матері на території селищної ради, керуючись  ст.ст.32, 40 Закону  України «Про місцеве самоврядування в Україні», 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лан проведення заходів на території селищної ради  з відзначення Дня матері (додається)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руктурним підрозділам виконавчого комітету Брусилівської селищної ради, в.о. старост за територіальною належністю забезпечити безумовне виконання зазначених заходів у повному обсязі та проінформувати виконавчий комітет про проведену роботу до 15.05.2017 року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Начальнику відділу фінансового обліку та звітності </w:t>
      </w:r>
      <w:r>
        <w:rPr>
          <w:sz w:val="28"/>
          <w:lang w:val="uk-UA"/>
        </w:rPr>
        <w:t>селищної ради Омельчук Т.В. забезпечити фінансування  заходів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секретаря виконавчого комітету селищної ради Войцехівську І.М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Чмуневи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икола Іллі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освіти та спор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ід 03.05.2017  № 84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ведення заходів  з нагоди відзначенн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Дня матері (14 травня).</w:t>
      </w:r>
    </w:p>
    <w:p>
      <w:pPr>
        <w:pStyle w:val="TextBody"/>
        <w:spacing w:lineRule="exact" w:line="225"/>
        <w:ind w:firstLine="5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spacing w:lineRule="exact" w:line="2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exact" w:line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виховних годин та виховних заходів у навчальних закладах селищної ради (відповідно до виховних планів роботи шкіл);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>Травень 2017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sz w:val="24"/>
          <w:szCs w:val="24"/>
          <w:lang w:val="uk-UA"/>
        </w:rPr>
        <w:t>КЗ «Брусилівський методичний кабінет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sz w:val="24"/>
          <w:szCs w:val="24"/>
          <w:lang w:val="uk-UA"/>
        </w:rPr>
        <w:t>Брусилівської селищної ради»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>Відділ освіти та спорту селищної р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>В.о. старост за територ. належністю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конкурс малюнків «Подарунок матусі»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>Травень 2017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sz w:val="24"/>
          <w:szCs w:val="24"/>
          <w:lang w:val="uk-UA"/>
        </w:rPr>
        <w:t>КЗ «Брусилівський методичний кабіне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sz w:val="24"/>
          <w:szCs w:val="24"/>
          <w:lang w:val="uk-UA"/>
        </w:rPr>
        <w:t>Брусилівської селищної ради»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>Відділ освіти та спорту селищної р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>В.о. старост за територ. належністю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ровести селищний фестиваль родинної творчості «Родинні скарби Брусилівщини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/>
        </w:rPr>
        <w:t>12 травня 2017 року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</w:t>
      </w:r>
      <w:r>
        <w:rPr>
          <w:sz w:val="24"/>
          <w:szCs w:val="24"/>
          <w:lang w:val="uk-UA"/>
        </w:rPr>
        <w:t>Брусилівський СБК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діл культури, туризму та засобів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sz w:val="24"/>
          <w:szCs w:val="24"/>
          <w:lang w:val="uk-UA"/>
        </w:rPr>
        <w:t>масової інформації селищної ради,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книжкову виставку-антологію «Найкраща мати моя, бо безмежна її ніжність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>12 травня 2017 року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 xml:space="preserve">Брусилівська центральна бібліотека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</w:t>
      </w:r>
      <w:r>
        <w:rPr>
          <w:sz w:val="24"/>
          <w:szCs w:val="24"/>
          <w:lang w:val="uk-UA"/>
        </w:rPr>
        <w:t>імені Г.М.Ткаченка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діл культури, туризму та засобів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sz w:val="24"/>
          <w:szCs w:val="24"/>
          <w:lang w:val="uk-UA"/>
        </w:rPr>
        <w:t>масової інформації селищної р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ковий концерт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>12 травня 2017 року</w:t>
      </w:r>
    </w:p>
    <w:p>
      <w:pPr>
        <w:pStyle w:val="Normal"/>
        <w:ind w:left="720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 xml:space="preserve">Брусилівська дитяча музична школа,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діл культури, туризму та засобів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sz w:val="24"/>
          <w:szCs w:val="24"/>
          <w:lang w:val="uk-UA"/>
        </w:rPr>
        <w:t xml:space="preserve">масової інформації селищної ради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тематичні вечори, книжкові виставк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4"/>
          <w:szCs w:val="24"/>
          <w:lang w:val="uk-UA"/>
        </w:rPr>
        <w:t>12 травня 2017 року</w:t>
      </w:r>
    </w:p>
    <w:p>
      <w:pPr>
        <w:pStyle w:val="Normal"/>
        <w:ind w:left="720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 xml:space="preserve">Заклади культури селищної ради,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діл культури, туризму та засобів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>масової інформації селищної ради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sz w:val="24"/>
          <w:szCs w:val="24"/>
          <w:lang w:val="uk-UA"/>
        </w:rPr>
        <w:t>В.о. старост за територ. належністю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225"/>
        <w:ind w:left="72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Asus H61M</cp:lastModifiedBy>
  <cp:lastPrinted>2017-05-10T09:41:00Z</cp:lastPrinted>
  <dcterms:modified xsi:type="dcterms:W3CDTF">2017-05-10T06:41:00Z</dcterms:modified>
  <cp:revision>69</cp:revision>
  <dc:subject/>
  <dc:title> </dc:title>
</cp:coreProperties>
</file>