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09301455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СІМНАДЦЯТОЇ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2.12.2021                                                                                          № 831</w:t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укладення договорів </w:t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и земл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 ст. 26, 59, 60 Закону України «Про місцеве самоврядування в Україні»,  відповідно до ст. ст. 12, 83, 93, 122, 123, 124, 125, п. 2 ст. 134 Земельного кодексу України, ст. 631 Цивільного кодексу України, Податкового кодексу України, Закону України «Про оренду землі», розглянувши заяви АТ «Укртелеком» від 03.12.2021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12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,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</w:t>
      </w:r>
      <w:r>
        <w:rPr>
          <w:rFonts w:cs="Times New Roman" w:ascii="Times New Roman" w:hAnsi="Times New Roman"/>
          <w:sz w:val="28"/>
          <w:szCs w:val="28"/>
        </w:rPr>
        <w:t>(13.01), площею 0,0026 га (кадастровий номер 1820982000:01:002:0121),  яка знаходиться за адресою: вул. Шевченка, 1, с. Карабачин, Житомирський  район,  Житомирська область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становити орендну плату за користування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,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 </w:t>
      </w:r>
      <w:r>
        <w:rPr>
          <w:rFonts w:cs="Times New Roman" w:ascii="Times New Roman" w:hAnsi="Times New Roman"/>
          <w:sz w:val="28"/>
          <w:szCs w:val="28"/>
        </w:rPr>
        <w:t>(13.01), площею 0,0041 га (кадастровий номер 1820982501:01:002:0065),  яка знаходиться за адресою: вул. Першотравнева, 24-а, с. Містечко, Житомирський  район,  Житомирська область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становити орендну плату за користування земельною ділянкою в 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. В.  укласти від імені Брусилівської селищної ради Житомирського району Житомирської області договори оренди земл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>відповідно до пунктів 1,2 даного рішенн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>внести відомості до  Державного реєстру  речових прав  на нерухоме  майно про наявне інше речове право на земельні ділянки згідно чинного законодавства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8:00Z</dcterms:created>
  <dc:creator>NOVIYPC</dc:creator>
  <dc:description/>
  <cp:keywords/>
  <dc:language>en-US</dc:language>
  <cp:lastModifiedBy>я</cp:lastModifiedBy>
  <cp:lastPrinted>2021-12-22T17:19:00Z</cp:lastPrinted>
  <dcterms:modified xsi:type="dcterms:W3CDTF">2021-12-22T15:19:00Z</dcterms:modified>
  <cp:revision>4</cp:revision>
  <dc:subject/>
  <dc:title>ПРОЕКТ</dc:title>
</cp:coreProperties>
</file>