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4696294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9.04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4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5 (п’ять) тимчасових робочих місць за професією –підсобний робітник  з  20  квітня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41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8:41:00Z</dcterms:modified>
  <cp:revision>2</cp:revision>
  <dc:subject/>
  <dc:title> </dc:title>
</cp:coreProperties>
</file>