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7177437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Я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ів суборенди земельних ділянок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Земельного кодексу України, Закону України «Про оренду землі», розглянувши заяви Сіленка Вадима Валентиновича  від 07.02.2022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1. Погодити Сіленку Вадиму Валентиновичу  укладення договору в суборенди земельної ділянки площею 22,7540 га. (кадастровий номер 1820980300:05:000:0228), розташованої за межами села Водотиї Житомирського району Житомирської області, яка перебуває  у користуванні Сіленка Вадима Валентиновича, відповідно до договору оренди землі №21-03-10 від 22 січня 2021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2. 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3. Сіленку Вадиму Валентиновичу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Погодити Сіленку Вадиму Валентиновичу  укладення договору в суборенди земельної ділянки площею 60,2040 га. (кадастровий номер 1820985300:06:000:0306), розташованої за межами села Соболівка Житомирського району Житомирської області, яка перебуває  у користуванні Сіленка Вадима Валентиновича, відповідно до договору оренди землі №22-03-10 від 22 січня 2021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фермерського господар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2. 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3. Сіленку Вадиму Валентиновичу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8:54:00Z</dcterms:created>
  <dc:creator>NOVIYPC</dc:creator>
  <dc:description/>
  <cp:keywords/>
  <dc:language>en-US</dc:language>
  <cp:lastModifiedBy>АДМИН</cp:lastModifiedBy>
  <cp:lastPrinted>2021-12-03T14:44:00Z</cp:lastPrinted>
  <dcterms:modified xsi:type="dcterms:W3CDTF">2022-02-11T12:07:00Z</dcterms:modified>
  <cp:revision>4</cp:revision>
  <dc:subject/>
  <dc:title>ПРОЕКТ</dc:title>
</cp:coreProperties>
</file>