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315471507" r:id="rId2"/>
        </w:objec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УСИЛІВСЬКА СЕЛИЩНА РАДА</w:t>
      </w:r>
    </w:p>
    <w:p>
      <w:pPr>
        <w:pStyle w:val="Heading3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ЖИТОМИР</w:t>
      </w:r>
      <w:r>
        <w:rPr>
          <w:b w:val="false"/>
          <w:sz w:val="28"/>
          <w:szCs w:val="28"/>
        </w:rPr>
        <w:t>СЬКОГО РАЙОНУ  ЖИТОМИР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НАДЦЯТОЇ 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СЕСІЇ  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БРУСИЛІВСЬКОЇ СЕЛИЩНОЇ РАДИ 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</w:t>
      </w:r>
      <w:r>
        <w:rPr>
          <w:rFonts w:cs="Times New Roman" w:ascii="Times New Roman" w:hAnsi="Times New Roman"/>
          <w:i w:val="false"/>
          <w:sz w:val="27"/>
          <w:szCs w:val="27"/>
        </w:rPr>
        <w:t>СЬМОГО 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/>
          <w:b/>
          <w:i/>
          <w:sz w:val="27"/>
          <w:szCs w:val="27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10.12.2021</w: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 763</w:t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rStyle w:val="Rvts16"/>
          <w:sz w:val="28"/>
          <w:szCs w:val="28"/>
          <w:lang w:val="uk-UA"/>
        </w:rPr>
        <w:t xml:space="preserve"> </w:t>
      </w:r>
    </w:p>
    <w:p>
      <w:pPr>
        <w:pStyle w:val="Normal"/>
        <w:ind w:righ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 порядок організації  та </w:t>
      </w:r>
    </w:p>
    <w:p>
      <w:pPr>
        <w:pStyle w:val="Normal"/>
        <w:ind w:righ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лучення громадян  до </w:t>
      </w:r>
    </w:p>
    <w:p>
      <w:pPr>
        <w:pStyle w:val="Normal"/>
        <w:ind w:right="3969" w:hanging="0"/>
        <w:jc w:val="both"/>
        <w:rPr/>
      </w:pPr>
      <w:r>
        <w:rPr>
          <w:sz w:val="28"/>
          <w:szCs w:val="28"/>
        </w:rPr>
        <w:t>громадських робіт у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ці</w:t>
      </w:r>
    </w:p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 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3  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6 Закону України « Про  місцеве самоврядування в Україні», відповідно до ст. 31 Закону України  «Про зайнятість населення», у зв’язку з необхідністю залучення  до участі у громадських роботах громадян з числа безробітних, які перебувають  на обліку  в Брусилівській районній філії  Житомирського обласного центру зайнятості, розглянувши лист  Брусилівської районної філії Житомирського обласного центру зайнятості від </w:t>
      </w:r>
      <w:r>
        <w:rPr>
          <w:sz w:val="28"/>
          <w:szCs w:val="28"/>
          <w:lang w:val="uk-UA"/>
        </w:rPr>
        <w:t>10.11</w:t>
      </w:r>
      <w:r>
        <w:rPr>
          <w:sz w:val="28"/>
          <w:szCs w:val="28"/>
        </w:rPr>
        <w:t xml:space="preserve">.2021,  враховуючи рекомендації </w:t>
      </w:r>
      <w:r>
        <w:rPr>
          <w:bCs/>
          <w:color w:val="000000"/>
          <w:sz w:val="28"/>
          <w:szCs w:val="28"/>
        </w:rPr>
        <w:t xml:space="preserve">постійної комісії  </w:t>
      </w:r>
      <w:r>
        <w:rPr>
          <w:sz w:val="28"/>
          <w:szCs w:val="28"/>
        </w:rPr>
        <w:t xml:space="preserve">з питань фінансів, бюджету, комунальної власності, соціально-економічного розвитку, інвестицій  від </w:t>
      </w:r>
      <w:r>
        <w:rPr>
          <w:sz w:val="28"/>
          <w:szCs w:val="28"/>
          <w:lang w:val="uk-UA"/>
        </w:rPr>
        <w:t>06.12.2021</w:t>
      </w:r>
      <w:r>
        <w:rPr>
          <w:sz w:val="28"/>
          <w:szCs w:val="28"/>
        </w:rPr>
        <w:t>, селищна рад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види робіт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кі можуть застосовуватись під час організації оплачуваних громадських робіт та мають  суспільно корисну спрямованість, відповідають потребам громади та соціальному розвитку Брусилівської селищної територіальної громади ( додається)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Фінансування організації громадських робіт, у разі залучення  зареєстрованих безробітних , здійснюється за таким принципом: оплата робіт з благоустрою, прибирання, впорядкування  територій - не більше 20% за рахунок  коштів Фонду  загальнообов’язкового державного  соціального страхування України  на випадок безробіття та 80% за кошти селищного бюджету Брусилівської селищної територіальної  громади</w:t>
      </w:r>
      <w:r>
        <w:rPr>
          <w:sz w:val="28"/>
          <w:szCs w:val="28"/>
          <w:lang w:val="uk-UA"/>
        </w:rPr>
        <w:t xml:space="preserve"> (у разі відсутності коштів Фонду загальнообов’язкового  державного соціального страхування України на випадок безробіття оплата  громадських робіт здійснюється за рахунок коштів місцевого бюджету 100%)</w:t>
      </w:r>
      <w:r>
        <w:rPr>
          <w:sz w:val="28"/>
          <w:szCs w:val="28"/>
        </w:rPr>
        <w:t>, оплата громадських робіт соціально-орієнтованого напрямку – 50% за рахунок  коштів Фонду  загальнообов’язкового державного  соціального страхування України  на випадок безробіття і 50% за рахунок коштів селищного бюджет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повноважити селищного голову Габенця Володимира Васильовича укладати  з Брусилівською районною філією Житомирського обласного центру зайнятості договори про  організацію  громадських робіт та їх фінансування і укла</w:t>
      </w:r>
      <w:r>
        <w:rPr>
          <w:sz w:val="28"/>
          <w:szCs w:val="28"/>
          <w:lang w:val="uk-UA"/>
        </w:rPr>
        <w:t>дати</w:t>
      </w:r>
      <w:r>
        <w:rPr>
          <w:sz w:val="28"/>
          <w:szCs w:val="28"/>
        </w:rPr>
        <w:t xml:space="preserve">  з особами, які беруть участь  у громадських роботах, строкові трудові договор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ділу </w:t>
      </w:r>
      <w:r>
        <w:rPr>
          <w:rStyle w:val="31"/>
          <w:szCs w:val="28"/>
          <w:lang w:val="uk-UA" w:eastAsia="en-US"/>
        </w:rPr>
        <w:t xml:space="preserve"> </w:t>
      </w:r>
      <w:r>
        <w:rPr>
          <w:rStyle w:val="StrongEmphasis"/>
          <w:b w:val="false"/>
          <w:sz w:val="28"/>
          <w:szCs w:val="28"/>
        </w:rPr>
        <w:t>бухгалтерського обліку  та звітності селищної ради</w:t>
      </w:r>
      <w:r>
        <w:rPr>
          <w:rStyle w:val="StrongEmphasis"/>
          <w:sz w:val="28"/>
          <w:szCs w:val="28"/>
        </w:rPr>
        <w:t xml:space="preserve">  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>Омельчук Т.В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 своєчасно  та в повному обсязі  здійснювати оплату  праці безробітних, залучених до участі у громадських роботах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Контроль за виконанням  даного рішення покласти на постійну комісію з питань фінансів, бюджету, комунальної власності, соціально-економічного розвитку, інвестицій  та заступника селищного голови з питань діяльності виконавчих органів селищної ради Приходько С.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                         Володимир ГАБЕНЕЦ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 xml:space="preserve"> сесії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щної ради 8 скликання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0.12.2021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>763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И РОБІ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і можуть застосовуватись під час організації оплачуваних громадських робіт та мають  суспільно корисну спрямованість, відповідають потребам громади та соціальному розвитку Брусилівської селищн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лагоустрій, озеленення та впорядкування території  населених пунктів селищної ради, зон відпочинку, об’єктів масового перебування громадян, придорожніх смуг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тримання в належному стані кладовищ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порядкування меморіалів, братських могил, пам’ятних знакі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іквідація несанкціонованих сміттєзвалищ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рубування чагарникі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шування  трав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чищення тротуарів, територій громадських місць  від сніг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дання  послуг із супроводу, догляд,  обслуговування та соціально-медичного  патронажу осіб з інвалідністю, або тимчасово  непрацездатних, надання допомоги учасникам АТО та сім’ям загиблих учасників АТО;</w:t>
      </w:r>
    </w:p>
    <w:p>
      <w:pPr>
        <w:pStyle w:val="Normal"/>
        <w:numPr>
          <w:ilvl w:val="0"/>
          <w:numId w:val="2"/>
        </w:numPr>
        <w:jc w:val="both"/>
        <w:rPr>
          <w:rStyle w:val="Style13"/>
        </w:rPr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ші  підсобні роботи, які мають соціальну направленість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Style w:val="Style13"/>
          <w:lang w:val="uk-UA" w:eastAsia="en-US"/>
        </w:rPr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 селищної ради                                             Віктор ШКУРАТІВСЬКИЙ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Rvts16">
    <w:name w:val="rvts16"/>
    <w:basedOn w:val="Style12"/>
    <w:qFormat/>
    <w:rPr/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36"/>
      <w:szCs w:val="24"/>
      <w:lang w:val="en-US"/>
    </w:rPr>
  </w:style>
  <w:style w:type="character" w:styleId="5">
    <w:name w:val="Заголовок 5 Знак"/>
    <w:basedOn w:val="Style12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31">
    <w:name w:val="Знак Знак3"/>
    <w:basedOn w:val="Style12"/>
    <w:qFormat/>
    <w:rPr>
      <w:b/>
      <w:bCs w:val="false"/>
      <w:sz w:val="28"/>
      <w:lang w:val="ru-RU" w:eastAsia="en-US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8:41:00Z</dcterms:created>
  <dc:creator>Admin</dc:creator>
  <dc:description/>
  <cp:keywords/>
  <dc:language>en-US</dc:language>
  <cp:lastModifiedBy>я</cp:lastModifiedBy>
  <cp:lastPrinted>2021-12-13T17:10:00Z</cp:lastPrinted>
  <dcterms:modified xsi:type="dcterms:W3CDTF">2021-12-13T15:11:00Z</dcterms:modified>
  <cp:revision>4</cp:revision>
  <dc:subject/>
  <dc:title>ПРОЄКТ</dc:title>
</cp:coreProperties>
</file>