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4216297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ойченко О.І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Заслухавши інформацію селищного голови Габенця В.В. з даного</w:t>
      </w:r>
      <w:r>
        <w:rPr>
          <w:sz w:val="28"/>
          <w:szCs w:val="28"/>
          <w:lang w:val="uk-UA"/>
        </w:rPr>
        <w:t xml:space="preserve"> питання, розглянувши заяву громадянина Безсмертного Ю.С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7 квітня 2017 року, відповідно до ст.ст.31, 34 Житлового кодексу України,  п. 39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зяти  на  квартирний облік  Брусилівської  селищної  ради  в  поряд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ї черги Безсмертного Юрія Сергійовича 12.01.1993р.н., як такого, що потребує поліпшення житлових умов та його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ружина Безсмертна Руслана Павлівна, 25.02.1998 р.н.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чка Безсмертна Дарина Юріївна, 08.02.2016 р.н.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Кондратенко Надії Петрівні, в.о. старости на території села Привороття внести  Безсмертного Юрія Сергійовича та його сім’ю до списків осіб, які користуються правом одержання жилих приміщень в порядку загальної черги на території  села Привороття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ривороття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HP</cp:lastModifiedBy>
  <cp:lastPrinted>2017-04-06T15:14:00Z</cp:lastPrinted>
  <dcterms:modified xsi:type="dcterms:W3CDTF">2017-05-24T12:35:00Z</dcterms:modified>
  <cp:revision>86</cp:revision>
  <dc:subject/>
  <dc:title> </dc:title>
</cp:coreProperties>
</file>