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91015242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4.2017    № 59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надання Єлєві А.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 користування квартири № 4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адресою: с. Привороття, вул. Київська,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заступника селищного голови Шкуратівського В.В. з даного питання, розглянувши ухвалу Брусилівського районного суду Житомирської області від 23.02.2017 року по справі № 275/654/16ц про визнання рішення виконавчого комітету Приворотської сільської ради від 16.11.2016 № 41 протиправним та визнання права на отримання житлового приміщення, враховуючи висновки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житлових питань при виконавчому комітеті селищної ради від 28 березня 2017 року, відповідно до розпорядження селищного голови від 09.02.2017 № 18 «Про призначення відповідальних осіб за ведення обліку громадян, які потребують поліпшення житлових умов», ст.31 Житлового кодексу України, керуючись п.п. 2 п. «а» ст. 30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Єлєві Антоніні Валентинівні в користування квартиру № 4 за адресою: 12621, Житомирська область, Брусилівський район, с. Привороття, вул. Київська,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Уповноважити селищного голову Габенця В.В. укласти договір найму житла з гр. Єлєвою А.В. відповідно до чинного законодав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альній особі </w:t>
      </w:r>
      <w:r>
        <w:rPr>
          <w:sz w:val="28"/>
          <w:szCs w:val="28"/>
          <w:lang w:val="uk-UA"/>
        </w:rPr>
        <w:t>за ведення обліку громадян, які потребують поліпшення житлових умов - Кондратенко Н.П., в.о. старості на території села Привороття оформити та видати ордер на зазначене житло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З</w:t>
      </w:r>
      <w:r>
        <w:rPr>
          <w:b/>
          <w:sz w:val="28"/>
          <w:szCs w:val="28"/>
        </w:rPr>
        <w:t xml:space="preserve">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енко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Пет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.о. старости </w:t>
            </w:r>
            <w:r>
              <w:rPr>
                <w:sz w:val="28"/>
                <w:szCs w:val="28"/>
                <w:lang w:val="uk-UA"/>
              </w:rPr>
              <w:t>на території села Привороття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6:00Z</dcterms:created>
  <dc:creator>adm</dc:creator>
  <dc:description/>
  <cp:keywords/>
  <dc:language>en-US</dc:language>
  <cp:lastModifiedBy>Asus H61M</cp:lastModifiedBy>
  <cp:lastPrinted>2017-03-23T15:03:00Z</cp:lastPrinted>
  <dcterms:modified xsi:type="dcterms:W3CDTF">2017-04-10T11:02:00Z</dcterms:modified>
  <cp:revision>68</cp:revision>
  <dc:subject/>
  <dc:title> </dc:title>
</cp:coreProperties>
</file>