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5271775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3.05.2017   № 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передачу в приватну власніст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частин житлового будинку за адресою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русилівський р-н, с. Хомутець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ул. І.Франка,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лищного голови Габенця В.В. з вищезазначеного питання, розглянувши заяви громадян Хоменко Оксани Іванівни, Хоменка Дениса Юрійовича, Хоменка Богдана Юрійовича щодо надання дозволу на приватизацію частин житлового будинку, враховуючи </w:t>
      </w:r>
      <w:r>
        <w:rPr>
          <w:sz w:val="28"/>
          <w:szCs w:val="28"/>
          <w:lang w:val="uk-UA"/>
        </w:rPr>
        <w:t xml:space="preserve">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житлових питань при виконавчому комітеті селищної ради від 27 квітня 2017 року,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sz w:val="28"/>
          <w:lang w:val="uk-UA"/>
        </w:rPr>
        <w:t xml:space="preserve">ідповідно до </w:t>
      </w:r>
      <w:r>
        <w:rPr>
          <w:color w:val="000000"/>
          <w:sz w:val="28"/>
          <w:szCs w:val="28"/>
          <w:lang w:val="uk-UA"/>
        </w:rPr>
        <w:t>п.3 ст.15 Житлового кодекс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України, ст.40 Закону Украї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«Про місцеве самоврядування в Україні», пп.3 п.1 ст.19 Закону України «Про державну реєстрацію речових прав на нерухоме майно та обтяжень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т.8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ону України «Про приватизацію державного житлового фонду» та «Положен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про порядок передачі квартир (будинків), жилих приміщень у гуртожитках у власність громадян», затвердженого наказом Міністерства з питань житлово-комунального господарства України від 16.12.2009 року № 396, </w:t>
      </w:r>
      <w:r>
        <w:rPr>
          <w:sz w:val="28"/>
          <w:szCs w:val="28"/>
          <w:lang w:val="uk-UA"/>
        </w:rPr>
        <w:t>Порядку оформлення свідоцтв про право власності на житло, затвердженого рішенням сесії селищної ради, бланка «Свідоцтва про право власності на житло» та визначення органу приватизації по Брусилівській селищній раді»</w:t>
      </w:r>
      <w:r>
        <w:rPr>
          <w:sz w:val="28"/>
          <w:lang w:val="uk-UA"/>
        </w:rPr>
        <w:t>, виконком селищн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И Р І Ш И В: </w:t>
      </w:r>
    </w:p>
    <w:p>
      <w:pPr>
        <w:pStyle w:val="HTML1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1"/>
        <w:spacing w:before="0" w:after="1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o25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Прохання наймача </w:t>
      </w:r>
      <w:bookmarkStart w:id="2" w:name="o252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Хоменко Оксани Іванівни 09.02.1973 р.н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щодо приватизації  1/4 частини житлового будинку, в якому вона мешкає, що знаходиться за адресою</w:t>
      </w:r>
      <w:bookmarkStart w:id="3" w:name="o253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: Житомирська область, Брусилівський район, с. Хомутець, вул. І.Франка, 1 задовольнити і передати 1/4 частину житлового будинку в приватну власність Хоменко Оксані Іванівні. </w:t>
      </w:r>
    </w:p>
    <w:p>
      <w:pPr>
        <w:pStyle w:val="HTML1"/>
        <w:spacing w:before="0" w:after="1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Прохання наймача </w:t>
      </w:r>
      <w:r>
        <w:rPr>
          <w:rFonts w:cs="Times New Roman" w:ascii="Times New Roman" w:hAnsi="Times New Roman"/>
          <w:sz w:val="28"/>
        </w:rPr>
        <w:t>Хоменка Дениса Юрій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5.01.1994 р.н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одо приватизації  1/4 частини житлового будинку, в якому він мешкає, що знаходиться за адресою: Житомирська область, Брусилівський район, с. Хомутець, вул. І.Франка, 1 задовольнити і передати 1/4 частину житлового будинку в приватну власність Хоменку Денису Юрійовичу. </w:t>
      </w:r>
    </w:p>
    <w:p>
      <w:pPr>
        <w:pStyle w:val="HTML1"/>
        <w:spacing w:before="0" w:after="1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</w:t>
      </w:r>
      <w:bookmarkStart w:id="4" w:name="o254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Прохання наймача Хоменка Богдана Юрійовича 02.05.1998 р.н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одо приватизації  1/4 частини житлового будинку, в якому він мешкає, що знаходиться за адресою: Житомирська область, Брусилівський район, с. Хомутець, вул. І.Франка, 1 задовольнити і передати 1/4 частину житлового будинку в приватну власність Хоменку Богдану Юрійовичу. </w:t>
      </w:r>
    </w:p>
    <w:p>
      <w:pPr>
        <w:pStyle w:val="HTML1"/>
        <w:spacing w:before="0" w:after="120"/>
        <w:ind w:firstLine="53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 Розрахунок площі, що приватизується </w:t>
      </w:r>
      <w:r>
        <w:rPr>
          <w:rFonts w:cs="Times New Roman" w:ascii="Times New Roman" w:hAnsi="Times New Roman"/>
          <w:sz w:val="28"/>
        </w:rPr>
        <w:t>Хоменко Оксаною Іванівною, Хоменком Денисом Юрійовичем, Хоменком Богданом Юрійович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оплатно, вартості надлишків загальної площі квартири (будинку), жилого приміщення в гуртожитку, кімнати у комунальній квартирі затвердити (додається). </w:t>
        <w:tab/>
        <w:t xml:space="preserve"> </w:t>
      </w:r>
    </w:p>
    <w:p>
      <w:pPr>
        <w:pStyle w:val="HTML1"/>
        <w:spacing w:before="0" w:after="120"/>
        <w:ind w:firstLine="53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5. Відповідальній особі Негерей Інні Вікторівні, головному спеціалісту відділу комунальної власності, земельних відносин, архітектури та містобудування селищної ради </w:t>
      </w:r>
      <w:bookmarkStart w:id="5" w:name="o258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оформити свідоцтво про право власності на житло у десятиденний термін.</w:t>
      </w:r>
    </w:p>
    <w:p>
      <w:pPr>
        <w:pStyle w:val="HTML1"/>
        <w:spacing w:before="0" w:after="120"/>
        <w:ind w:firstLine="53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6. </w:t>
      </w:r>
      <w:r>
        <w:rPr>
          <w:rFonts w:cs="Times New Roman" w:ascii="Times New Roman" w:hAnsi="Times New Roman"/>
          <w:sz w:val="28"/>
        </w:rPr>
        <w:t>Хоменко Оксані Іванівні, Хоменку Денису Юрійовичу, Хоменку Богдану Юрійович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ісля отримання свідоцтв про право власності на житло, здійснити державну реєстрацію прав власності: на 1/4 частини житлового будинку гр. </w:t>
      </w:r>
      <w:r>
        <w:rPr>
          <w:rFonts w:cs="Times New Roman" w:ascii="Times New Roman" w:hAnsi="Times New Roman"/>
          <w:sz w:val="28"/>
        </w:rPr>
        <w:t>Хоменко Оксані Іванівн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1/4 частини житлового будинку гр. </w:t>
      </w:r>
      <w:r>
        <w:rPr>
          <w:rFonts w:cs="Times New Roman" w:ascii="Times New Roman" w:hAnsi="Times New Roman"/>
          <w:sz w:val="28"/>
        </w:rPr>
        <w:t xml:space="preserve">Хоменку Денису Юрійовичу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1/4 частини житлового будинку гр. </w:t>
      </w:r>
      <w:r>
        <w:rPr>
          <w:rFonts w:cs="Times New Roman" w:ascii="Times New Roman" w:hAnsi="Times New Roman"/>
          <w:sz w:val="28"/>
        </w:rPr>
        <w:t>Хоменку Богдану Юрійович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повідно до вимог чинного законодавства.</w:t>
        <w:tab/>
        <w:t xml:space="preserve"> </w:t>
      </w:r>
    </w:p>
    <w:p>
      <w:pPr>
        <w:pStyle w:val="Normal"/>
        <w:spacing w:before="0" w:after="60"/>
        <w:ind w:left="539" w:firstLine="181"/>
        <w:jc w:val="both"/>
        <w:rPr>
          <w:sz w:val="28"/>
          <w:szCs w:val="28"/>
        </w:rPr>
      </w:pPr>
      <w:bookmarkStart w:id="6" w:name="o260"/>
      <w:bookmarkStart w:id="7" w:name="o259"/>
      <w:bookmarkEnd w:id="6"/>
      <w:bookmarkEnd w:id="7"/>
      <w:r>
        <w:rPr>
          <w:sz w:val="28"/>
          <w:szCs w:val="28"/>
        </w:rPr>
        <w:t xml:space="preserve">7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ць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ріше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покласт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заступника </w:t>
      </w:r>
    </w:p>
    <w:p>
      <w:pPr>
        <w:pStyle w:val="Normal"/>
        <w:spacing w:before="0" w:after="60"/>
        <w:jc w:val="both"/>
        <w:rPr/>
      </w:pPr>
      <w:r>
        <w:rPr>
          <w:sz w:val="28"/>
          <w:szCs w:val="28"/>
        </w:rPr>
        <w:t>селищного голови з питань комунальної власності</w:t>
      </w:r>
      <w:r>
        <w:rPr>
          <w:sz w:val="28"/>
          <w:szCs w:val="28"/>
          <w:lang w:val="uk-UA"/>
        </w:rPr>
        <w:t>, земельних відносин та економічного розвитку Захарченка В.В.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егере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нна Вікто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спеціаліст відділу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ої власності, земельних відносин, архітектури та містобудуванн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3-01T16:15:00Z</cp:lastPrinted>
  <dcterms:modified xsi:type="dcterms:W3CDTF">2017-05-04T09:33:00Z</dcterms:modified>
  <cp:revision>85</cp:revision>
  <dc:subject/>
  <dc:title> </dc:title>
</cp:coreProperties>
</file>