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40778317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 05.04.2017    № 56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розгляд звернень щодо </w:t>
      </w:r>
    </w:p>
    <w:p>
      <w:pPr>
        <w:pStyle w:val="Normal"/>
        <w:rPr/>
      </w:pPr>
      <w:r>
        <w:rPr>
          <w:sz w:val="28"/>
          <w:lang w:val="uk-UA"/>
        </w:rPr>
        <w:t>зрізання небезпечних та аварійних дере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Заслухавши інформацію заступника селищного голови Шкуратівського В.В. з даного питання, розглянувши заяву громадян Порицької Л.І., Лукашук Н.П., в.о. старости на території села Скочище, ст. Скочище Заїць В.Л. про необхідність  зрізання небезпечних та аварійних дерев, враховуючи висновки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питань техногенно-екологі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пеки і надзвичайних ситуацій при виконавчому комітеті селищної ради від 28 березня 2017 року та пропозиції в.о. старости на території села Привороття, відповідно до постанови Кабінету Міністрів України від 01.08 2006 р. № 1045 «Про затвердження Порядку видалення дерев, кущів, газонів і квітників у населених пунктах» та керуючись пп.1 п.б ст.33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ручити   директору   Комунального   підприємства   «Добробут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русилівської селищної ради»  Нікітчину О.А.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ровести обстеження дерев, які несуть загрозу життю людей та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ошкодження майна за адресами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- смт. Брусилів, вул. Партизанська, 1, липа – 1 шт. (</w:t>
      </w:r>
      <w:r>
        <w:rPr>
          <w:i/>
          <w:sz w:val="28"/>
          <w:lang w:val="uk-UA"/>
        </w:rPr>
        <w:t>за заявою Порицької Лідії Ігнатівни)</w:t>
      </w:r>
      <w:r>
        <w:rPr>
          <w:sz w:val="28"/>
          <w:lang w:val="uk-UA"/>
        </w:rPr>
        <w:t xml:space="preserve">;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 Брусилівський район, с. Привороття, вул. Шкільна, 4, тополя – 1 шт. </w:t>
      </w:r>
      <w:r>
        <w:rPr>
          <w:i/>
          <w:sz w:val="28"/>
          <w:lang w:val="uk-UA"/>
        </w:rPr>
        <w:t>(за заявою Лукашук Ніни Павлівни)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с. Скочище: вул. Мороженка (обабіч дороги) верби – 37 шт., вул. Мороженка, 40 А (біля адмінприміщення) ясени – 3 шт., вул. Мороженка, 40 В («Магазин») ясен – 1шт., вул. Червоний Майдан, 5 (біля житлового будинку) тополі пірамідальні – 2 шт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ровести  відповідні  роботи  щодо  зрізання  небезпечних   т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варійних дере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проведену роботу повідомити виконавчий комітет селищ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ди в місячний термі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Контроль  за   виконанням даного  рішення  покласти на  заступни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ного голови з питань комунальної власності, земельних відносин та економічного розвитку Захарченка В.В.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ікітчи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ексій Анато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Комунального підприємства «Добробут Брусилівської селищної ради»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4-06T12:05:00Z</dcterms:modified>
  <cp:revision>71</cp:revision>
  <dc:subject/>
  <dc:title> </dc:title>
</cp:coreProperties>
</file>