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0638425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 05.04.2017    № 5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заступника селищного голови Шкуратівського В.В. з даного питання, розглянувши заяву громадян Порицької Л.І., Лукашук Н.П., в.о. старости на території села Скочище, ст. Скочище Заїць В.Л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8 березня 2017 року та пропозиції в.о. старости на території села Привороття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»  Нікітчину О.А.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обстеження дерев, які несуть загрозу життю людей т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шкодження майна за адресам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- смт. Брусилів, вул. Партизанська, 1, липа – 1 шт. (</w:t>
      </w:r>
      <w:r>
        <w:rPr>
          <w:i/>
          <w:sz w:val="28"/>
          <w:lang w:val="uk-UA"/>
        </w:rPr>
        <w:t>за заявою Порицької Лідії Ігнатівни)</w:t>
      </w:r>
      <w:r>
        <w:rPr>
          <w:sz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Брусилівський район, с. Привороття, вул. Шкільна, 4, тополя – 1 шт. </w:t>
      </w:r>
      <w:r>
        <w:rPr>
          <w:i/>
          <w:sz w:val="28"/>
          <w:lang w:val="uk-UA"/>
        </w:rPr>
        <w:t>(за заявою Лукашук Ніни Павлівни)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. Скочище: вул. Мороженка (обабіч дороги) верби – 37 шт., вул. Мороженка, 40 А (біля адмінприміщення) ясени – 3 шт., вул. Мороженка, 40 В («Магазин») ясен – 1шт., вул. Червоний Майдан, 5 (біля житлового будинку) тополі пірамідальні – 2 шт.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відповідні  роботи  щодо  зрізання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проведену роботу повідомити виконавчий комітет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4-06T12:05:00Z</dcterms:modified>
  <cp:revision>71</cp:revision>
  <dc:subject/>
  <dc:title> </dc:title>
</cp:coreProperties>
</file>