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70752955" r:id="rId2"/>
        </w:object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21.07.2017              </w:t>
        <w:tab/>
        <w:tab/>
        <w:tab/>
        <w:tab/>
        <w:tab/>
        <w:tab/>
        <w:t xml:space="preserve">          № 96</w:t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  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</w:rPr>
        <w:t>(с.</w:t>
      </w:r>
      <w:r>
        <w:rPr>
          <w:sz w:val="28"/>
          <w:szCs w:val="28"/>
          <w:lang w:val="uk-UA"/>
        </w:rPr>
        <w:t xml:space="preserve"> Скоморохи Бучацького району Тернопіль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9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 xml:space="preserve">забезпечення супроводу та перевезення організованої групи дітей з смт. Брусилів Брусилівського району Жимирської області до                      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(с. Скоморохи Тернопільської області), згідно з Правилами надання послуг пасажирського автомобільного транспорту, затверджених постановою Кабінету Міністрів України                  від 18.02.1997р. № 176</w:t>
      </w:r>
      <w:r>
        <w:rPr>
          <w:color w:val="000000"/>
          <w:spacing w:val="-1"/>
          <w:sz w:val="28"/>
          <w:szCs w:val="28"/>
          <w:lang w:val="uk-UA"/>
        </w:rPr>
        <w:t>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дійснити супровід та перевезення організованої групи дітей </w:t>
      </w:r>
      <w:r>
        <w:rPr>
          <w:sz w:val="28"/>
          <w:szCs w:val="28"/>
          <w:lang w:val="uk-UA"/>
        </w:rPr>
        <w:t xml:space="preserve">з                      смт. Брусилів Брусилівського району Жито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>, с. Скоморохи Бучацького району Тернопільської області (24.07.2017 року) та в зворотньому напрямку (06.08.2017 року)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</w:t>
      </w:r>
      <w:r>
        <w:rPr>
          <w:bCs/>
          <w:sz w:val="28"/>
          <w:szCs w:val="28"/>
          <w:lang w:val="uk-UA"/>
        </w:rPr>
        <w:t>групи дітей, які направляються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(с. Скоморохи Бучацького району Тернопільської області) та зворотньому напрямку, згідно з додатком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значити супроводжую</w:t>
      </w:r>
      <w:r>
        <w:rPr>
          <w:sz w:val="28"/>
          <w:szCs w:val="28"/>
          <w:lang w:val="uk-UA"/>
        </w:rPr>
        <w:t>чою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упи дітей, які направляються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(с. Скоморохи Бучацького району Тернопільської області)  з 24.07.2017 року по 06.08.2017 року тренера-викладача пляжного волейболу Брусилівської ДЮСШ Кравчук Оксану Василівн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>4.Призначити тренера-викладача пляжного волейболу Брусилівської ДЮСШ Кравчук Оксану Василівну, сестру – медичну ЗПСМ АЗПСМ с.Привороття Коновальчук Зорину Василівну,  відповідальними за збереження  життя та здоров’я дітей в дорозі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с.Скоморохи Бучацького району Тернопільської області та в зворотньому напрямк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 xml:space="preserve">5. Здійснити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15 чоловік (згідно з додатком) за маршрутом                        смт. Брусилів Брусилівського району Житомирської області – с. Скоморохи </w:t>
      </w:r>
      <w:r>
        <w:rPr>
          <w:sz w:val="28"/>
          <w:szCs w:val="28"/>
          <w:shd w:fill="FFFFFF" w:val="clear"/>
          <w:lang w:val="uk-UA"/>
        </w:rPr>
        <w:t>Бучацького району Тернопільської</w:t>
      </w:r>
      <w:r>
        <w:rPr>
          <w:rFonts w:cs="Tahoma" w:ascii="Tahoma" w:hAnsi="Tahom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асті (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24.07.2017 року від приміщення </w:t>
      </w:r>
      <w:r>
        <w:rPr>
          <w:bCs/>
          <w:sz w:val="28"/>
          <w:szCs w:val="28"/>
          <w:lang w:val="uk-UA"/>
        </w:rPr>
        <w:t xml:space="preserve">Брусилівської селищної ради за адресою смт. Брусилів, вул. Небесної Сотні, 2, о 8.00. 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дійснити 06.08.2017 року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15 чоловік (згідно з додатком) за маршрутом с. Скоморохи </w:t>
      </w:r>
      <w:r>
        <w:rPr>
          <w:sz w:val="28"/>
          <w:szCs w:val="28"/>
          <w:shd w:fill="FFFFFF" w:val="clear"/>
          <w:lang w:val="uk-UA"/>
        </w:rPr>
        <w:t>Бучацького району Тернопільської</w:t>
      </w:r>
      <w:r>
        <w:rPr>
          <w:rFonts w:cs="Tahoma" w:ascii="Tahoma" w:hAnsi="Tahom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асті                       (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)</w:t>
      </w:r>
      <w:r>
        <w:rPr>
          <w:color w:val="000000"/>
          <w:kern w:val="2"/>
          <w:sz w:val="28"/>
          <w:szCs w:val="28"/>
          <w:lang w:val="uk-UA"/>
        </w:rPr>
        <w:t xml:space="preserve"> - смт. Брусилів Брусилівського району Житомирської області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еревезення групи дітей здійснити автобусом марки </w:t>
      </w:r>
      <w:r>
        <w:rPr>
          <w:sz w:val="28"/>
          <w:szCs w:val="28"/>
        </w:rPr>
        <w:t>Mercedes-Benz</w:t>
      </w:r>
      <w:r>
        <w:rPr/>
        <w:t xml:space="preserve"> </w:t>
      </w:r>
      <w:r>
        <w:rPr>
          <w:bCs/>
          <w:sz w:val="28"/>
          <w:szCs w:val="28"/>
          <w:lang w:val="uk-UA"/>
        </w:rPr>
        <w:t>державний номер АМ 7238 ВГ, водій Ященко Юрій Григорович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пров</w:t>
      </w:r>
      <w:r>
        <w:rPr>
          <w:bCs/>
          <w:sz w:val="28"/>
          <w:szCs w:val="28"/>
        </w:rPr>
        <w:t>оджуюч</w:t>
      </w:r>
      <w:r>
        <w:rPr>
          <w:bCs/>
          <w:sz w:val="28"/>
          <w:szCs w:val="28"/>
          <w:lang w:val="uk-UA"/>
        </w:rPr>
        <w:t>ій</w:t>
      </w:r>
      <w:r>
        <w:rPr>
          <w:bCs/>
          <w:sz w:val="28"/>
          <w:szCs w:val="28"/>
        </w:rPr>
        <w:t xml:space="preserve"> особ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провести з групою інструктаж з правил поведінки та техніки безпеки під час переїзд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нтроль за виконанням даного розпорядження </w:t>
      </w:r>
      <w:r>
        <w:rPr>
          <w:bCs/>
          <w:sz w:val="28"/>
          <w:szCs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 xml:space="preserve">заступника селищного голови з питань діяльності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рганів</w:t>
      </w:r>
      <w:r>
        <w:rPr>
          <w:sz w:val="28"/>
          <w:szCs w:val="28"/>
          <w:lang w:val="uk-UA"/>
        </w:rPr>
        <w:t xml:space="preserve">                    Шкуратівськог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</w:t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структаж проведено  </w:t>
      </w:r>
    </w:p>
    <w:p>
      <w:pPr>
        <w:pStyle w:val="Style1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 функціональними обов’язками ознайомил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сь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/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го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</w:rPr>
        <w:t>(с.</w:t>
      </w:r>
      <w:r>
        <w:rPr>
          <w:sz w:val="28"/>
          <w:szCs w:val="28"/>
          <w:lang w:val="uk-UA"/>
        </w:rPr>
        <w:t>Скоморохи Тернопіль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грунтування необхідності прийняття розпорядження</w:t>
      </w:r>
    </w:p>
    <w:p>
      <w:pPr>
        <w:pStyle w:val="Style17"/>
        <w:tabs>
          <w:tab w:val="left" w:pos="709" w:leader="none"/>
          <w:tab w:val="left" w:pos="3360" w:leader="none"/>
        </w:tabs>
        <w:ind w:left="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Прийняття розпорядження дозволить ефективно провести оздоровлення дітей в</w:t>
      </w:r>
      <w:r>
        <w:rPr>
          <w:rFonts w:eastAsia="Lucida Sans Unicode"/>
          <w:color w:val="000000"/>
          <w:kern w:val="2"/>
          <w:sz w:val="28"/>
          <w:szCs w:val="28"/>
          <w:lang w:val="uk-UA" w:eastAsia="en-US"/>
        </w:rPr>
        <w:t xml:space="preserve"> 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  <w:lang w:val="uk-UA" w:eastAsia="en-US"/>
        </w:rPr>
        <w:t>(с.Скоморохи Тернопільської області).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 і шляхи її дос</w:t>
      </w:r>
      <w:r>
        <w:rPr>
          <w:b/>
          <w:sz w:val="28"/>
          <w:szCs w:val="28"/>
        </w:rPr>
        <w:t>ягнення</w:t>
      </w:r>
    </w:p>
    <w:p>
      <w:pPr>
        <w:pStyle w:val="Normal"/>
        <w:tabs>
          <w:tab w:val="left" w:pos="709" w:leader="none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ект розпорядження розроблено з метою призначення відповідального за 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  <w:lang w:val="uk-UA"/>
        </w:rPr>
        <w:t xml:space="preserve">(с.Скоморохи Тернопільської області), зворотньому напрямку та доставки дітей до місця оздоровлення в смт.Брусилів Брусилівського району Житомирської області.     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</w:t>
      </w:r>
      <w:r>
        <w:rPr>
          <w:b/>
          <w:sz w:val="28"/>
          <w:szCs w:val="28"/>
        </w:rPr>
        <w:t>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ила надання послуг пасажирського автомобільного транспорту, затверджені постановою кабінету Міністрів України від 18.02.1997р. № 17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Фі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нсово-економічне обгрунтування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>Для проведення за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овуються кошти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ія заінтересованих органів</w:t>
      </w:r>
    </w:p>
    <w:p>
      <w:pPr>
        <w:pStyle w:val="Normal"/>
        <w:tabs>
          <w:tab w:val="clear" w:pos="709"/>
          <w:tab w:val="left" w:pos="18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кликає заперечень із сторони інших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нов та організацій.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Регіональний аспект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ект розпорядження не стосується питання розвитку адміністративно-територіальної  одиниці. 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Громадське обговоре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магає громадського обговорення.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оздоровленням та відпочинком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>підтримки на території селищної ради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 в 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  <w:lang w:val="uk-UA"/>
        </w:rPr>
        <w:t>(с.Скоморохи Тернопільської обла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дітей, сім’ї та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олоді селищної ради                                                                    Л.М.Анд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силки </w:t>
      </w: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го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</w:rPr>
        <w:t>(с.</w:t>
      </w:r>
      <w:r>
        <w:rPr>
          <w:sz w:val="28"/>
          <w:szCs w:val="28"/>
          <w:lang w:val="uk-UA"/>
        </w:rPr>
        <w:t>Скоморохи Тернопіль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селищної ради Шкуратівський В.В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тор юридичного забезпечення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ужба у справах дітей, сім’ї та молоді селищної ради – 3 прим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освіти та спорту селищної ради – 2 прим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економіки, торгівлі та інвестицій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охорони здоров’я селищної ради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uk-UA" w:eastAsia="en-US"/>
        </w:rPr>
        <w:t>Брусилівський ВП Коростишівського ВП ГУНТП у Житомирській області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.о.старост на території сіл: Покришів, Водотиї, Скочище, Морозівка, Долинівка – 5 прим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дітей, сім’ї та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олоді селищної ради                                                                    Л.М.Андру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ого голови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 21.07.2017 № 95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ИСОК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 Брусилівської селищної ради, 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особливої соціальної уваги та підтрим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направлення  на оздоровлення та відпочинок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до </w:t>
      </w:r>
      <w:r>
        <w:rPr>
          <w:rFonts w:eastAsia="Lucida Sans Unicode"/>
          <w:color w:val="000000"/>
          <w:kern w:val="2"/>
          <w:lang w:val="uk-UA"/>
        </w:rPr>
        <w:t>ДП</w:t>
      </w:r>
      <w:r>
        <w:rPr>
          <w:rFonts w:eastAsia="Lucida Sans Unicode"/>
          <w:b/>
          <w:color w:val="000000"/>
          <w:kern w:val="2"/>
          <w:lang w:val="uk-UA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 на ІІІ змін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4.07.2017 рок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06.08.2017 </w:t>
      </w:r>
      <w:r>
        <w:rPr>
          <w:sz w:val="28"/>
          <w:szCs w:val="28"/>
        </w:rPr>
        <w:t>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0"/>
        <w:gridCol w:w="1686"/>
        <w:gridCol w:w="1790"/>
        <w:gridCol w:w="1902"/>
        <w:gridCol w:w="2024"/>
      </w:tblGrid>
      <w:tr>
        <w:trPr>
          <w:trHeight w:val="12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дити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ження, вік дитин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ти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батьків або осіб, які їх замінюю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 проживання</w:t>
            </w:r>
            <w:r>
              <w:rPr>
                <w:b/>
              </w:rPr>
              <w:t>, телефон</w:t>
            </w:r>
            <w:r>
              <w:rPr>
                <w:b/>
                <w:lang w:val="uk-UA"/>
              </w:rPr>
              <w:t xml:space="preserve"> одного з батьків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й Карина Богда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із багатодітної сім’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 Марин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кришів, вул.Калинівська,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2149167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чук Дініс Юр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 спортивних змаган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чук Олена Анато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Костьольна,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3110785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юк Валерія Юрії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юк Юрій Юр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2.20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но Анастасія Володими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із багатодітної сім’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нчук Юлія Леонід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Небесної Сотні, 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8121764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ьченко Софія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ченко Людмила Микола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кочище, вул.Мороженка, 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7798913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ець Артем Петр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6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даєва Софія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7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даєва Катерин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кочище, вул.Польова,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83243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саков Андрій Андр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6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ук-Корсакова Інна Серг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орозівка, вул.Польова, 1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9542960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 Марія Євге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 Марин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кришів, вул.Калинівська,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2149167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жних Зоряна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9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яка перебуває на диспансерному облі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жних Людмил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Пушкіна, 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6881003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юк Іванна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0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ик навч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юк Олександр Іван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олинівка, вул.Центральна, 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9932154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тько Богдан Володимир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2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сюк Валерія Богда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1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ла внаслідок аварії на ЧАЕ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герей Інна Віктор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Єдності, 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8511141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чук Андрій Георг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потерпла внаслідок аварії на ЧАЕ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чук Світлан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Митрополита Іларіона, 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17791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діяльності виконавчих органів                              В.В.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Nums">
    <w:name w:val="nums"/>
    <w:basedOn w:val="Style9"/>
    <w:qFormat/>
    <w:rPr/>
  </w:style>
  <w:style w:type="character" w:styleId="6">
    <w:name w:val=" Знак Знак6"/>
    <w:basedOn w:val="Style9"/>
    <w:qFormat/>
    <w:rPr>
      <w:b/>
      <w:sz w:val="28"/>
      <w:lang w:val="en-US" w:eastAsia="en-US"/>
    </w:rPr>
  </w:style>
  <w:style w:type="character" w:styleId="5">
    <w:name w:val=" Знак Знак5"/>
    <w:basedOn w:val="Style9"/>
    <w:qFormat/>
    <w:rPr>
      <w:b/>
      <w:sz w:val="32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85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  <w:ind w:left="4961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30:00Z</dcterms:created>
  <dc:creator>Admin</dc:creator>
  <dc:description/>
  <cp:keywords/>
  <dc:language>en-US</dc:language>
  <cp:lastModifiedBy>Alla</cp:lastModifiedBy>
  <cp:lastPrinted>2013-04-17T16:34:00Z</cp:lastPrinted>
  <dcterms:modified xsi:type="dcterms:W3CDTF">2017-07-21T07:30:00Z</dcterms:modified>
  <cp:revision>2</cp:revision>
  <dc:subject/>
  <dc:title> </dc:title>
</cp:coreProperties>
</file>