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47312543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  № 162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ї документації по </w:t>
      </w:r>
      <w:r>
        <w:rPr>
          <w:bCs/>
          <w:color w:val="000000"/>
          <w:sz w:val="28"/>
          <w:szCs w:val="28"/>
          <w:lang w:val="uk-UA" w:eastAsia="ru-RU"/>
        </w:rPr>
        <w:t>реконструкції котельні  Приворотської ЗОШ      І-ІІІ ступенів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затвердження проектів будівництва та проведення їх експертизи, затвердженим  постановою Кабінету Міністрів України від 11.05.2011 №560, </w:t>
      </w:r>
      <w:r>
        <w:rPr>
          <w:bCs/>
          <w:color w:val="000000"/>
          <w:sz w:val="28"/>
          <w:szCs w:val="28"/>
          <w:lang w:val="uk-UA" w:eastAsia="ru-RU"/>
        </w:rPr>
        <w:t>у зв’язку з необхідністю затвердження проектної документації технічного переоснащення  котельні</w:t>
      </w:r>
      <w:r>
        <w:rPr>
          <w:sz w:val="28"/>
          <w:szCs w:val="28"/>
          <w:lang w:val="uk-UA"/>
        </w:rPr>
        <w:t xml:space="preserve"> Приворотської загальноосвітньої  школи І-ІІІ ступенів Брусилівської селищної ради  с. Привороття  Брусилівського району Житомирської області»,</w:t>
      </w:r>
      <w:r>
        <w:rPr>
          <w:bCs/>
          <w:color w:val="000000"/>
          <w:sz w:val="28"/>
          <w:szCs w:val="28"/>
          <w:lang w:val="uk-UA" w:eastAsia="ru-RU"/>
        </w:rPr>
        <w:t xml:space="preserve"> враховуючи  експертний звіт філії ДП  « Укрдержбудекспертиза» у Житомирській області від 11.04.2017,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1.Затвердити проектну документацію за робочим проектом «Реконструкція  котельні  Приворотської загальноосвітньої  школи І-ІІІ ступенів Брусилівської селищної ради  с. Привороття  Брусилівського району Житомирської області», виготовлену ФОП Данченко М.А., загальною кошторисною вартістю  872,328    тис.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- будівельні роботи          - 674,787 тис. грн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статкування                   -  13,211 тис. грн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інші витрати                  - 184,330  тис. грн.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о виконані 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В.В.Габенець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31:00Z</dcterms:created>
  <dc:creator>Alla</dc:creator>
  <dc:description/>
  <cp:keywords/>
  <dc:language>en-US</dc:language>
  <cp:lastModifiedBy>Alla</cp:lastModifiedBy>
  <cp:lastPrinted>2017-06-06T09:31:00Z</cp:lastPrinted>
  <dcterms:modified xsi:type="dcterms:W3CDTF">2017-06-06T06:31:00Z</dcterms:modified>
  <cp:revision>2</cp:revision>
  <dc:subject/>
  <dc:title> </dc:title>
</cp:coreProperties>
</file>