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4326100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№ 162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>реконструкції котельні  Приворотської ЗОШ      І-ІІІ ступенів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>у зв’язку з необхідністю затвердження проектної документації технічного переоснащення  котельні</w:t>
      </w:r>
      <w:r>
        <w:rPr>
          <w:sz w:val="28"/>
          <w:szCs w:val="28"/>
          <w:lang w:val="uk-UA"/>
        </w:rPr>
        <w:t xml:space="preserve"> Приворотської загальноосвітньої  школи І-ІІІ ступенів Брусилівської селищної ради  с. Привороття  Брусилівського району Житомирської області»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« Укрдержбудекспертиза» у Житомирській області від 11.04.2017,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Затвердити проектну документацію за робочим проектом «Реконструкція  котельні  Приворотської загальноосвітньої  школи І-ІІІ ступенів Брусилівської селищної ради  с. Привороття  Брусилівського району Житомирської області», виготовлену ФОП Данченко М.А., загальною кошторисною вартістю  872,328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- будівельні роботи          - 674,787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21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184,330  тис. грн.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1:00Z</dcterms:created>
  <dc:creator>Alla</dc:creator>
  <dc:description/>
  <cp:keywords/>
  <dc:language>en-US</dc:language>
  <cp:lastModifiedBy>Alla</cp:lastModifiedBy>
  <cp:lastPrinted>2017-06-06T09:31:00Z</cp:lastPrinted>
  <dcterms:modified xsi:type="dcterms:W3CDTF">2017-06-06T06:31:00Z</dcterms:modified>
  <cp:revision>2</cp:revision>
  <dc:subject/>
  <dc:title> </dc:title>
</cp:coreProperties>
</file>