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11927403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lang w:val="uk-UA" w:eastAsia="en-US"/>
        </w:rPr>
        <w:t xml:space="preserve">БРУСИЛІВСЬКОГО РАЙОНУ  </w:t>
      </w:r>
      <w:r>
        <w:rPr/>
        <w:t>ЖИТОМИРСЬКОЇ ОБЛАСТ</w:t>
      </w:r>
      <w:r>
        <w:rPr>
          <w:lang w:val="uk-UA" w:eastAsia="en-US"/>
        </w:rPr>
        <w:t>І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0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ліжкового фонду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го стаціонару КЗ « Центр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ої  медико-санітарної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54, 59, 60, 64,  73 Закону  України  "Про   місцеве  самоврядування   в  Україні",  розглянувши звернення КЗ  «Центр первинної  медико-санітарної допомоги» Брусилівської селищної ради» про затвердження ліжкового фонду  денного стаціонару комунального закладу від 07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firstLine="567"/>
        <w:jc w:val="both"/>
        <w:rPr/>
      </w:pPr>
      <w:r>
        <w:rPr>
          <w:sz w:val="28"/>
          <w:szCs w:val="28"/>
          <w:lang w:val="uk-UA"/>
        </w:rPr>
        <w:t>1. Затвердити  ліжковий фонд  денного стаціонару комунального закладу          « Центр первинної  медико-санітарної допомоги» Брусилівської селищної ради» в кількості 20 ліжок, в тому числі в розрізі структурних підрозділ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Соловіївка – 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Привороття – 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Ставище -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Долинівка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Хомутець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Морозівка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мт.Брусилів – 5 ліжок</w:t>
      </w:r>
    </w:p>
    <w:p>
      <w:pPr>
        <w:pStyle w:val="Normal"/>
        <w:ind w:left="-567" w:right="-185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5:00Z</dcterms:created>
  <dc:creator>adm</dc:creator>
  <dc:description/>
  <cp:keywords/>
  <dc:language>en-US</dc:language>
  <cp:lastModifiedBy>Alla</cp:lastModifiedBy>
  <cp:lastPrinted>2017-07-20T11:32:00Z</cp:lastPrinted>
  <dcterms:modified xsi:type="dcterms:W3CDTF">2017-07-20T08:35:00Z</dcterms:modified>
  <cp:revision>2</cp:revision>
  <dc:subject/>
  <dc:title> </dc:title>
</cp:coreProperties>
</file>