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9615274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ТРЕТЯ   СЕСІЯ СЬОМОГО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19.01.2017                                                                                      №  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перелік об’є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ромадських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иди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пити Брусилівського районного сектору кримінально-виконавчої інспекції від 03.01.2017 року,  відповідно до ст.30-1 та ст.321-3 Кодексу України  про адміністративні  правопорушення, ст. 39 Кримінально-виконавчого кодексу  України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об’єктів та види суспільно-корисних робіт для відбуття громадянами адміністративного стягнення  у вигляді громадських робіт на території населених пунктів Брусилівської селищної ради згідно з додатком 1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Затвердити перелік об’єктів та  види суспільно-корисних робіт для засуджених до кримінального покарання у вигляді  громадських робіт на території населених пунктів Брусилівської селищної ради згідно з      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огодити  з  Брусилівським районним сектором кримінально-виконавчої інспекції  УДПтС України в Житомирській області визначені  переліки об’єктів та види суспільно-корис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 голова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3 сесі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7 скликання від 19.01.2017 № 3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                                                                      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ший інспекто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го районного                              Селищн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 кримінально-виконав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пекції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М.В.Фіногенова                                                   В.В.Габене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для відбуття адміністративного стягнення у вигля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uk-UA" w:eastAsia="ru-RU"/>
        </w:rPr>
        <w:t>Т</w:t>
      </w:r>
      <w:r>
        <w:rPr>
          <w:sz w:val="28"/>
          <w:szCs w:val="28"/>
          <w:lang w:eastAsia="ru-RU"/>
        </w:rPr>
        <w:t>ериторі</w:t>
      </w:r>
      <w:r>
        <w:rPr>
          <w:sz w:val="28"/>
          <w:szCs w:val="28"/>
          <w:lang w:val="uk-UA" w:eastAsia="ru-RU"/>
        </w:rPr>
        <w:t xml:space="preserve">я населених пунктів Брусилівської селищної ради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Комунальні підприємства селищної ради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о-корисних робіт для громадян, на яких судом накладено адміністративне стягнення у вигляді громадськ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благоустрій та  озеленення  території населених пунктів селищної ради , зон відпочинку, придорожніх смуг, інших об’єктів  благоустрою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прибирання  території 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тримання в належному стані кладов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порядкування братських могил, пам’ятних зна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чищення тротуарів, територій громадських місць  від сніг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несанкціонова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ші  підсобні роботи, які мають соціальну направле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до рішення 3 сесі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7 скликання від 22.01.2016 №3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О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рший інспектор                                                                 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го районного                              Селищн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 кримінально-виконавч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спекції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.В.Фіногенова                                                   В.В.Габенец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для відбуття  засудженими покарання у вигляд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ськ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uk-UA" w:eastAsia="ru-RU"/>
        </w:rPr>
        <w:t>Т</w:t>
      </w:r>
      <w:r>
        <w:rPr>
          <w:sz w:val="28"/>
          <w:szCs w:val="28"/>
          <w:lang w:eastAsia="ru-RU"/>
        </w:rPr>
        <w:t>ериторі</w:t>
      </w:r>
      <w:r>
        <w:rPr>
          <w:sz w:val="28"/>
          <w:szCs w:val="28"/>
          <w:lang w:val="uk-UA" w:eastAsia="ru-RU"/>
        </w:rPr>
        <w:t xml:space="preserve">я населених пунктів Брусилівської селищної ради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2. Комунальні підприємства селищної ради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о-корисних робіт для засуджених до кримінального покарання у вигляді громадських робі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- благоустрій та  озеленення  території населених пунктів селищної ради , зон відпочинку, придорожніх смуг, інших об’єктів  благоустро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ибирання  території  населених пунк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тримання в належному стані кладов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порядкування братських могил, пам’ятних зна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чищення тротуарів, територій громадських місць  від сніг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несанкціонованих сміттєзвал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ші  підсобні роботи, які мають соціальну направле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1:00Z</dcterms:created>
  <dc:creator>adm</dc:creator>
  <dc:description/>
  <cp:keywords/>
  <dc:language>en-US</dc:language>
  <cp:lastModifiedBy>Alla</cp:lastModifiedBy>
  <cp:lastPrinted>2017-01-20T12:58:00Z</cp:lastPrinted>
  <dcterms:modified xsi:type="dcterms:W3CDTF">2017-04-27T07:11:00Z</dcterms:modified>
  <cp:revision>2</cp:revision>
  <dc:subject/>
  <dc:title> </dc:title>
</cp:coreProperties>
</file>