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47365441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ьма   сесія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4.07.2017                                                                                                №  213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капітального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кремими ділян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ільної дороги С06040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вці - Ковганівка через Містечко в меж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істечко Брусилі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( окремими ділянками) автомобільної  дороги С060401 Костовці - Ковганівка через Містечко в межах с. Містечко Брусилівської селищної ради,  враховуючи експертний  звіт ТОВ « Експертиза МВК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, селищна рада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Затвердити проектну документацію по робочому проекту  «Капітальний  ремонт ( окремими ділянками) автомобільної  дороги С060401  Костовці - Ковганівка через Містечко в межах с. Містечко Брусилівської селищної ради Брусилівського району Житомирської області», виготовлену   ФОП  Пославський  О.А.  загальною кошторисною вартістю   1199,903  тис. 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- 954,474    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- 245,429       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ймання - передачі виконаних робі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4:00Z</dcterms:created>
  <dc:creator>HP</dc:creator>
  <dc:description/>
  <cp:keywords/>
  <dc:language>en-US</dc:language>
  <cp:lastModifiedBy>Alla</cp:lastModifiedBy>
  <cp:lastPrinted>2017-07-18T15:51:00Z</cp:lastPrinted>
  <dcterms:modified xsi:type="dcterms:W3CDTF">2017-07-18T12:51:00Z</dcterms:modified>
  <cp:revision>4</cp:revision>
  <dc:subject/>
  <dc:title> </dc:title>
</cp:coreProperties>
</file>