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ДЕВ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ЯТ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2.02.2022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954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68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467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536" w:leader="none"/>
          <w:tab w:val="left" w:pos="4678" w:leader="none"/>
          <w:tab w:val="left" w:pos="482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надання дозволу на  розроблення технічних документацій із землеустрою щодо встановлення меж земельних  ділянок в натурі (на місцевості) для ведення товарного сільськогосподарського вироб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 п. 34 ч. 1 ст. 26  Закону України «Про місцеве самоврядування в Україні», відповідно до  ст. ст. 12, 22, 81,  121,  Земельного кодексу України, Закону України «Про порядок виділення в натурі (на місцевості) земельних ділянок власниками земельних часток (паїв)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16.02.2022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Кральковській Оксані Володимирівн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аво на земельну частку (пай)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розроблення технічної документації із землеустрою щодо встановлення (відновлення) меж земельної ділянки в натурі (на місцевості) орієнтовною площею 1,8003 га, по реформованому КСП «Промінь» за межами населеного пункту села Романівка</w:t>
      </w:r>
      <w:r>
        <w:rPr>
          <w:rFonts w:cs="Times New Roman" w:ascii="Times New Roman" w:hAnsi="Times New Roman"/>
          <w:sz w:val="28"/>
          <w:szCs w:val="28"/>
        </w:rPr>
        <w:t xml:space="preserve"> 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айону Житомирської області,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ральковській О.В.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Кральковському Павлу Володимировичу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право на земельну частку (пай)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 розроблення технічної документації із землеустрою щодо встановлення (відновлення) меж земельної ділянки в натурі (на місцевості) орієнтовною площею 2,0729 га, по реформованому КСП «Промінь» за межами населеного пункту села Романівка</w:t>
      </w:r>
      <w:r>
        <w:rPr>
          <w:rFonts w:cs="Times New Roman" w:ascii="Times New Roman" w:hAnsi="Times New Roman"/>
          <w:sz w:val="28"/>
          <w:szCs w:val="28"/>
        </w:rPr>
        <w:t xml:space="preserve"> 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айону Житомирської області,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ральковському П.В.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2.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1:00Z</dcterms:created>
  <dc:creator>NOVIYPC</dc:creator>
  <dc:description/>
  <cp:keywords/>
  <dc:language>en-US</dc:language>
  <cp:lastModifiedBy>я</cp:lastModifiedBy>
  <cp:lastPrinted>2022-02-23T11:18:00Z</cp:lastPrinted>
  <dcterms:modified xsi:type="dcterms:W3CDTF">2022-02-23T09:19:00Z</dcterms:modified>
  <cp:revision>6</cp:revision>
  <dc:subject/>
  <dc:title>ПРОЄКТ</dc:title>
</cp:coreProperties>
</file>