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87855679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  № 1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помоги громадяна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зв’язку з поховання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01.06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3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поховання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2366"/>
        <w:gridCol w:w="1799"/>
      </w:tblGrid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одзінській Ользі Володимир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зур Віталію Микола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Admin</cp:lastModifiedBy>
  <cp:lastPrinted>2017-06-01T14:42:00Z</cp:lastPrinted>
  <dcterms:modified xsi:type="dcterms:W3CDTF">2017-06-21T07:30:00Z</dcterms:modified>
  <cp:revision>42</cp:revision>
  <dc:subject/>
  <dc:title> </dc:title>
</cp:coreProperties>
</file>