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48474431"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7.06.2017   № 120 </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житловому будинку за адресою: </w:t>
      </w:r>
    </w:p>
    <w:p>
      <w:pPr>
        <w:pStyle w:val="Normal"/>
        <w:rPr>
          <w:sz w:val="28"/>
          <w:lang w:val="uk-UA"/>
        </w:rPr>
      </w:pPr>
      <w:r>
        <w:rPr>
          <w:sz w:val="28"/>
          <w:lang w:val="uk-UA"/>
        </w:rPr>
        <w:t>смт. Брусилів, вул. Озерянська, 13</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Моргуліса О.Д. щодо присвоєння адреси житловому будинку, враховуючи висновки комісії з житлових питань при виконкомі селищної ради від 30.05.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та з метою впорядкування адресного господарства в смт. Брусилів,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об’єкту нерухомого майна – 53/100 ід. частини житлового будинку за адресою: смт. Брусилів, вул. Озерянська, 13, який згідно Свідоцтва про право власності від 27.09.2011 року належить гр. Моргулісу Овсію Давидовичу та вважати її: 12601, Житомирська обл., Брусилівський р-н, смт. Брусилів, вул. Озерянська, 13, кв. 1.</w:t>
      </w:r>
    </w:p>
    <w:p>
      <w:pPr>
        <w:pStyle w:val="Normal"/>
        <w:numPr>
          <w:ilvl w:val="0"/>
          <w:numId w:val="2"/>
        </w:numPr>
        <w:jc w:val="both"/>
        <w:rPr>
          <w:sz w:val="28"/>
          <w:lang w:val="uk-UA"/>
        </w:rPr>
      </w:pPr>
      <w:r>
        <w:rPr>
          <w:sz w:val="28"/>
          <w:lang w:val="uk-UA"/>
        </w:rPr>
        <w:t>Рекомендувати гр. Моргулісу О.Д. виготовити технічний паспорт на 53/100 ід. частини житлового будинку за адресою: 12601, Житомирська обл., Брусилівський р-н,  смт. Брусилів, вул. Озерянська, 13, кв.1.</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оровська</w:t>
            </w:r>
          </w:p>
          <w:p>
            <w:pPr>
              <w:pStyle w:val="Normal"/>
              <w:spacing w:before="15" w:after="15"/>
              <w:rPr>
                <w:bCs/>
                <w:color w:val="000000"/>
                <w:sz w:val="28"/>
                <w:szCs w:val="28"/>
                <w:lang w:val="uk-UA"/>
              </w:rPr>
            </w:pPr>
            <w:r>
              <w:rPr>
                <w:bCs/>
                <w:color w:val="000000"/>
                <w:sz w:val="28"/>
                <w:szCs w:val="28"/>
                <w:lang w:val="uk-UA"/>
              </w:rPr>
              <w:t>Галин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діловод загального відділ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6-05T07:08:00Z</dcterms:modified>
  <cp:revision>57</cp:revision>
  <dc:subject/>
  <dc:title> </dc:title>
</cp:coreProperties>
</file>