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ІСІМНАДЦЯТОЇ СЕСІЇ 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О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СЬ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 26.01.2022                                                                                               № 871</w:t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/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фінансового плану Приворотського комунального підприємства «Комунальник»   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 відповідно до ст. 78 Господарського кодексу України, Статуту Приворотського комунального підприємства «Комунальник», з метою вдосконалення системи фінансового планування, підвищення ефективності роботи Приворотського комунального підприємства «Комунальник»,    враховуючи рекомендац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ійної комісії  </w:t>
      </w:r>
      <w:r>
        <w:rPr>
          <w:rFonts w:cs="Times New Roman" w:ascii="Times New Roman" w:hAnsi="Times New Roman"/>
          <w:sz w:val="28"/>
          <w:szCs w:val="28"/>
        </w:rPr>
        <w:t xml:space="preserve">з питань фінансів, бюджету, комунальної власності, соціально-економічного розвитку, інвестицій  </w:t>
      </w:r>
      <w:r>
        <w:rPr>
          <w:rFonts w:cs="Times New Roman" w:ascii="Times New Roman" w:hAnsi="Times New Roman"/>
          <w:sz w:val="28"/>
          <w:szCs w:val="28"/>
          <w:lang w:val="uk-UA"/>
        </w:rPr>
        <w:t>від 24.01.2022</w:t>
      </w:r>
      <w:r>
        <w:rPr>
          <w:rFonts w:cs="Times New Roman" w:ascii="Times New Roman" w:hAnsi="Times New Roman"/>
          <w:sz w:val="28"/>
          <w:szCs w:val="28"/>
        </w:rPr>
        <w:t xml:space="preserve">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фінансовий план Приворотського комунального підприємства «Комунальник»    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ерівнику Приворотського комунального підприємства «Комунальник» Вержанськ</w:t>
      </w:r>
      <w:r>
        <w:rPr>
          <w:rFonts w:cs="Times New Roman" w:ascii="Times New Roman" w:hAnsi="Times New Roman"/>
          <w:sz w:val="28"/>
          <w:szCs w:val="28"/>
          <w:lang w:val="uk-UA"/>
        </w:rPr>
        <w:t>ому</w:t>
      </w:r>
      <w:r>
        <w:rPr>
          <w:rFonts w:cs="Times New Roman" w:ascii="Times New Roman" w:hAnsi="Times New Roman"/>
          <w:sz w:val="28"/>
          <w:szCs w:val="28"/>
        </w:rPr>
        <w:t xml:space="preserve"> М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вести показники  фінансового плану у відповідність  до положень бюджету Брусилівської селищної територіальної громади на 2022 рік, затвердженого рішенням 17 сесії селищної ради 8 скликання від 22.12.2021      № 816 та забезпечити його  дотримання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  постійну комісію з питань фінансів, бюджету, комунальної власності, соціально-економічного розвитку, інвестицій  та заступника селищного голови з питань діяльності виконавчих органів селищної ради Захарченка В.В.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;Arial" w:hAnsi="Calibri;Arial" w:cs="Calibri;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9">
    <w:name w:val=" Знак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1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42">
    <w:name w:val=" Знак Знак4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43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24:00Z</dcterms:created>
  <dc:creator>Administrator</dc:creator>
  <dc:description/>
  <cp:keywords/>
  <dc:language>en-US</dc:language>
  <cp:lastModifiedBy>Alla</cp:lastModifiedBy>
  <cp:lastPrinted>2022-01-21T16:41:00Z</cp:lastPrinted>
  <dcterms:modified xsi:type="dcterms:W3CDTF">2022-01-27T07:24:00Z</dcterms:modified>
  <cp:revision>2</cp:revision>
  <dc:subject/>
  <dc:title> </dc:title>
</cp:coreProperties>
</file>