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059670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3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Брусилів та таким, що брали учас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голови селищної рад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2.3.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</w:t>
      </w:r>
      <w:r>
        <w:rPr>
          <w:sz w:val="28"/>
          <w:szCs w:val="28"/>
          <w:lang w:val="uk-UA"/>
        </w:rPr>
        <w:t xml:space="preserve">Програмою соціальної підтримки громадян, які прибувають з тимчасово окупованої території, районів проведення антитерористичної операції на територію смт. Брусилів та військовослужбовців, працівників Збройних Сил України, Національної гвардії, інших силових структур, що брали участь  у антитерористичній операції, у 2017 році, яка затверджена рішенням 2 сесії селищної ради 7 скликання  від 30.12.2016 року № 17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у Володимиру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ракову Олександру Микола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ровій Наталії Степ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3T13:33:00Z</dcterms:modified>
  <cp:revision>16</cp:revision>
  <dc:subject/>
  <dc:title> </dc:title>
</cp:coreProperties>
</file>