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11743152" r:id="rId2"/>
        </w:object>
      </w:r>
    </w:p>
    <w:p>
      <w:pPr>
        <w:pStyle w:val="Style10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rPr>
          <w:lang w:val="uk-UA"/>
        </w:rPr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м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№ 1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ро   затвердження Програми 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вічнення  пам’яті Івана Огієнка,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  <w:lang w:val="uk-UA"/>
        </w:rPr>
        <w:t xml:space="preserve">приурочена 135-річчю від дня народження 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та 45-річчю дня пам’яті 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 </w:t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еруючись статтею 26 Закону України “Про місцеве самоврядування в Україні”, враховуючи рекомендації постійної комісії селищної  ради з </w:t>
      </w:r>
      <w:r>
        <w:rPr>
          <w:rStyle w:val="21pt"/>
          <w:sz w:val="28"/>
          <w:szCs w:val="28"/>
        </w:rPr>
        <w:t xml:space="preserve"> </w:t>
      </w:r>
      <w:r>
        <w:rPr>
          <w:rStyle w:val="2SegoeU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від 24.05.2017, селищна рада</w:t>
      </w:r>
    </w:p>
    <w:p>
      <w:pPr>
        <w:pStyle w:val="Style12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/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540"/>
        <w:jc w:val="both"/>
        <w:rPr/>
      </w:pPr>
      <w:r>
        <w:rPr>
          <w:color w:val="333333"/>
          <w:sz w:val="28"/>
          <w:szCs w:val="28"/>
          <w:lang w:val="uk-UA"/>
        </w:rPr>
        <w:t>1. Затвердити Програму увічнення пам’яті Івана Огієнка, приурочену 135-річю від дня народження  та 45-річчю дня пам’яті (додається).</w:t>
      </w:r>
    </w:p>
    <w:p>
      <w:pPr>
        <w:pStyle w:val="Style12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рішення покласти на постійну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елищний голова                                                                          В.В.Габенець</w:t>
      </w:r>
    </w:p>
    <w:p>
      <w:pPr>
        <w:pStyle w:val="Normal"/>
        <w:ind w:left="6372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до рішення селищної рад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01.06.2017           № 139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вічнення пам’яті Івана Огієнка,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иурочена 135-річчю від дня народження та 45-річчю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ня пам’яті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А ХАРАКТЕРИСТИКА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>Ініціатор розроблення:</w:t>
      </w:r>
      <w:r>
        <w:rPr>
          <w:sz w:val="28"/>
          <w:szCs w:val="28"/>
          <w:lang w:val="uk-UA"/>
        </w:rPr>
        <w:t xml:space="preserve"> Брусилівська селищ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Розробник програми</w:t>
      </w:r>
      <w:r>
        <w:rPr>
          <w:sz w:val="28"/>
          <w:szCs w:val="28"/>
          <w:lang w:val="uk-UA"/>
        </w:rPr>
        <w:t>: відділ культури, туризму та діяльності засобів масової інформації 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Співрозробник програми</w:t>
      </w:r>
      <w:r>
        <w:rPr>
          <w:sz w:val="28"/>
          <w:szCs w:val="28"/>
          <w:lang w:val="uk-UA"/>
        </w:rPr>
        <w:t>:  відділ освіти та спорт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>Відповідальний виконавець програми</w:t>
      </w:r>
      <w:r>
        <w:rPr>
          <w:sz w:val="28"/>
          <w:szCs w:val="28"/>
          <w:lang w:val="uk-UA"/>
        </w:rPr>
        <w:t xml:space="preserve">: Брусилівська селищна рад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>Учасники програми</w:t>
      </w:r>
      <w:r>
        <w:rPr>
          <w:sz w:val="28"/>
          <w:szCs w:val="28"/>
          <w:lang w:val="uk-UA"/>
        </w:rPr>
        <w:t xml:space="preserve">: Брусилівська селищна рада, відділи культури, туризму та діяльності засобів масової інформації, освіти та спорту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t>Термін реалізації програми</w:t>
      </w:r>
      <w:r>
        <w:rPr>
          <w:sz w:val="28"/>
          <w:szCs w:val="28"/>
          <w:lang w:val="uk-UA"/>
        </w:rPr>
        <w:t>: червень - грудень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>Загальний обсяг фінансових ресурсів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необхідних для реалізації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и селищного бюджету –  66 000 грн.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уть використовуватися кошти з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РОБЛЕМА, НА РОЗВ’ЯЗАННЯ ЯКОЇСПРЯМОВАНА ПРОГРАМ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Брусилівщина – батьківщина відомого вченого, письменника, перекладача громадського і політичного діяча Івана Огієнка, ієрарха Православ’я Митрополита Іларіона. Завдяки Іванові Огієнку Брусилів називають однією з духовних столиць України. Більше двох десятиліть діє премія імені Івана Огієнка, лауреатами якої стали більше сотні видатних представників культури, літератури, мистецтва, науки та громадських діячів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батьківщині Івана Огієнка зроблено певні кроки для увічнення пам’яті відомого земляка, однак ця робота потребує подальшого поглиблення, нових заходів, аби наші сучасники і майбутні покоління більше відкривали для себе творчу і наукову спадщину нашого відомого земляка, його непересічну особист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У зв’язку з цим, керуючись статтею 43 Закону України “Про місцеве самоврядування в Україні”, Брусилівська селищна рада ініціювала створення програми увічнення пам’яті видатного земляка Івана Огієнка. Ця програма має стати важливою віхою у популяризації спадщини та увічненні пам’яті Івана Огіє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b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МЕТА І ЗАВДАННЯ 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на мета програми:</w:t>
      </w:r>
      <w:r>
        <w:rPr>
          <w:sz w:val="28"/>
          <w:szCs w:val="28"/>
          <w:lang w:val="uk-UA"/>
        </w:rPr>
        <w:t xml:space="preserve"> популяризація творчої і наукової спадщини Івана Огієнка,  увічнення його імені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завдання програми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шанування пам’яті Івана Огієнка;</w:t>
      </w:r>
    </w:p>
    <w:p>
      <w:pPr>
        <w:pStyle w:val="Normal"/>
        <w:spacing w:before="0" w:after="24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збереження для майбутніх поколінь пам'яті про важливі сторінки історії нашого краю;</w:t>
        <w:br/>
        <w:t>-   поширення інформації про життя і творчість Івана Огієнка;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sz w:val="28"/>
          <w:szCs w:val="28"/>
          <w:lang w:val="uk-UA"/>
        </w:rPr>
        <w:t>-   сприяння об’єктивному висвітленню подій і фактів, пов’язаних з історією Брусилівщини;</w:t>
        <w:br/>
        <w:t>- виховання патріотичних почуттів, гордості за наш край у сучасного й майбутнього поколінь;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br/>
        <w:t>- координація роботи на території селищної ради по  увічненню пам’яті Івана Огієн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. ОСНОВНІ НАПРЯМКИ  ПРОГРАМИ </w:t>
      </w:r>
      <w:r>
        <w:rPr>
          <w:sz w:val="28"/>
          <w:szCs w:val="28"/>
          <w:lang w:val="uk-UA"/>
        </w:rPr>
        <w:br/>
        <w:br/>
        <w:t>1. Вивчення біографії та діяльності Івана Огієнка, його внеску в розвиток Брусилівщини, України, світу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рияння дослідженням сторінок історії Брусилівського краю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>3. Сприяння виданню літератури про Івана Огієнка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івпраця з лауреатами премії Івана Огіє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прияння створенню екскурсійного маршруту та проведенню екскурсій місцями, пов’язаними з життям і творчістю Івана Огієн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пуляризація через засоби масової інформації відомостей про життя, діяльність, творчу і наукову спадщину  Івана Огіє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7.  Сприяння обміну інформацією науково-освітніх та культурних установ селищної ради із закордонними установами стосовно життя та творчої і наукової діяльності Івана Огіє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Розширення суспільних зв’язків Брусилівщини з іншими регіонами  для здійснення спільних заходів по увічненню пам’яті Івана Огієнка.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Normal"/>
        <w:jc w:val="both"/>
        <w:rPr>
          <w:rStyle w:val="Appleconvertedspac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convertedspace"/>
          <w:sz w:val="28"/>
          <w:szCs w:val="28"/>
          <w:lang w:val="uk-UA"/>
        </w:rPr>
      </w:pPr>
      <w:r>
        <w:rPr/>
      </w:r>
    </w:p>
    <w:p>
      <w:pPr>
        <w:pStyle w:val="Heading2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ЗАХОДИ ПРОГРАМИ</w:t>
      </w:r>
      <w:r>
        <w:rPr>
          <w:rFonts w:cs="Times New Roman" w:ascii="Times New Roman" w:hAnsi="Times New Roman"/>
          <w:sz w:val="28"/>
          <w:szCs w:val="28"/>
        </w:rPr>
        <w:t xml:space="preserve"> ТА ОРІЄНТОВНІ ОБСЯГИ ФІНАНСУВАННЯ ПРОГРАМИ</w:t>
      </w:r>
    </w:p>
    <w:p>
      <w:pPr>
        <w:pStyle w:val="Heading2"/>
        <w:ind w:left="720" w:hanging="0"/>
        <w:jc w:val="center"/>
        <w:rPr/>
      </w:pPr>
      <w:r>
        <w:rPr/>
        <w:br/>
      </w:r>
    </w:p>
    <w:tbl>
      <w:tblPr>
        <w:tblW w:w="893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6"/>
        <w:gridCol w:w="2546"/>
        <w:gridCol w:w="2234"/>
        <w:gridCol w:w="1738"/>
        <w:gridCol w:w="180"/>
        <w:gridCol w:w="1663"/>
      </w:tblGrid>
      <w:tr>
        <w:trPr>
          <w:trHeight w:val="1250" w:hRule="atLeast"/>
        </w:trPr>
        <w:tc>
          <w:tcPr>
            <w:tcW w:w="5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en-US"/>
              </w:rPr>
              <w:t>№№</w:t>
            </w:r>
          </w:p>
        </w:tc>
        <w:tc>
          <w:tcPr>
            <w:tcW w:w="2552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Заходи</w:t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Відповідальні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иконавці</w:t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  <w:lang w:val="uk-UA"/>
              </w:rPr>
              <w:t>Обсяг фінансування (грн.)</w:t>
            </w:r>
          </w:p>
        </w:tc>
      </w:tr>
      <w:tr>
        <w:trPr>
          <w:trHeight w:val="1972" w:hRule="atLeast"/>
        </w:trPr>
        <w:tc>
          <w:tcPr>
            <w:tcW w:w="564" w:type="dxa"/>
            <w:tcBorders>
              <w:top w:val="single" w:sz="6" w:space="0" w:color="AAAAAA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Видавництво книги Миколи Тимошика «Його бій за державність»</w:t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Брусилівська селищна рада</w:t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40 000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1521" w:hRule="atLeast"/>
        </w:trPr>
        <w:tc>
          <w:tcPr>
            <w:tcW w:w="564" w:type="dxa"/>
            <w:tcBorders>
              <w:top w:val="single" w:sz="6" w:space="0" w:color="AAAAAA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учнівської молоді «Духовні скарби Івана Огієнка»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спорту селищної ради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ервень 2017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000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270" w:hRule="atLeast"/>
        </w:trPr>
        <w:tc>
          <w:tcPr>
            <w:tcW w:w="570" w:type="dxa"/>
            <w:gridSpan w:val="2"/>
            <w:tcBorders>
              <w:top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готовлення та встановлення інформаційно-вказівного дорожнього знаку про місцезнаходження історичного музею імені Івана Огієнк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мунальної власності земельних відносин, архітектури та містобудування селищної ради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000</w:t>
            </w:r>
          </w:p>
        </w:tc>
      </w:tr>
      <w:tr>
        <w:trPr>
          <w:trHeight w:val="1957" w:hRule="atLeast"/>
        </w:trPr>
        <w:tc>
          <w:tcPr>
            <w:tcW w:w="564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52" w:type="dxa"/>
            <w:gridSpan w:val="2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ка туристичних маршрутів, пов’язаних із життям і діяльністю Івана Огієнк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ультури, туризму та діяльності засобів масової інформації, освіти та спорту селищної ради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>
              <w:top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pacing w:before="75" w:after="75"/>
              <w:ind w:left="1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  <w:p>
            <w:pPr>
              <w:pStyle w:val="Normal"/>
              <w:spacing w:before="75" w:after="75"/>
              <w:ind w:left="1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</w:t>
            </w:r>
          </w:p>
        </w:tc>
      </w:tr>
      <w:tr>
        <w:trPr>
          <w:trHeight w:val="2454" w:hRule="atLeast"/>
        </w:trPr>
        <w:tc>
          <w:tcPr>
            <w:tcW w:w="564" w:type="dxa"/>
            <w:tcBorders>
              <w:top w:val="single" w:sz="6" w:space="0" w:color="AAAAAA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5</w:t>
            </w:r>
          </w:p>
        </w:tc>
        <w:tc>
          <w:tcPr>
            <w:tcW w:w="2552" w:type="dxa"/>
            <w:gridSpan w:val="2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Виготовлення буклетів з нагоди 135-річчя від дні народження та 45-річчя смерті Івана Огієнка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Брусилівська селищна рада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        4 000</w:t>
            </w:r>
          </w:p>
        </w:tc>
      </w:tr>
      <w:tr>
        <w:trPr>
          <w:trHeight w:val="1094" w:hRule="atLeast"/>
        </w:trPr>
        <w:tc>
          <w:tcPr>
            <w:tcW w:w="564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52" w:type="dxa"/>
            <w:gridSpan w:val="2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опробіг школярів місцями, пов’язаними з життям і творчістю Івана Огієнк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спорту селищної ради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17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</w:tr>
      <w:tr>
        <w:trPr>
          <w:trHeight w:val="843" w:hRule="atLeast"/>
        </w:trPr>
        <w:tc>
          <w:tcPr>
            <w:tcW w:w="564" w:type="dxa"/>
            <w:tcBorders>
              <w:top w:val="thickThinLargeGap" w:sz="6" w:space="0" w:color="C0C0C0"/>
            </w:tcBorders>
          </w:tcPr>
          <w:p>
            <w:pPr>
              <w:pStyle w:val="Style12"/>
              <w:pBdr>
                <w:top w:val="single" w:sz="6" w:space="4" w:color="00AA00"/>
                <w:left w:val="single" w:sz="6" w:space="4" w:color="00AA00"/>
                <w:bottom w:val="single" w:sz="6" w:space="4" w:color="00AA00"/>
                <w:right w:val="single" w:sz="6" w:space="4" w:color="00AA00"/>
              </w:pBdr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Висвітлення в засобах масової інформації селищної ради життя і творчості Івана Огієнка та заходів, .присвячених вшануванню відомого земляка</w:t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br/>
              <w:t>20</w:t>
            </w: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</w:t>
            </w:r>
          </w:p>
        </w:tc>
      </w:tr>
      <w:tr>
        <w:trPr>
          <w:trHeight w:val="1656" w:hRule="atLeast"/>
        </w:trPr>
        <w:tc>
          <w:tcPr>
            <w:tcW w:w="564" w:type="dxa"/>
            <w:tcBorders>
              <w:top w:val="single" w:sz="6" w:space="0" w:color="AAAAA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екскурсій та виїзних лекторіїв, присвячених життю і творчості Івана Огієнка у школах селищної ради</w:t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історико-краєзнавчий муз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ені Івана Огієнка</w:t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AAAAAA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546" w:type="dxa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урочистостей. Присвячених 55-річчю видання Біблії у перекладі Івана Огієнка</w:t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а селищна рада</w:t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rStyle w:val="Appleconvertedspace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  <w:br/>
        <w:br/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  <w:lang w:val="uk-UA"/>
        </w:rPr>
        <w:t>ОЧІКУВАНІ РЕЗУЛЬТАТИ ПРОГРАМИ</w:t>
      </w:r>
      <w:r>
        <w:rPr>
          <w:sz w:val="28"/>
          <w:szCs w:val="28"/>
          <w:lang w:val="uk-UA"/>
        </w:rPr>
        <w:br/>
        <w:tab/>
        <w:t>Виконання програми дасть можливість досягти таких результатів:</w:t>
        <w:br/>
        <w:t>·  зберегти  пам’ять про Івана Огієнка;</w:t>
        <w:br/>
        <w:t>· скоординувати діяльність селищної ради по увічненню пам’яті Івана Огієнка;</w:t>
        <w:br/>
        <w:t>· активізувати дослідження історії Брусилівщини, життя і діяльності  Івана Огієнка;</w:t>
        <w:br/>
        <w:t>· розгорнути молодіжний краєзнавчий рух;</w:t>
        <w:br/>
        <w:t>· виховати патріотичні почуття, гордість за свій край у сучасного покоління Брусилівщ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КООРДИНАЦІЯ ТА КОНТРОЛЬ ЗА ВИКОНАННЯМ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ординація та контроль за виконаннями заходів програми здійснюється  Брусилівською селищною радою. Контроль за цільовим та ефективним використанням коштів здійснюється відповідно до норм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у культури, туризму та діяльності засобів масової інформації до 25 грудня подати селищній раді узагальнену інформацію про результати виконання програми.   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кретар селищної ради                                                        А.А.Волош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yle8">
    <w:name w:val=" 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1pt">
    <w:name w:val="Основной текст (2) + Интервал 1 pt"/>
    <w:basedOn w:val="Style6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basedOn w:val="Style6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3">
    <w:name w:val="Основной текст 3 Знак"/>
    <w:basedOn w:val="Style6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uk-UA"/>
    </w:rPr>
  </w:style>
  <w:style w:type="paragraph" w:styleId="21">
    <w:name w:val="стиль2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24:00Z</dcterms:created>
  <dc:creator>adm</dc:creator>
  <dc:description/>
  <cp:keywords/>
  <dc:language>en-US</dc:language>
  <cp:lastModifiedBy>Alla</cp:lastModifiedBy>
  <cp:lastPrinted>2017-06-05T10:21:00Z</cp:lastPrinted>
  <dcterms:modified xsi:type="dcterms:W3CDTF">2017-06-06T13:36:00Z</dcterms:modified>
  <cp:revision>4</cp:revision>
  <dc:subject/>
  <dc:title> </dc:title>
</cp:coreProperties>
</file>