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042384239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7.06.2017   № 12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416" w:hanging="14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висновку</w:t>
      </w:r>
    </w:p>
    <w:p>
      <w:pPr>
        <w:pStyle w:val="Normal"/>
        <w:ind w:left="1416" w:hanging="14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ікунської ради при виконкомі</w:t>
      </w:r>
    </w:p>
    <w:p>
      <w:pPr>
        <w:pStyle w:val="Normal"/>
        <w:ind w:left="1416" w:hanging="14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ої ради про можливість </w:t>
      </w:r>
    </w:p>
    <w:p>
      <w:pPr>
        <w:pStyle w:val="Normal"/>
        <w:ind w:left="1416" w:hanging="1416"/>
        <w:rPr/>
      </w:pPr>
      <w:r>
        <w:rPr>
          <w:sz w:val="28"/>
          <w:szCs w:val="28"/>
          <w:lang w:val="uk-UA"/>
        </w:rPr>
        <w:t xml:space="preserve">виконання обов'язків опікуна </w:t>
      </w:r>
    </w:p>
    <w:p>
      <w:pPr>
        <w:pStyle w:val="Normal"/>
        <w:rPr/>
      </w:pPr>
      <w:r>
        <w:rPr>
          <w:sz w:val="28"/>
          <w:szCs w:val="28"/>
          <w:lang w:val="uk-UA"/>
        </w:rPr>
        <w:t>гр. Нурімовою Любов Андріївною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недієздатного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урімова Дмитра Іулдашбайович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>Заслухавши інформацію селищного голови Габенця В.В. з вищезазначеного питання, розглянувши заяву гр. Нурімової Л.А., враховуючи висновок опікунської ради при виконкомі селищної ради від 01.06.2017 року, керуючись  ст. 60, 63 Цивільного кодексу України, п.п 4 п. „б”, ч. 1 ст. 34, ч.2, п.3 ч.4 ст. 42, ч.1ст. 52, ч.6 ст.59 Закону України «Про місцеве самоврядування в Україні», Положенням про Опікунську раду при виконавчому комітеті селищної ради, затвердженого рішенням виконкому селищної ради від 01.02.2017 № 8, п. 2.1 Правил опіки та піклування, затверджених спільним наказом Державного комітету України у справах сім'ї та молоді, Міністерства освіти України, Міністерства охорони здоров'я України, Міністерства праці та соціальної політики України від 26.05.1999 № 34/166/131/88, виконавчий комітет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</w:tabs>
        <w:spacing w:lineRule="atLeast" w:line="10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Затвердити висновок опікунської ради при виконавчому комітеті селищної ради від 01.06.2017 року про можливість викон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ов'язкі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пікуна Нурімовою Любов Андріївною, щодо недієздатного Нурімова Дмитра Іулдашбайовича (висновок додається).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ішення покласти на заступника селищного голови з питань діяльності виконавчих органів селищної ради Шкуратівського В.В..</w:t>
      </w:r>
    </w:p>
    <w:p>
      <w:pPr>
        <w:pStyle w:val="Normal"/>
        <w:ind w:left="360" w:firstLine="43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азур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ленти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У «Територіальний центр соціального обслуговування (надання соціальних послуг) Брусилівської селищної ради»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6-02-10T12:55:00Z</cp:lastPrinted>
  <dcterms:modified xsi:type="dcterms:W3CDTF">2017-06-05T07:18:00Z</dcterms:modified>
  <cp:revision>90</cp:revision>
  <dc:subject/>
  <dc:title> </dc:title>
</cp:coreProperties>
</file>