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89616565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комунальної власності 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еруючись пунктом 5 статті 60 Закону України «Про місцеве самоврядування в Україні»,  Положенням про порядок списання майна, що перебуває  у комунальній  власності Брусилівської селищної ради, затвердженим рішенням 5 сесії селищної ради 7 скликання Брусилівської селищної ради від 15.03.2017 № 62, розглянувш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НП «Брусилівська лікарня»  від 16.12.2021,  враховуючи технічні висновки підприємства Житомирської обласної ради  Українського фонду « Реабілітація інвалідів»       « Регіональний  центр медичної, професійної та соціальної реабілітації інвалідів» від 17.12.2021р.  про непридатність майна  для подальшого використання та рекомендації постійної комісії з питань фінансів, бюджету, комунальної власності, соціально-економічного розвитку, інвестицій селищної ради від_____, селищна  рада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Надати дозвіл на списання майна комунальної власності  Брусилівської селищної ради – обладнання, яке перебуває на балансі Комунального некомерційного підприємства  «Брусилівська лікарня»,  згідно додат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Головному лікарю  КНП «Брусилівська лікарня» Хабазі С.В. забезпечити  внесення  змін до бухгалтерського обліку майна на підставі актів про списан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лікарю  КНП «Брусилівська лікарня» Хабазі С.В. забезпечити проведення  утилізації списаних основних засобів  з дотриманням процедури утилізації дорогоцінних  металів, що містяться в приладах, відповідно до  даних технічних паспортів приладів.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48:00Z</dcterms:created>
  <dc:creator>NOVIYPC</dc:creator>
  <dc:description/>
  <cp:keywords/>
  <dc:language>en-US</dc:language>
  <cp:lastModifiedBy>Alla</cp:lastModifiedBy>
  <cp:lastPrinted>2021-12-15T15:48:00Z</cp:lastPrinted>
  <dcterms:modified xsi:type="dcterms:W3CDTF">2022-01-12T14:55:00Z</dcterms:modified>
  <cp:revision>6</cp:revision>
  <dc:subject/>
  <dc:title>ПРОЕКТ</dc:title>
</cp:coreProperties>
</file>