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ОЄКТ</w:t>
      </w:r>
    </w:p>
    <w:p>
      <w:pPr>
        <w:pStyle w:val="Normal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386508152" r:id="rId2"/>
        </w:objec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7"/>
          <w:szCs w:val="27"/>
        </w:rPr>
      </w:pPr>
      <w:r>
        <w:rPr>
          <w:rFonts w:cs="Times New Roman" w:ascii="Times New Roman" w:hAnsi="Times New Roman"/>
          <w:b w:val="false"/>
          <w:iCs/>
          <w:sz w:val="27"/>
          <w:szCs w:val="27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7"/>
          <w:szCs w:val="27"/>
        </w:rPr>
      </w:pPr>
      <w:r>
        <w:rPr>
          <w:rFonts w:cs="Times New Roman" w:ascii="Times New Roman" w:hAnsi="Times New Roman"/>
          <w:b w:val="false"/>
          <w:iCs/>
          <w:sz w:val="27"/>
          <w:szCs w:val="27"/>
        </w:rPr>
        <w:t>ЖИТОМИРСЬКОГО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</w:rPr>
        <w:t xml:space="preserve">ВІСІМНАДЦЯТОЇ  СЕСІЇ 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ВОСЬМОГО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 _______                                                                                          № _____</w:t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надання дозволу на списання </w:t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йна комунальної власності </w:t>
      </w:r>
      <w:r>
        <w:rPr/>
        <w:t> 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  <w:lang w:val="uk-UA"/>
        </w:rPr>
        <w:tab/>
        <w:t xml:space="preserve">Керуючись пунктом 5 статті 60 Закону України «Про місцеве самоврядування в Україні»,  Положенням про порядок списання майна, що перебуває  у комунальній  власності Брусилівської селищної ради, затвердженим рішенням 5 сесії селищної ради 7 скликання Брусилівської селищної ради від 15.03.2017 № 62, розглянувши </w:t>
      </w:r>
      <w:r>
        <w:rPr>
          <w:sz w:val="28"/>
          <w:szCs w:val="28"/>
        </w:rPr>
        <w:t>  </w:t>
      </w:r>
      <w:r>
        <w:rPr>
          <w:sz w:val="28"/>
          <w:szCs w:val="28"/>
          <w:lang w:val="uk-UA"/>
        </w:rPr>
        <w:t xml:space="preserve">лист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КНП «Брусилівська лікарня»  від 16.12.2021,  враховуючи технічні висновки підприємства Житомирської обласної ради  Українського фонду « Реабілітація інвалідів»       « Регіональний  центр медичної, професійної та соціальної реабілітації інвалідів» від 17.12.2021р.  про непридатність майна  для подальшого використання та рекомендації постійної комісії з питань фінансів, бюджету, комунальної власності, соціально-економічного розвитку, інвестицій селищної ради від_____, селищна  рада</w:t>
      </w:r>
    </w:p>
    <w:p>
      <w:pPr>
        <w:pStyle w:val="Style14"/>
        <w:spacing w:before="0" w:after="0"/>
        <w:jc w:val="both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ВИРІШИЛА:</w:t>
      </w:r>
    </w:p>
    <w:p>
      <w:pPr>
        <w:pStyle w:val="Style14"/>
        <w:spacing w:before="0" w:after="0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  <w:lang w:val="uk-UA"/>
        </w:rPr>
        <w:tab/>
        <w:t>1.Надати дозвіл на списання майна комунальної власності  Брусилівської селищної ради – обладнання, яке перебуває на балансі Комунального некомерційного підприємства  «Брусилівська лікарня»,  згідно додатку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Головному лікарю  КНП «Брусилівська лікарня» Хабазі С.В. забезпечити  внесення  змін до бухгалтерського обліку майна на підставі актів про списання.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Головному лікарю  КНП «Брусилівська лікарня» Хабазі С.В. забезпечити проведення  утилізації списаних основних засобів  з дотриманням процедури утилізації дорогоцінних  металів, що містяться в приладах, відповідно до  даних технічних паспортів приладів.</w:t>
      </w:r>
    </w:p>
    <w:p>
      <w:pPr>
        <w:pStyle w:val="Style14"/>
        <w:spacing w:before="0" w:after="0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4. Контроль за виконанням даного рішення покласти на постійну комісію з питань фінансів, бюджету, комунальної власності, соціально-економічного розвитку, інвестиц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Володимир ГАБЕНЕЦЬ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Arial" w:hAnsi="Calibri;Arial" w:eastAsia="Calibri;Arial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rFonts w:ascii="Calibri;Arial" w:hAnsi="Calibri;Arial" w:eastAsia="Times New Roman" w:cs="Times New Roman"/>
      <w:i/>
      <w:iCs/>
      <w:sz w:val="24"/>
      <w:szCs w:val="24"/>
      <w:lang w:val="ru-RU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2">
    <w:name w:val=" Знак Знак2"/>
    <w:qFormat/>
    <w:rPr>
      <w:rFonts w:ascii="Calibri;Arial" w:hAnsi="Calibri;Arial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 Знак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11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4:48:00Z</dcterms:created>
  <dc:creator>NOVIYPC</dc:creator>
  <dc:description/>
  <cp:keywords/>
  <dc:language>en-US</dc:language>
  <cp:lastModifiedBy>Alla</cp:lastModifiedBy>
  <cp:lastPrinted>2021-12-15T15:48:00Z</cp:lastPrinted>
  <dcterms:modified xsi:type="dcterms:W3CDTF">2022-01-12T14:55:00Z</dcterms:modified>
  <cp:revision>6</cp:revision>
  <dc:subject/>
  <dc:title>ПРОЕКТ</dc:title>
</cp:coreProperties>
</file>