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8"/>
          <w:szCs w:val="28"/>
          <w:lang w:val="uk-UA"/>
        </w:rPr>
      </w:pPr>
      <w:r>
        <w:rPr>
          <w:rFonts w:eastAsia="Calibri"/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ВІСІМНАДЦЯТОЇ СЕСІЇ БРУСИЛІВСЬКОЇ СЕЛИЩНОЇ РАДИ ВОСЬМОГО СКЛИКА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both"/>
        <w:rPr/>
      </w:pPr>
      <w:r>
        <w:rPr>
          <w:b/>
          <w:bCs/>
          <w:spacing w:val="10"/>
          <w:lang w:val="uk-UA"/>
        </w:rPr>
        <w:t>від _____________</w:t>
        <w:tab/>
        <w:t>№________</w:t>
      </w:r>
    </w:p>
    <w:p>
      <w:pPr>
        <w:pStyle w:val="Normal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відділу освіти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порту селищної ради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едачу в оренду майна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статтями 46, 47, 59, 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розглянувши лист відділу освіти та спорту селищної ради від 17.01.2022 року №12, враховуючи рекомендації постійної комісії з питань фінансів, бюджету, комунальної власності, соціально-економічного розвитку, інвестицій від ___.___.2022, селищна рада </w:t>
      </w:r>
    </w:p>
    <w:p>
      <w:pPr>
        <w:pStyle w:val="Style1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.Надати згоду відділу освіти та спорту селищної ради на передачу в оренду частину нежитлового приміщення, площею 66,7 кв.м., що перебуває на балансі відділу освіти та спорту селищної ради, розташованого за адресою: вул. Небесної Сотні, 17, смт Брусилів, Житомирський район, Житомирська область, для розміщення та функціонува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, з орендною платою 1 грн. в рік, терміном на 4 роки 11 місяців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відділу освіти та спорту селищної ради (Чмуневич М.І.):</w:t>
      </w:r>
    </w:p>
    <w:p>
      <w:pPr>
        <w:pStyle w:val="Style1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тягом 5 робочих днів з дати отримання рішення прийняти наказ про намір передачі в оренду та затвердити умови (додаткові умови) оренди індивідуально визначеного нерухомого майна, зазначеного в пункті 1  даного рішення.</w:t>
      </w:r>
    </w:p>
    <w:p>
      <w:pPr>
        <w:pStyle w:val="Style1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Внести інформацію про потенційні об’єкт оренди  зазначений в пункті 1 даного рішення до Є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   та заступника селищного голови з питань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 Знак Знак"/>
    <w:qFormat/>
    <w:rPr>
      <w:rFonts w:ascii="Arial" w:hAnsi="Arial" w:cs="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2:51:00Z</dcterms:created>
  <dc:creator>adm</dc:creator>
  <dc:description/>
  <cp:keywords/>
  <dc:language>en-US</dc:language>
  <cp:lastModifiedBy>Alla</cp:lastModifiedBy>
  <cp:lastPrinted>2021-10-11T10:42:00Z</cp:lastPrinted>
  <dcterms:modified xsi:type="dcterms:W3CDTF">2022-01-20T10:53:00Z</dcterms:modified>
  <cp:revision>4</cp:revision>
  <dc:subject/>
  <dc:title> </dc:title>
</cp:coreProperties>
</file>