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9217702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Дня молоді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селища Брусилів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а Брусилів  з відзначення Дня моло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 забезпечити безумовне виконання зазначених заходів у повному обсязі та проінформувати виконавчий комітет про проведену роботу до 01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Чмуне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29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заходів на території селища Брусилів  з відзна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ня молоді (25 червня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антитютюнову акцію «Молодь за здоровий спосіб життя» в рамках якої відбудеться обмін цигарок на смачне морозиво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лужба  у справах дітей, сім’ї  та  молоді  селищної ради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23 червня 2017 року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музикальний конкурс «Караоке у Брусилові» з врученням подарунків за призові місця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4"/>
          <w:szCs w:val="24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лужба  у справах дітей, сім’ї  та  молоді 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засобів масової інформаці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23 червня 201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ести Районний фестиваль «Лунає пісня над Здвижем»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засобів масової інформації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Брусилівська дитяча музична школа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Брусилівський СБ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</w:t>
      </w:r>
      <w:r>
        <w:rPr>
          <w:sz w:val="24"/>
          <w:szCs w:val="24"/>
          <w:lang w:val="uk-UA"/>
        </w:rPr>
        <w:t>25 червня 2017 року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курс малюнків «Я майбутнє України» при пришкільних мовних таборах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КЗ «Брусилівський методичний кабінет»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>Брусилівської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25 червня 2017 року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10T09:41:00Z</cp:lastPrinted>
  <dcterms:modified xsi:type="dcterms:W3CDTF">2017-06-05T08:06:00Z</dcterms:modified>
  <cp:revision>149</cp:revision>
  <dc:subject/>
  <dc:title> </dc:title>
</cp:coreProperties>
</file>