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69237915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/>
      </w:pPr>
      <w:r>
        <w:rPr>
          <w:b/>
          <w:lang w:val="uk-UA"/>
        </w:rPr>
        <w:t>ДРУГА СЕСІЯ СЬОМОГО  СКЛИКАННЯ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/>
        <w:t>РІШЕННЯ</w:t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30.12.2016                                                                                            № 2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Про припинення  повноважень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епутата селищної ради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Враховуючи особисту  заяву  депутата   Брусилівської селищної ради від виборчого  округу №19 Шкуратівського Віктора Вікторовича про дострокове припинення  ним повноважень,  керуючись  пп.14 п.1  ст.26 Закону України  « Про місцеве самоврядування в Україні» , селищн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1. Заяву депутата   Брусилівської селищної ради від виборчого  округу №19 Шкуратівського Віктора Вікторовича про дострокове припинення ним повноважень  депутата селищної ради 7 скликання за власним бажанням  взяти до відом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>2. Достроково припинити повноваження  депутата  Брусилівської селищної ради 7 скликання Шкуратівського Віктора Вікторович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В.В.Габенець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07:00Z</dcterms:created>
  <dc:creator>adm</dc:creator>
  <dc:description/>
  <cp:keywords/>
  <dc:language>en-US</dc:language>
  <cp:lastModifiedBy>Alla</cp:lastModifiedBy>
  <cp:lastPrinted>2017-01-05T10:33:00Z</cp:lastPrinted>
  <dcterms:modified xsi:type="dcterms:W3CDTF">2017-05-11T14:07:00Z</dcterms:modified>
  <cp:revision>2</cp:revision>
  <dc:subject/>
  <dc:title> </dc:title>
</cp:coreProperties>
</file>