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4039474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ДРУГА СЕСІЯ СЬОМОГО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30.12.2016                                                                                            №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припинення  повноважен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путата селищної рад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раховуючи особисту  заяву  депутата   Брусилівської селищної ради від виборчого  округу №19 Шкуратівського Віктора Вікторовича про дострокове припинення  ним повноважень,  керуючись  пп.14 п.1  ст.26 Закону України  « Про місцеве самоврядування в Україні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Заяву депутата   Брусилівської селищної ради від виборчого  округу №19 Шкуратівського Віктора Вікторовича про дострокове припинення ним повноважень  депутата селищної ради 7 скликання за власним бажанням  взяти до відо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 Достроково припинити повноваження  депутата  Брусилівської селищної ради 7 скликання Шкуратівського Віктора Вікторович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7:00Z</dcterms:created>
  <dc:creator>adm</dc:creator>
  <dc:description/>
  <cp:keywords/>
  <dc:language>en-US</dc:language>
  <cp:lastModifiedBy>Alla</cp:lastModifiedBy>
  <cp:lastPrinted>2017-01-05T10:33:00Z</cp:lastPrinted>
  <dcterms:modified xsi:type="dcterms:W3CDTF">2017-05-11T14:07:00Z</dcterms:modified>
  <cp:revision>2</cp:revision>
  <dc:subject/>
  <dc:title> </dc:title>
</cp:coreProperties>
</file>