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19806649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№ 1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Про розроблення детального плану території земельної ділянки для розміщення дому приїжджих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 розглянувши лист                      ТОВ « Теплодар-2013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23.03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426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2500га кадастровий номер 1820983601:01:002:0560 , розташованої за адресою: с Осівці, вул. Центральна, 1-д/1,  для розміщення дому приїжджих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ind w:firstLine="426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426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детального плану території земельної ділянки, розташованої за адресою: с.Осівці вул.Центральна,1-д/1 Брусилівського району Житомирської області   для розміщення дому приїжджих ,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1"/>
          <w:color w:val="000000"/>
          <w:sz w:val="28"/>
          <w:szCs w:val="28"/>
          <w:lang w:val="uk-UA" w:eastAsia="uk-UA"/>
        </w:rPr>
        <w:t>4. Фінансування</w:t>
        <w:tab/>
        <w:t>робіт з розробки детального плану території земельної ділянки, розташованої за адресою: с.Осівці вул.Центральна, 1-д/1 Брусилівського району Житомирської області для розміщення дому приїжджих здійснити за рахунок  ТОВ  «Теплодар- 2013»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5. Відділу комунальної власності, земельних відносин, архітектури та містобудування селищної ради забезпечити 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за умови відповідного клопотання ТОВ  «Теплодар- 2013»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6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TextBody"/>
        <w:widowControl w:val="false"/>
        <w:tabs>
          <w:tab w:val="clear" w:pos="708"/>
          <w:tab w:val="left" w:pos="1922" w:leader="none"/>
        </w:tabs>
        <w:spacing w:before="0" w:after="0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8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В.В.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5:00Z</dcterms:created>
  <dc:creator>Уминская</dc:creator>
  <dc:description/>
  <cp:keywords/>
  <dc:language>en-US</dc:language>
  <cp:lastModifiedBy>Alla</cp:lastModifiedBy>
  <cp:lastPrinted>2017-03-28T13:06:00Z</cp:lastPrinted>
  <dcterms:modified xsi:type="dcterms:W3CDTF">2017-05-01T07:05:00Z</dcterms:modified>
  <cp:revision>2</cp:revision>
  <dc:subject/>
  <dc:title> </dc:title>
</cp:coreProperties>
</file>