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ОТИР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пункту 51  рішення 10 сесії селищної ради  8 скликання від 16.06.2021 № 446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11"/>
          <w:szCs w:val="28"/>
        </w:rPr>
        <w:t>5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езсмертній Руслані Павл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(01.03) площею 2,0000 га, (кадастровий номер 1820984300:03:000:0514),  яка розташована за межами села </w:t>
      </w:r>
      <w:r>
        <w:rPr>
          <w:b/>
          <w:sz w:val="28"/>
          <w:szCs w:val="28"/>
          <w:lang w:val="uk-UA"/>
        </w:rPr>
        <w:t>Пилипонка</w:t>
      </w:r>
      <w:r>
        <w:rPr>
          <w:sz w:val="28"/>
          <w:szCs w:val="28"/>
          <w:lang w:val="uk-UA"/>
        </w:rPr>
        <w:t xml:space="preserve"> Житомирськ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нести зміни до пункту 6 рішення 11 сесії селищної ради 8 скликання від 21.07.2021 № 484 «Про надання дозволу на розроблення детальних планів території»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« 6. Розробити детальний план території</w:t>
      </w:r>
      <w:r>
        <w:rPr>
          <w:rStyle w:val="11"/>
          <w:color w:val="000000"/>
          <w:szCs w:val="28"/>
        </w:rPr>
        <w:t xml:space="preserve"> земельної ділянки площею 0,2500 га, </w:t>
      </w:r>
      <w:r>
        <w:rPr>
          <w:color w:val="000000"/>
          <w:sz w:val="28"/>
          <w:szCs w:val="28"/>
          <w:lang w:val="uk-UA"/>
        </w:rPr>
        <w:t>цільове призначення - для будівництва та обслуговування житлового будинку, господарських будівель і споруд, яка розташована за адресою</w:t>
      </w:r>
      <w:r>
        <w:rPr>
          <w:rStyle w:val="11"/>
          <w:color w:val="000000"/>
          <w:szCs w:val="28"/>
        </w:rPr>
        <w:t>: вул. 8 Березня, село Соловіївка, 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 w:eastAsia="ru-RU"/>
        </w:rPr>
        <w:t xml:space="preserve"> Брусилівській селищній раді Житомирського району Житомирської області виступити замовником розроблення детального плану території земельної ділянк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before="0" w:after="120"/>
        <w:ind w:firstLine="375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6.2. Фінансування</w:t>
        <w:tab/>
        <w:t xml:space="preserve"> робіт з розробки детального плану території земельної ділянки здійснити за рахунок коштів заявника гр. </w:t>
      </w:r>
      <w:r>
        <w:rPr>
          <w:color w:val="000000"/>
          <w:sz w:val="28"/>
          <w:szCs w:val="28"/>
          <w:lang w:val="uk-UA" w:eastAsia="ru-RU"/>
        </w:rPr>
        <w:t>Руденка Олександра Анатолійовича.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в додаток 1 до рішення 12 сесії селищної ради 8 скликання від 20.08.2021 № 555 «Про надання дозволу на виготовлення проектів землеустрою» та викласти його в новій редакції згідно з додатком 1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в додаток 1 до рішення 50 сесії селищної ради 7 скликання від 07.10.2020 № 1704 «Про надання дозволу на виготовлення проектів землеустрою щодо відведення земельних ділянок за межами с. Соболівка» та викласти його в новій редакції згідно з додатком 2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в додаток 1 до рішення 10 сесії селищної ради 8 скликання від 16.06.2021 № 445 «Про надання дозволу на виготовлення проектів землеустрою» та викласти його в новій редакції згідно з додатком 3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0.2021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інський Владислав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0:03:000:03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0.2021 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Юлія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Віталій Анд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енко Володими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Світлана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варенко Надія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ч Юлія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удній Олександр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-н,                                         Житомирська обл. 1820985300:03:000:0396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нько Ольга Семе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ч Петро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мчук Наталк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енко Окса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ват Віктор Каре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ченко Володимир Ві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ляшторна </w:t>
            </w:r>
            <w:r>
              <w:rPr>
                <w:sz w:val="28"/>
                <w:szCs w:val="28"/>
                <w:lang w:val="uk-UA"/>
              </w:rPr>
              <w:t xml:space="preserve">Юля </w:t>
            </w:r>
            <w:r>
              <w:rPr>
                <w:color w:val="000000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ьомок Сергій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Окса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ельський Сергій Олекс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юк Мар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чук Олес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юк Вячеслав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Яні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Яна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Людмил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ь Олег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нко Іван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апчук Тамар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яр Дмитро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щук Тетя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ельська Ольг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долінська Людмил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удній Сергій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рко Анисія Анд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0:03:000:040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Віктор ШКУРАТІВСЬКИЙ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енко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73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1820985300:03:000:04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9:00Z</dcterms:created>
  <dc:creator>NOVIYPC</dc:creator>
  <dc:description/>
  <cp:keywords/>
  <dc:language>en-US</dc:language>
  <cp:lastModifiedBy>Alla</cp:lastModifiedBy>
  <cp:lastPrinted>2021-10-25T10:08:00Z</cp:lastPrinted>
  <dcterms:modified xsi:type="dcterms:W3CDTF">2021-10-25T07:09:00Z</dcterms:modified>
  <cp:revision>2</cp:revision>
  <dc:subject/>
  <dc:title>ПРОЕКТ</dc:title>
</cp:coreProperties>
</file>