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45339110"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6.01.2022</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918</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20.01.2022,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7 сесії Брусилівської селищної ради 8 скликання від 22.12.2021 № 860.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9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 xml:space="preserve">4.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 xml:space="preserve">до рішення  18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6.01.2022     № 918</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788"/>
        <w:gridCol w:w="1133"/>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3</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21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80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48:00Z</dcterms:created>
  <dc:creator>NOVIYPC</dc:creator>
  <dc:description/>
  <cp:keywords/>
  <dc:language>en-US</dc:language>
  <cp:lastModifiedBy>я</cp:lastModifiedBy>
  <cp:lastPrinted>2022-01-27T11:15:00Z</cp:lastPrinted>
  <dcterms:modified xsi:type="dcterms:W3CDTF">2022-01-27T09:16:00Z</dcterms:modified>
  <cp:revision>4</cp:revision>
  <dc:subject/>
  <dc:title>ПРОЄКТ</dc:title>
</cp:coreProperties>
</file>