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32516799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РУСИЛІВСЬКОГО РАЙОНУ   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   № 171</w:t>
      </w:r>
    </w:p>
    <w:p>
      <w:pPr>
        <w:pStyle w:val="Normal"/>
        <w:ind w:left="374" w:right="-1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186" w:before="0" w:after="0"/>
        <w:ind w:right="4819" w:hanging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1 сесії 7 скликання Брусилівської селищної ради № 9 від 28.12.2016</w:t>
      </w:r>
    </w:p>
    <w:p>
      <w:pPr>
        <w:pStyle w:val="Normal"/>
        <w:rPr>
          <w:rStyle w:val="StrongEmphasis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5, 26, 59 Закону України «Про місцеве самоврядування в Україні», ст. 8 Закону України «Про добровільне об’єднаних територіальних громад», відповідно до Цивільного кодексу України, Закону України «Про державну реєстрацію юридичних осіб та фізичних осіб – підприємців та громадських формувань», враховуючи рекомендації постійної комісії з питань </w:t>
      </w:r>
      <w:r>
        <w:rPr>
          <w:bCs/>
          <w:sz w:val="28"/>
          <w:szCs w:val="28"/>
          <w:lang w:val="uk-UA"/>
        </w:rPr>
        <w:t xml:space="preserve">дотримання законності, правопорядку, прав людини, регламенту, депутатської етики та місцевого самоврядування від 29.05.2017, </w:t>
      </w:r>
      <w:r>
        <w:rPr>
          <w:sz w:val="28"/>
          <w:szCs w:val="28"/>
          <w:lang w:val="uk-UA"/>
        </w:rPr>
        <w:t>селищна рада</w:t>
      </w:r>
    </w:p>
    <w:p>
      <w:pPr>
        <w:pStyle w:val="2"/>
        <w:ind w:left="0" w:right="469" w:firstLine="72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0" w:right="469" w:hanging="0"/>
        <w:jc w:val="left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п. 3 рішення 1 сесії 7 скликання Брусилівської селищної ради № 9 від 28.12.2016 «Про припинення діяльності органів місцевого самоврядування, що входять до складу Брусилівської об’єднаної територіальної громади», виклавши його в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 Утворити комісію з реорганізації юридичних осіб у складі: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абенця Володимира Васильовича – Брусилівський селищний голова – голова комісії (паспорт СК 787759, виданий міським відділом №1 Білоцерківського МУ ГУ МВС України в Київській області 27.03.1998, інд. код 2144715318, зареєстрований за адресою 09114, Київська обл., м. Біла Церква, вул. Некрасова, 84, кв. 49);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Бортнічук Тетяна Йосипівна - виконуюча обов’язки старости с. Карабачин – заступник голови комісії (паспорт ВМ 315035, виданий Брусилівським РВ УМВС України в Житомирській області 20.02.1997, інд. код 2603011461, зареєстрована за адресою 12622, Житомирська обл.., Брусилівський район, с. Карабачин, вул.. Здвижанська, 19);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олошенко Алла Анатоліївна - секретар Брусилівської селищної ради (паспорт ВН 597593, виданий Брусилівським РС УДМС України в Житомирській області 06.02.2015, інд. код 2560004029, зареєстрована за адресою 12601, Житомирська обл.., Брусилівський район, смт. Брусилів,  вул.. Праці, 7);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мельчук Тетяна Василівна - головний бухгалтер - начальник відділу бухгалтерського обліку Брусилівської селищної ради (паспорт ВН 514115, виданий Брусилівським РВ УМВС України в Житомирській області 10.03.2011, інд. код 2682012568, зареєстрована за адресою 12601, Житомирська обл.., Брусилівський район, смт. Брусилів, вул.. Озерянська, 15а);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Лужних Людмила Василівна – спеціаліст-юрисконсульт Брусилівської селищної ради (паспорт ВН 371519, виданий Брусилівським РВ УМВС України в Житомирській області 11.01.2007, інд. код 3097105024, зареєстрована за адресою 12601, Житомирська обл., Брусилівський район, смт. Брусилів, вул.. Пушкіна, 75);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пеціалісти органів місцевого самоврядування, що приєдналися до Брусилівської селищної ради, на яких покладено обов’язки з ведення бухгалтерського обліку згідно додатку.»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нести зміни до Додатку 1 рішення 1 сесії 7 скликання Брусилівської селищної ради № 9 від 28.12.2016 «Про припинення діяльності органів місцевого самоврядування, що входять до складу Брусилівської об’єднаної територіальної громади», виклавши його в новій редакції (Додаток 1)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 рішення покласти на</w:t>
      </w:r>
      <w:r>
        <w:rPr>
          <w:sz w:val="28"/>
          <w:szCs w:val="28"/>
          <w:lang w:val="uk-UA"/>
        </w:rPr>
        <w:t xml:space="preserve"> заступника селищного голови  з питань діяльності виконавчого органу Шкуратівського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lang w:val="uk-UA"/>
        </w:rPr>
        <w:t>Селищний голова</w:t>
        <w:tab/>
        <w:t>В.В. Габенець</w:t>
      </w:r>
      <w:r>
        <w:rPr>
          <w:b/>
          <w:sz w:val="28"/>
        </w:rPr>
        <w:t xml:space="preserve">                   </w:t>
        <w:tab/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3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сесії</w:t>
      </w:r>
      <w:r>
        <w:rPr>
          <w:sz w:val="28"/>
          <w:szCs w:val="28"/>
          <w:lang w:val="uk-UA"/>
        </w:rPr>
        <w:t xml:space="preserve"> 7 скликання Брусилівської селищної</w:t>
      </w:r>
      <w:r>
        <w:rPr>
          <w:sz w:val="28"/>
          <w:szCs w:val="28"/>
        </w:rPr>
        <w:t xml:space="preserve"> ради </w:t>
      </w:r>
    </w:p>
    <w:p>
      <w:pPr>
        <w:pStyle w:val="Style13"/>
        <w:spacing w:before="0" w:after="0"/>
        <w:ind w:left="5670" w:hanging="0"/>
        <w:jc w:val="both"/>
        <w:rPr/>
      </w:pPr>
      <w:r>
        <w:rPr>
          <w:sz w:val="28"/>
          <w:szCs w:val="28"/>
          <w:lang w:val="uk-UA"/>
        </w:rPr>
        <w:t>від 01.06.2017 № ____</w:t>
      </w:r>
    </w:p>
    <w:p>
      <w:pPr>
        <w:pStyle w:val="Style13"/>
        <w:shd w:fill="FFFFFF" w:val="clear"/>
        <w:spacing w:lineRule="atLeast" w:line="186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186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hd w:fill="FFFFFF" w:val="clear"/>
        <w:spacing w:lineRule="atLeast" w:line="186"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писок спеціалістів</w:t>
      </w:r>
    </w:p>
    <w:p>
      <w:pPr>
        <w:pStyle w:val="Style13"/>
        <w:shd w:fill="FFFFFF" w:val="clear"/>
        <w:spacing w:lineRule="atLeast" w:line="186" w:before="0" w:after="0"/>
        <w:jc w:val="center"/>
        <w:rPr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>органів місцевого самоврядування, на яких покладено обов’язки з ведення бухгалтерського обліку</w:t>
      </w:r>
    </w:p>
    <w:p>
      <w:pPr>
        <w:pStyle w:val="Style13"/>
        <w:shd w:fill="FFFFFF" w:val="clear"/>
        <w:spacing w:lineRule="atLeast" w:line="186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186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арсук Тетяна Броніславівна </w:t>
      </w:r>
      <w:r>
        <w:rPr>
          <w:sz w:val="28"/>
          <w:szCs w:val="28"/>
          <w:lang w:val="uk-UA"/>
        </w:rPr>
        <w:t>(паспорт ВН 501716, виданий Брусилівським РВ УМВС України в Житомирській області 25.10.2010, інд. код 2800507463, зареєстрована за адресою 12620, Житомирська обл., Брусилівський район, с. Нові Озеряни, вул.. Ніни Сосніної, 30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янчук Марина Петрівна (паспорт ВМ 501094, виданий Брусилівським РВ УМВС України в Житомирській області 03.03.1998, інд. код 2693918465, зареєстрована за адресою 12615, Житомирська обл., Брусилівський район, Лазарівка, вул.. І. Франка, 46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лак Олена Олександрівна (паспорт ВН 527656, виданий Брусилівським РВ УМВС України в Житомирській області 07.07.2011, інд. код 3476511740, зареєстрована за адресою 03040, м. Київ,                        вул.. Бурмістенка, 4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лак Катерина Василівна </w:t>
      </w:r>
      <w:r>
        <w:rPr>
          <w:sz w:val="28"/>
          <w:szCs w:val="28"/>
        </w:rPr>
        <w:t>(паспорт В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01179</w:t>
      </w:r>
      <w:r>
        <w:rPr>
          <w:sz w:val="28"/>
          <w:szCs w:val="28"/>
        </w:rPr>
        <w:t xml:space="preserve">, виданий Брусилівським РВ УМВС України в Житомирській області </w:t>
      </w:r>
      <w:r>
        <w:rPr>
          <w:sz w:val="28"/>
          <w:szCs w:val="28"/>
          <w:lang w:val="uk-UA"/>
        </w:rPr>
        <w:t>17.03.1998</w:t>
      </w:r>
      <w:r>
        <w:rPr>
          <w:sz w:val="28"/>
          <w:szCs w:val="28"/>
        </w:rPr>
        <w:t xml:space="preserve">, інд. код </w:t>
      </w:r>
      <w:r>
        <w:rPr>
          <w:sz w:val="28"/>
          <w:szCs w:val="28"/>
          <w:lang w:val="uk-UA"/>
        </w:rPr>
        <w:t>26177903000</w:t>
      </w:r>
      <w:r>
        <w:rPr>
          <w:sz w:val="28"/>
          <w:szCs w:val="28"/>
        </w:rPr>
        <w:t>, зареєстрована за адресою</w:t>
      </w:r>
      <w:r>
        <w:rPr>
          <w:sz w:val="28"/>
          <w:szCs w:val="28"/>
          <w:lang w:val="uk-UA"/>
        </w:rPr>
        <w:t xml:space="preserve"> 12640,</w:t>
      </w:r>
      <w:r>
        <w:rPr>
          <w:sz w:val="28"/>
          <w:szCs w:val="28"/>
        </w:rPr>
        <w:t xml:space="preserve"> Житомирська обл., Брусилівський район, </w:t>
      </w:r>
      <w:r>
        <w:rPr>
          <w:sz w:val="28"/>
          <w:szCs w:val="28"/>
          <w:lang w:val="uk-UA"/>
        </w:rPr>
        <w:t>с. Соболівка</w:t>
      </w:r>
      <w:r>
        <w:rPr>
          <w:sz w:val="28"/>
          <w:szCs w:val="28"/>
        </w:rPr>
        <w:t xml:space="preserve">, вул.. </w:t>
      </w:r>
      <w:r>
        <w:rPr>
          <w:sz w:val="28"/>
          <w:szCs w:val="28"/>
          <w:lang w:val="uk-UA"/>
        </w:rPr>
        <w:t>Централь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7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ітенко Михайло Михайлович (паспорт МН 062191, виданий Ленінським РВ ХМУ УМВС України в Харківській області 10.07.2001, інд. код 2140311911, зареєстрований за адресою 12601, Житомирська обл., Брусилівський район, смт. Брусилів, вул.. Польова, 11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ніщук Євген Адольфович </w:t>
      </w:r>
      <w:r>
        <w:rPr>
          <w:sz w:val="28"/>
          <w:szCs w:val="28"/>
          <w:lang w:val="uk-UA"/>
        </w:rPr>
        <w:t>(паспорт ВН 371537, виданий Брусилівським РВ УМВС України в Житомирській області 18.01.2007, інд. код 2444502814, зареєстрований за адресою 12634, Житомирська обл., Брусилівський район, с. Морозівка, вул.. Польова, 251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юк Наталія Федорівна (паспорт ВМ 230848, виданий Брусилівським РВ УМВС України в Житомирській області 03.12.1996, інд. код 2684512141, зареєстрована за адресою 12634, Житомирська обл., Брусилівський район, с. Морозівка, вул.. Польова, 253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еменчук Тетяна Іванівна (паспорт ВМ 394568, виданий Брусилівським РВ УМВС України в Житомирській області 25.09.1997, інд. код 249111243, зареєстрована за адресою 12642, Житомирська обл., Брусилівський район, с. Озера, вул.. Вишнівка, 6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ієнко Любов Федорівна (паспорт ВМ 394252, виданий Брусилівським РВ УМВС України в Житомирській області 18.07.1997, інд. код 2821301580, зареєстрована за адресою 12622, Житомирська обл., Брусилівський район, с. Карабачин, вул.. Здвижанська, 3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Шульга Лідія Володимирівна </w:t>
      </w:r>
      <w:r>
        <w:rPr>
          <w:sz w:val="28"/>
          <w:szCs w:val="28"/>
          <w:lang w:val="uk-UA"/>
        </w:rPr>
        <w:t>(паспорт ВМ 215368, виданий Брусилівським РВ УМВС України в Житомирській області 14.03.1997, інд. код 2415203161, зареєстрована за адресою 12630, Житомирська обл., Брусилівський район, с. Хомутець, вул.. Лісова, 27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евська Світлана Петрівна (паспорт ВН 552389, виданий Брусилівським РВ УМВС України в Житомирській області 03.07.2012, інд. код 2852019947, зареєстрована за адресою 12614, Житомирська обл., Брусилівський район, Яструбенька, вул.. Леніна, 126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ковська Тетяна Дмитрівна (паспорт ВН 457705, виданий Бердичівським МВ УМВС України в Житомирській області 25.03.2009, інд. код 2568410847, зареєстрована за адресою 12634, Житомирська обл., Брусилівський район, с. Морозівка, вул.. Щорса, 55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драк Наталія Миколаївна (паспорт ВМ 230098, виданий Брусилівським РВ УМВС України в Житомирській області 30.08.1996, інд. код 2598215224, зареєстрована за адресою 12621, Житомирська обл., Брусилівський район, с. Привороття, вул.. Івано-Франківська, 14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стренко Олена Василівна (паспорт ВМ 810697, виданий Брусилівським РВ УМВС України в Житомирській області 27.01.2000, інд. код 2817501322, зареєстрована за адресою 12606, Житомирська обл., Брусилівський район, с. Осівці, вул.. Кірова, 104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ло Тетяна Вікторівна (паспорт ВН 176904, виданий Брусилівським РВ УМВС України в Житомирській області 23.10.2002,                         інд. код 3132104921, зареєстрована за адресою 12615, Житомирська обл., Брусилівський район, с. Лазарівка, вул.. І.Франка, 35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яденко Тамара Миколаївна (паспорт ВН 552297, виданий Брусилівським РВ УМВС України в Житомирській області 23.03.2012, інд. код 3507709929, зареєстрована за адресою 126334, Житомирська обл., Брусилівський район, с. Морозівка, вул.. Львівська, 313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драк Іван Володимирович (паспорт ВН 472446, виданий Корольовським РВ УМВС України в Житомирській області 21.10.2009, інд. код 3415909259, зареєстрований за адресою 12621, Житомирська обл., Брусилівський район, с. Привороття, вул.. Івано-Франківська, 14).</w:t>
      </w:r>
    </w:p>
    <w:p>
      <w:pPr>
        <w:pStyle w:val="Style13"/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18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18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tabs>
          <w:tab w:val="clear" w:pos="708"/>
          <w:tab w:val="left" w:pos="7230" w:leader="none"/>
        </w:tabs>
        <w:spacing w:lineRule="atLeast" w:line="18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>А.А. Волошен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46">
    <w:name w:val="rvts46"/>
    <w:basedOn w:val="Style11"/>
    <w:qFormat/>
    <w:rPr/>
  </w:style>
  <w:style w:type="character" w:styleId="Rvts37">
    <w:name w:val="rvts37"/>
    <w:basedOn w:val="Style11"/>
    <w:qFormat/>
    <w:rPr/>
  </w:style>
  <w:style w:type="character" w:styleId="Nums">
    <w:name w:val="nums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540" w:firstLine="862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0:00Z</dcterms:created>
  <dc:creator>Admin</dc:creator>
  <dc:description/>
  <cp:keywords/>
  <dc:language>en-US</dc:language>
  <cp:lastModifiedBy>Alla</cp:lastModifiedBy>
  <cp:lastPrinted>2017-06-06T12:00:00Z</cp:lastPrinted>
  <dcterms:modified xsi:type="dcterms:W3CDTF">2017-06-06T09:00:00Z</dcterms:modified>
  <cp:revision>2</cp:revision>
  <dc:subject/>
  <dc:title>Стаття 21</dc:title>
</cp:coreProperties>
</file>