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>
          <w:sz w:val="28"/>
          <w:lang w:val="uk-UA"/>
        </w:rPr>
      </w:pPr>
      <w:r>
        <w:rPr>
          <w:sz w:val="28"/>
          <w:lang w:val="en-US"/>
        </w:rPr>
        <w:tab/>
      </w:r>
      <w:r>
        <w:rPr>
          <w:sz w:val="28"/>
          <w:lang w:val="uk-UA"/>
        </w:rPr>
        <w:t xml:space="preserve">                                                           ПРОЄ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720017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СІМ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п.34 ч.1 ст.26  Закону України «Про місцеве самоврядування в Україні», відповідно до ст. ст. 12, 116, 118, 121, 122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_________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 селищної ради (Молчанова Я.С.) внести відповідні зміни до земельно – обліков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17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від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6"/>
        <w:gridCol w:w="1278"/>
        <w:gridCol w:w="3119"/>
        <w:gridCol w:w="3118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ведення  особистого  селянського господарства, га, кадастровий номер, місце розташування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ина Олександр Григо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зерянська,21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4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Петро Олександ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деська,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3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шнікова Вікторія Костянтин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ихонова,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2:12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 Олександр Сергій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Франка,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8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Фран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849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енко Сергій Борис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кільна,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2:13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sz w:val="28"/>
      <w:lang w:val="en-US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 Знак Знак"/>
    <w:basedOn w:val="Style10"/>
    <w:qFormat/>
    <w:rPr/>
  </w:style>
  <w:style w:type="character" w:styleId="21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5">
    <w:name w:val=" Знак Знак5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33:00Z</dcterms:created>
  <dc:creator>Paradise</dc:creator>
  <dc:description/>
  <cp:keywords/>
  <dc:language>en-US</dc:language>
  <cp:lastModifiedBy>Alla</cp:lastModifiedBy>
  <cp:lastPrinted>2021-12-07T12:12:00Z</cp:lastPrinted>
  <dcterms:modified xsi:type="dcterms:W3CDTF">2021-12-15T08:33:00Z</dcterms:modified>
  <cp:revision>2</cp:revision>
  <dc:subject/>
  <dc:title>       </dc:title>
</cp:coreProperties>
</file>