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5586572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3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своєння адрес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итловим будинк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лищного голови Габенця В.В. з вищезазначеного питання, розглянувши заяви громадян щодо присвоєння адреси житловим будинкам, враховуючи висновки комісії з житлових питань при виконкомі селищної ради, керуючись ст.30 Закону України «Про місцеве самоврядування в Україні» та з метою впорядкування адресного господарства в селищі Брусилів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½ частині  житлового будинку за адресою: смт. Брусилів,               вул. Народицька, 28, яка згідно свідоцтва про право на спадщину за законом від 18.11.2015 року та витягу про реєстрацію в Спадковому реєстрі від 18.11.2015 № 42161732 належить  Баренко Людмилі Миколаївні, присвоїти нову адресу і вважати її: смт. Брусилів,  вул. Народицька, 28, кв.1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озбудованому житловому будинку по вул. 8-го Березня відповідно до Декларації про готовність до експлуатації об’єкта, будівництво якого здійснено на підставі будівельного паспорта та замовником якого є Святнюк Іван Сергійович нову адресу і вважати її: смт. Брусилів, вул. 8-го Березня, 31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оро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3-01T14:16:00Z</dcterms:modified>
  <cp:revision>25</cp:revision>
  <dc:subject/>
  <dc:title> </dc:title>
</cp:coreProperties>
</file>