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885416082" r:id="rId2"/>
        </w:object>
      </w:r>
    </w:p>
    <w:p>
      <w:pPr>
        <w:pStyle w:val="Style8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Style8"/>
        <w:rPr>
          <w:sz w:val="20"/>
        </w:rPr>
      </w:pPr>
      <w:r>
        <w:rPr>
          <w:sz w:val="20"/>
        </w:rPr>
        <w:t>У К Р А Ї Н А</w: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>
          <w:lang w:val="uk-UA" w:eastAsia="en-US"/>
        </w:rPr>
      </w:pPr>
      <w:r>
        <w:rPr>
          <w:lang w:val="uk-UA" w:eastAsia="en-US"/>
        </w:rPr>
        <w:t>БРУСИЛІВСЬКОГО РАЙОНУ ЖИТОМИРСЬКОЇ ОБЛАСТІ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Heading5"/>
        <w:rPr>
          <w:lang w:val="uk-UA"/>
        </w:rPr>
      </w:pPr>
      <w:r>
        <w:rPr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 xml:space="preserve">від 01.03.2017   № 33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ро присвоєння адрес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житловим будинкам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ab/>
        <w:t>Заслухавши інформацію селищного голови Габенця В.В. з вищезазначеного питання, розглянувши заяви громадян щодо присвоєння адреси житловим будинкам, враховуючи висновки комісії з житлових питань при виконкомі селищної ради, керуючись ст.30 Закону України «Про місцеве самоврядування в Україні» та з метою впорядкування адресного господарства в селищі Брусилів, виконком селищної рад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½ частині  житлового будинку за адресою: смт. Брусилів,               вул. Народицька, 28, яка згідно свідоцтва про право на спадщину за законом від 18.11.2015 року та витягу про реєстрацію в Спадковому реєстрі від 18.11.2015 № 42161732 належить  Баренко Людмилі Миколаївні, присвоїти нову адресу і вважати її: смт. Брусилів,  вул. Народицька, 28, кв.1;</w:t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Присвоїти новозбудованому житловому будинку по вул. 8-го Березня відповідно до Декларації про готовність до експлуатації об’єкта, будівництво якого здійснено на підставі будівельного паспорта та замовником якого є Святнюк Іван Сергійович нову адресу і вважати її: смт. Брусилів, вул. 8-го Березня, 31.</w:t>
      </w:r>
    </w:p>
    <w:p>
      <w:pPr>
        <w:pStyle w:val="Style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117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елищний голова                                                                                В.В.Габенець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Боровськ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Галина Миколаї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Шкуратівський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ктор Віктор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іловод загального відділу селищної рад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голови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діяльності виконавчих органів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голови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 та економічного розвитку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70"/>
        </w:tabs>
        <w:ind w:left="1170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4:12:00Z</dcterms:created>
  <dc:creator>adm</dc:creator>
  <dc:description/>
  <cp:keywords/>
  <dc:language>en-US</dc:language>
  <cp:lastModifiedBy>Asus H61M</cp:lastModifiedBy>
  <cp:lastPrinted>2017-03-01T16:15:00Z</cp:lastPrinted>
  <dcterms:modified xsi:type="dcterms:W3CDTF">2017-03-01T14:16:00Z</dcterms:modified>
  <cp:revision>25</cp:revision>
  <dc:subject/>
  <dc:title> </dc:title>
</cp:coreProperties>
</file>