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59525489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ІСІМ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6.01.2022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9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 34 ч. 1 ст. 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20.01.2022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8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22      № 914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278"/>
        <w:gridCol w:w="3402"/>
        <w:gridCol w:w="2835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хорчук Віктор Василь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 7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701:01:001:11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ган Сергій Іван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Яворівська, 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на Олена Анатолівна                  (½ 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ежака Володимир Анатолійович     (½ 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Прибережна, 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Високе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3:02:002:04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Цаава Тамазі Лотіє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Перемоги, 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сок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3:02:002:04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 Тетяна Володимирівна (½  частки) Степанович Ірина Володимирівна (½ 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Мороженка, 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5001:01:002:0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юрменко Руслан Василь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Круча, 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8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чук Наталія Іван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8 Березня, 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5601:01:002:05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нчук Катерина Антонівна                 (¾  частки)              Пінчук Сергій Петрович                    (¼ 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Молодіжна, 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0301:01:001:05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к Світлана Володимир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7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Весняна, 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докименко Наталія Олександр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5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Українська, 7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енко Тамара Сергії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Центральна,38а, кв.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5301:01:002:0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лущенко Надія Володимирівна  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vertAlign w:val="subscript"/>
                <w:lang w:val="uk-UA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частки) Ковальчук Наталія Анатоліївна               (¼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5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Круча, 42 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8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оля Лариса Миколаївна              ( ½ частки)               Ветушенко Олена Миколаївна             (½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3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Сонячна, 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7001:01:002:13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ько Зоя Миколаї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иру, 2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2701:01:001:1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а Наталія Васил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Калинівська, 69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криш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3901:01:001:03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ниченко Ірина Сергії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5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Озерянська, 1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45:00Z</dcterms:created>
  <dc:creator>Paradise</dc:creator>
  <dc:description/>
  <cp:keywords/>
  <dc:language>en-US</dc:language>
  <cp:lastModifiedBy>я</cp:lastModifiedBy>
  <cp:lastPrinted>2022-01-27T11:40:00Z</cp:lastPrinted>
  <dcterms:modified xsi:type="dcterms:W3CDTF">2022-01-27T09:42:00Z</dcterms:modified>
  <cp:revision>3</cp:revision>
  <dc:subject/>
  <dc:title>       </dc:title>
</cp:coreProperties>
</file>