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1248404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6.01.2022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20.01.2022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8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   № 914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402"/>
        <w:gridCol w:w="2835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чук Віктор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 7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ан Сергій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Яворівська, 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а Олена Анатолівна                  (½ 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ежака Володимир Анатолійович     (½ 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рибережна,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исок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Цаава Тамазі Лотіє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еремоги, 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Тетяна Володимирівна (½  частки) Степанович Ірина Володимирівна (½ 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ороженка,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001:01:002:0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менко Руслан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руча, 5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 Наталія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8 Березня, 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601:01:002:05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інчук Катерина Антонівна                 (¾  частки)              Пінчук Сергій Петрович                    (¼ 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Молодіжна,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0301:01:001:05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к Світлана Володими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есняна, 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енко Наталія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Українська, 7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енко Тамар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,38а, кв.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301:01:002:0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лущенко Надія Володимирівна  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vertAlign w:val="subscript"/>
                <w:lang w:val="uk-UA"/>
              </w:rPr>
              <w:t>4</w:t>
            </w:r>
            <w:r>
              <w:rPr>
                <w:sz w:val="28"/>
                <w:szCs w:val="28"/>
                <w:lang w:val="uk-UA"/>
              </w:rPr>
              <w:t xml:space="preserve"> частки) Ковальчук Наталія Анатоліївна               (¼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руча, 42 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ля Лариса Миколаївна              ( ½ частки)               Ветушенко Олена Миколаївна             (½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Сонячна, 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7001:01:002:13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ько Зоя Микола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2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2701:01:001:1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Наталія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алинівська, 69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3901:01:001:03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ниченко Ірин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зерянська, 1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5:00Z</dcterms:created>
  <dc:creator>Paradise</dc:creator>
  <dc:description/>
  <cp:keywords/>
  <dc:language>en-US</dc:language>
  <cp:lastModifiedBy>я</cp:lastModifiedBy>
  <cp:lastPrinted>2022-01-27T11:40:00Z</cp:lastPrinted>
  <dcterms:modified xsi:type="dcterms:W3CDTF">2022-01-27T09:42:00Z</dcterms:modified>
  <cp:revision>3</cp:revision>
  <dc:subject/>
  <dc:title>       </dc:title>
</cp:coreProperties>
</file>