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0535624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2.2017    № 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овноважених ос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свободу пересування та вільний вибір місця проживання в Україні», ч.1  ст.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их осіб за реєстрацію місця проживання /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бування особи у  встановленому  порядку, формування та ведення  реєстру  територіальної гром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- діловода загального відділу Брусилівської селищної ради         Боровську Галину Миколаївну на території селища Брусилів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о. старос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: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: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: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lang w:val="uk-UA"/>
        </w:rPr>
        <w:t>на території сіл Соболівка, Долинівка: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: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: Романенко Тетяну Іванівну.</w:t>
      </w:r>
    </w:p>
    <w:p>
      <w:pPr>
        <w:pStyle w:val="Normal"/>
        <w:ind w:left="111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Призначити відповідальною особою, яка буде здійснювати   взаємодію з відділом  ведення Державного  реєстру  виборців райдержадміністрації  щодо уточнення Державного реєстру виборців: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Боровську Галину Миколаївну - діловода загального відділу Брусилівської селищної ради.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3-22T10:42:00Z</dcterms:modified>
  <cp:revision>25</cp:revision>
  <dc:subject/>
  <dc:title> </dc:title>
</cp:coreProperties>
</file>