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817232984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>БРУСИЛІВСЬКОГО РАЙОНУ ЖИТОМИРСЬКОЇ ОБЛАСТІ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1.02.2017    № 1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 призначе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уповноважених осіб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Законом України «Про свободу пересування та вільний вибір місця проживання в Україні», ч.1  ст. 59 Закону України «Про місцеве самоврядування в Україні»</w:t>
      </w:r>
      <w:r>
        <w:rPr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изначити відповідальних осіб за реєстрацію місця проживання /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ребування особи у  встановленому  порядку, формування та ведення  реєстру  територіальної громади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sz w:val="28"/>
          <w:lang w:val="uk-UA"/>
        </w:rPr>
        <w:t>- діловода загального відділу Брусилівської селищної ради         Боровську Галину Миколаївну на території селища Брусилів;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.о. старост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ела Нові Озеряни: Ященко Лесю Василівну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ела Покришів: Огородник Антоніну Анатоліївну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ru-RU"/>
        </w:rPr>
        <w:t>на території села Скочище, ст. Скочище: Заїць Віктора Леонідовича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Озера, Мар’янівка, Биків, Западня: Терещука Валерія Григоровича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на території села Карабачин: Бортнічук Тетяну Йосипівну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Лазарівка, Хом’янка, Старицьке: Письменну Тамілу Володимирівну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ела Дивин: Радченко Аллу Олександрівну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ела Привороття: Кондратенко Надію Петрівну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Яструбенька, Яструбна, Дубрівка: Луценко Наталію Іванівну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lang w:val="uk-UA"/>
        </w:rPr>
        <w:t>на території сіл Соболівка, Долинівка: Герасимчук Надію Василівну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ела Осівці: Снігурець Ольгу Петрівну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ела Соловіївка: Кияницю Сергія Юрійовича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Хомутець, Краківщина, Вільшка: Задніпрянець Світлану Миколаївну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Романівка, Пилипонка: Білоцького Василя Анатолійовича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Містечко, Ковганівка: Кільчицького Сергія Івановича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на території сіл Водотиї, Болячів: Познахор Сергія Сергійовича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Морозівка, Малинівка: Романенко Тетяну Іванівну.</w:t>
      </w:r>
    </w:p>
    <w:p>
      <w:pPr>
        <w:pStyle w:val="Normal"/>
        <w:ind w:left="111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 w:eastAsia="ru-RU"/>
        </w:rPr>
        <w:t xml:space="preserve">Призначити відповідальною особою, яка буде здійснювати   взаємодію з відділом  ведення Державного  реєстру  виборців райдержадміністрації  щодо уточнення Державного реєстру виборців: </w:t>
      </w:r>
    </w:p>
    <w:p>
      <w:pPr>
        <w:pStyle w:val="Normal"/>
        <w:ind w:left="720" w:hanging="0"/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 xml:space="preserve">Боровську Галину Миколаївну - діловода загального відділу Брусилівської селищної ради. </w:t>
      </w:r>
    </w:p>
    <w:p>
      <w:pPr>
        <w:pStyle w:val="Normal"/>
        <w:ind w:left="72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В.В.Габенець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Боровська</w:t>
            </w:r>
          </w:p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Галина Миколаї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іловод загального відділу селищної ради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 та економічного розвитку</w:t>
            </w:r>
          </w:p>
        </w:tc>
      </w:tr>
      <w:tr>
        <w:trPr/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11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7:36:00Z</dcterms:created>
  <dc:creator>adm</dc:creator>
  <dc:description/>
  <cp:keywords/>
  <dc:language>en-US</dc:language>
  <cp:lastModifiedBy>Asus H61M</cp:lastModifiedBy>
  <cp:lastPrinted>2017-02-08T11:12:00Z</cp:lastPrinted>
  <dcterms:modified xsi:type="dcterms:W3CDTF">2017-03-22T10:42:00Z</dcterms:modified>
  <cp:revision>25</cp:revision>
  <dc:subject/>
  <dc:title> </dc:title>
</cp:coreProperties>
</file>