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5069933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21-ї річниці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ституції України та затвердження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21-ї річниці Конституції України на території населених пунктів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21-ї річниці Конституції України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3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3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ЗАХОДІВ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відзначення 21-ї річниці Конституції України (28 червня)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Організувати та провести в населених пунктах Брусилівської селищної ради, трудових колективах урочистості з нагоди Дня Конституції України за участю керівництва Брусилівської селищної ради, органів виконавчої влади і військовослужбовців, учасників АТО, учасників Революції Гідності та членів їх родин, активістів, громадських об’єднань, релігійних організацій, учнівської молоді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цтво районної державної адміністрації,</w:t>
        <w:br/>
        <w:t>(за згодою)</w:t>
        <w:br/>
        <w:t>28 червня 2017 року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Сприяти у реалізації ініціатив громадськості щодо проведення культурно-мистецьких та спортивних заходів, присвячених 21-й річниці Конституції України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/>
      </w:pPr>
      <w:r>
        <w:rPr>
          <w:sz w:val="26"/>
          <w:szCs w:val="26"/>
          <w:lang w:val="uk-UA"/>
        </w:rPr>
        <w:t xml:space="preserve">Відділ організаційної роботи та контролю апарату, </w:t>
        <w:br/>
        <w:t>відділ культури, відділ освіти, відділ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, молоді та спорту райдержадміністрації (за згодою)</w:t>
        <w:br/>
        <w:t>Червень 2017 року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Провести інформаційно-просвітницькі заходи з метою єднання суспільства, зміцнення громадянського взаєморозуміння у питаннях становлення демократичної держави, донесення до широкої аудиторії інформації про історію конституціоналізму в Україні, основні напрями удосконалення Конституції України напрацювання у сфері конституційної реформи на тему: «Конституція – основний Закон України, актуальні питання реформування»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відділ освіти Брусилівської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райдержадміністрації </w:t>
      </w:r>
      <w:r>
        <w:rPr>
          <w:sz w:val="26"/>
          <w:szCs w:val="26"/>
        </w:rPr>
        <w:t>(за згодою)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ровести урочистості та звітний концерт Брусилівського СБК «Основа життя – основний закон України»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Брусилівський СБК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27 червня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Провести краєзнавчу виставку «Рідний край – частинка України»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Провести лекцію про історію створення Конституції України, основні її засади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 xml:space="preserve">Брусилівська селищна централізована бібліотека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27 червня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Провести конкурс малюнків «Мої права та обовязки» при пришкільних таборах;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Організувати виховні заходи при пришкільних мовних таборах, присвячених Дню Конституції України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КЗ «Брусилівський методичний кабінет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 xml:space="preserve">Брусилівської селищної ради»                                                             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Здійснити благоустрій населених пунктів, забезпечити оформлення вулиць та будівель комунальних, державних установ та організацій державною символік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ідділ комунальної власності, земельних відносин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архітектури та містобудування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 xml:space="preserve">Відділ містобудування, архітектури, житлово-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комунального господарства та цивільного захисту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населення 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Забезпечити громадський порядок та безпеку громадян під час проведення масових заходів з нагоди 21-ї річниці Конституції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 xml:space="preserve">В.о. старост за територіальною належністю,                                                           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рганізаційної роботи та контролю апарату райдержадміністрації (за згодою)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русилівське відділення поліції Коростишівського ВП головного управління Національної поліції Житомирській області (за згодою)</w:t>
      </w:r>
    </w:p>
    <w:p>
      <w:pPr>
        <w:pStyle w:val="Normal"/>
        <w:ind w:left="3540" w:firstLine="42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Забезпечити широке висвітлення в районних засобах масової інформації та на сайтах Брусилівської селищної ради, Брусилівської районної державної адміністрації проведення заходів з нагоди 21-ї річниці Конституції Україн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організаційної роботи та контролю апарату райдержадміністрації (за згодою)  </w:t>
      </w:r>
    </w:p>
    <w:p>
      <w:pPr>
        <w:pStyle w:val="Normal"/>
        <w:ind w:left="3540" w:firstLine="42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7. Виконавцям плану заходів з відзначення 21-ї річниці Конституції України подати інформацію до 29 червня для подальшого узагаль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6-05T11:08:00Z</cp:lastPrinted>
  <dcterms:modified xsi:type="dcterms:W3CDTF">2017-06-05T08:10:00Z</dcterms:modified>
  <cp:revision>108</cp:revision>
  <dc:subject/>
  <dc:title> </dc:title>
</cp:coreProperties>
</file>